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24"/>
        <w:spacing w:before="15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agwek224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agwek224"/>
        <w:jc w:val="both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Wydział Współpracy Społecznej Urzędu Marszałkowskiego zaprasza do zgłaszania reprezentantów swoich organizacji/podmiotów do udziału w pracach komisji konkursowych </w:t>
        <w:br/>
        <w:t xml:space="preserve">w otwartych konkursach ofert Województwa Zachodniopomorskiego </w:t>
      </w:r>
    </w:p>
    <w:p>
      <w:pPr>
        <w:pStyle w:val="Nagwek224"/>
        <w:jc w:val="both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agwek38"/>
        <w:spacing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W związku z nowelizacją ustawy o działalności pożytku publicznego i o wolontariacie, Wydział Współpracy Społecznej Urzędu Marszałkowskiego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zaprasza organizacje pozarządowe lub podmioty wymienione w art. 3 ust. 3 ustawy o działalności pożytku publicznego i o wolontariacie 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do zgłaszania reprezentantów swoich organizacji/podmiotów </w:t>
      </w:r>
      <w:r>
        <w:rPr>
          <w:rFonts w:cs="Arial" w:ascii="Arial" w:hAnsi="Arial"/>
          <w:color w:val="000000"/>
          <w:sz w:val="24"/>
          <w:szCs w:val="24"/>
        </w:rPr>
        <w:t xml:space="preserve">do udziału w pracach komisji konkursowych w otwartych konkursach ofert Województwa Zachodniopomorskiego realizowanych w trybie ww. ustawy w latach 2010 i 2011. </w:t>
      </w:r>
    </w:p>
    <w:p>
      <w:pPr>
        <w:pStyle w:val="NormalnyWeb"/>
        <w:spacing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nyWeb"/>
        <w:spacing w:before="0" w:after="0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 xml:space="preserve">Na obecnym etapie tworzona jest baza przedstawicieli organizacji pozarządowych lub podmiotów, </w:t>
        <w:br/>
        <w:t>o których mowa w art. 3 ust. 3 ustawy o działalności pożytku publicznego i o wolontariacie, którzy są zainteresowani udziałem w pracach komisji</w:t>
      </w:r>
      <w:r>
        <w:rPr>
          <w:rFonts w:cs="Arial Narrow" w:ascii="Arial Narrow" w:hAnsi="Arial Narrow"/>
        </w:rPr>
        <w:t xml:space="preserve"> konkursowych Województwa Zachodniopomorskiego </w:t>
        <w:br/>
        <w:t xml:space="preserve">w latach 2010 i 2011. </w:t>
      </w:r>
    </w:p>
    <w:p>
      <w:pPr>
        <w:pStyle w:val="NormalnyWeb"/>
        <w:spacing w:before="0" w:after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nyWeb"/>
        <w:spacing w:before="0" w:after="0"/>
        <w:jc w:val="both"/>
        <w:rPr/>
      </w:pPr>
      <w:r>
        <w:rPr>
          <w:rFonts w:cs="Arial Narrow" w:ascii="Arial Narrow" w:hAnsi="Arial Narrow"/>
        </w:rPr>
        <w:t>W pracach komisji konkursowych mogą brać udział reprezentanci organizacji/podmiotów, którzy spełniają łącznie następujące kryter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skład komisji konkursowej mogą wchodzić osoby reprezentujące organizacje pozarządowe lub podmioty wymienione w art. 3 ust.3 ustawy o działalności pożytku publicznego i o wolontariacie, </w:t>
        <w:br/>
        <w:t>z wyłączeniem osób reprezentujących organizacje/podmioty biorące udział w konkursie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skład komisji konkursowej mogą wchodzić osoby, które nie pozostają wobec wnioskodawców biorących udział w konkursie w takim stosunku prawnym lub faktycznym, który mógłby budzić uzasadnione wątpliwości, co do bezstronności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skład komisji konkursowej mogą wchodzić osoby, które przed upływem trzech lat od daty wszczęcia procedury konkursowej nie pozostawały w stosunku pracy lub zlecenia z wnioskodawcą oraz nie były członkami władz któregokolwiek wnioskodawcy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rzystają z pełni praw publicznych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y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bazie członków komisji mogą znaleźć się osoby, któr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 Narrow" w:ascii="Arial Narrow" w:hAnsi="Arial Narrow"/>
        </w:rPr>
        <w:t xml:space="preserve">są obywatelami RP i korzystają z pełni praw publicznych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 Narrow" w:ascii="Arial Narrow" w:hAnsi="Arial Narrow"/>
        </w:rPr>
        <w:t xml:space="preserve">posiadają doświadczenie w zakresie przygotowania wniosków o dotacje i/lub realizacji projektów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określonym terminie zostały zgłoszone przez Zarząd przynajmniej jednej organizacji pozarządowej lub podmiotu wymienionego w art. 3 ust.3 ustawy o działalności pożytku publicznego i o wolontariacie, do jej/ich reprezentowania w pracach komisji konkursowych w otwartych konkursach ofert Województwa Zachodniopomorskiego. </w:t>
      </w:r>
    </w:p>
    <w:p>
      <w:pPr>
        <w:pStyle w:val="NormalnyWeb"/>
        <w:spacing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 xml:space="preserve">Zgłoszenie do bazy </w:t>
      </w:r>
      <w:r>
        <w:rPr>
          <w:rFonts w:cs="Arial" w:ascii="Arial Narrow" w:hAnsi="Arial Narrow"/>
        </w:rPr>
        <w:t>przedstawicieli</w:t>
      </w:r>
      <w:r>
        <w:rPr>
          <w:rFonts w:cs="Arial Narrow" w:ascii="Arial Narrow" w:hAnsi="Arial Narrow"/>
        </w:rPr>
        <w:t xml:space="preserve"> organizacji/podmiotów wymienionych w art. 3 ust. 3 ustawy </w:t>
        <w:br/>
        <w:t xml:space="preserve">o działalności pożytku publicznego i o wolontariacie w komisjach konkursowych, </w:t>
      </w:r>
      <w:r>
        <w:rPr>
          <w:rFonts w:cs="Arial Narrow" w:ascii="Arial Narrow" w:hAnsi="Arial Narrow"/>
          <w:bCs/>
        </w:rPr>
        <w:t xml:space="preserve">następuje na podstawie złożonego, podpisanego przez zainteresowaną osobę oraz Zarząd organizacji zgłaszających, formularza zgłoszenia, który jest do pobrania poniżej. </w:t>
      </w:r>
    </w:p>
    <w:p>
      <w:pPr>
        <w:pStyle w:val="NormalnyWeb"/>
        <w:spacing w:before="0" w:after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ny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 xml:space="preserve">Z uwagi na planowane ogłoszenie otwartych konkursów ofert w II półroczu, formularz należy przesłać do dnia </w:t>
      </w:r>
      <w:r>
        <w:rPr>
          <w:rFonts w:cs="Arial Narrow" w:ascii="Arial Narrow" w:hAnsi="Arial Narrow"/>
          <w:b/>
          <w:bCs/>
          <w:u w:val="single"/>
        </w:rPr>
        <w:t>30 czerwca br.</w:t>
      </w:r>
      <w:r>
        <w:rPr>
          <w:rFonts w:cs="Arial Narrow" w:ascii="Arial Narrow" w:hAnsi="Arial Narrow"/>
          <w:bCs/>
        </w:rPr>
        <w:t xml:space="preserve"> do Wydziału Współpracy Społecznej Urzędu Marszałkowskiego na adres podany w formularzu. </w:t>
      </w:r>
      <w:r>
        <w:rPr>
          <w:rFonts w:cs="Arial Narrow" w:ascii="Arial Narrow" w:hAnsi="Arial Narrow"/>
        </w:rPr>
        <w:t xml:space="preserve">Zgłoszenia są ważne 2 lata kalendarzowe. </w:t>
      </w:r>
    </w:p>
    <w:p>
      <w:pPr>
        <w:pStyle w:val="Normalny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yWeb"/>
        <w:spacing w:before="0" w:after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 xml:space="preserve">Informujemy, iż po tym terminie nabór </w:t>
      </w:r>
      <w:r>
        <w:rPr>
          <w:rFonts w:cs="Arial" w:ascii="Arial Narrow" w:hAnsi="Arial Narrow"/>
        </w:rPr>
        <w:t>przedstawicieli</w:t>
      </w:r>
      <w:r>
        <w:rPr>
          <w:rFonts w:cs="Arial Narrow" w:ascii="Arial Narrow" w:hAnsi="Arial Narrow"/>
        </w:rPr>
        <w:t xml:space="preserve"> organizacji/podmiotów wymienionych w art. 3 </w:t>
        <w:br/>
        <w:t>ust. 3 ustawy, do prac w komisjach konkursowych będzie otwarty. Wydział Współpracy Społecznej będzie na bieżąco informować osoby znajdujące się w bazie o zapotrzebowaniu na członków komisji konkursowych za pośrednictwem strony internetowej urzędu oraz poczty elektronicznej.</w:t>
      </w:r>
    </w:p>
    <w:p>
      <w:pPr>
        <w:pStyle w:val="NormalnyWeb"/>
        <w:spacing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ny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 zaproszeniu wybranego z bazy reprezentanta do udziału w pracach komisji, zobowiązany on jest do złożenia wypełnionej deklaracji udziału w przedmiotowym konkursie, która zawiera zapisy dotyczące unikania konfliktu interesów. </w:t>
      </w:r>
    </w:p>
    <w:p>
      <w:pPr>
        <w:pStyle w:val="Normalny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y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dział Współpracy Społecznej na bieżąco będzie monitorować dobór członków komisji konkursowej, aby wszyscy zgłoszeni kandydaci mogli wziąć udział w pracach komisji. </w:t>
      </w:r>
    </w:p>
    <w:p>
      <w:pPr>
        <w:pStyle w:val="NormalnyWeb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yWeb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dział w pracach komisji konkursowej jest nieodpłatny i za udział w posiedzeniu komisji jej członkom nie przysługuje zwrot kosztów podróży.</w:t>
      </w:r>
    </w:p>
    <w:p>
      <w:pPr>
        <w:pStyle w:val="NormalnyWeb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yWeb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Zadania komisji konkursowej są następując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cena i opiniowanie ofert z uwzględnieniem kryteriów określonych w treści ogłoszonego konkursu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rekomendowanie zaopiniowanych ofert Zarządowi Województwa Zachodniopomorskiego. 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Wszelkich informacji udzielają pracownicy Wieloosobowego stanowiska ds. organizacji pozarządowych Pani Magdalena Pieczyńska i Pani Małgorzata Kuncewicz tel. 91 488 25 03.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tabs>
          <w:tab w:val="clear" w:pos="708"/>
          <w:tab w:val="left" w:pos="360" w:leader="none"/>
        </w:tabs>
        <w:spacing w:lineRule="atLeast" w:line="336"/>
        <w:ind w:left="360" w:hanging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Reprezentowanie oznacza w tym wypadku członkostwo ze władzach organizacji/podmiotu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strike w:val="false"/>
      <w:dstrike w:val="false"/>
      <w:color w:val="1661A7"/>
      <w:u w:val="non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agwek224">
    <w:name w:val="Nagłówek 224"/>
    <w:basedOn w:val="Normal"/>
    <w:qFormat/>
    <w:pPr>
      <w:spacing w:lineRule="atLeast" w:line="264" w:before="150" w:after="0"/>
      <w:outlineLvl w:val="2"/>
    </w:pPr>
    <w:rPr>
      <w:rFonts w:ascii="Times" w:hAnsi="Times" w:cs="Times"/>
      <w:color w:val="3F3E42"/>
      <w:sz w:val="39"/>
      <w:szCs w:val="39"/>
    </w:rPr>
  </w:style>
  <w:style w:type="paragraph" w:styleId="Nagwek38">
    <w:name w:val="Nagłówek 38"/>
    <w:basedOn w:val="Normal"/>
    <w:qFormat/>
    <w:pPr>
      <w:spacing w:before="280" w:after="280"/>
      <w:outlineLvl w:val="3"/>
    </w:pPr>
    <w:rPr>
      <w:color w:val="3F3E42"/>
      <w:sz w:val="23"/>
      <w:szCs w:val="23"/>
    </w:rPr>
  </w:style>
  <w:style w:type="paragraph" w:styleId="Nagwek225">
    <w:name w:val="Nagłówek 225"/>
    <w:basedOn w:val="Normal"/>
    <w:qFormat/>
    <w:pPr>
      <w:spacing w:lineRule="atLeast" w:line="264"/>
      <w:outlineLvl w:val="2"/>
    </w:pPr>
    <w:rPr>
      <w:rFonts w:ascii="Verdana" w:hAnsi="Verdana" w:cs="Times"/>
      <w:color w:val="3F3E42"/>
      <w:sz w:val="17"/>
      <w:szCs w:val="17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9:03:00Z</dcterms:created>
  <dc:creator>MPieczynska</dc:creator>
  <dc:description/>
  <cp:keywords/>
  <dc:language>en-US</dc:language>
  <cp:lastModifiedBy>Preferred Customer</cp:lastModifiedBy>
  <dcterms:modified xsi:type="dcterms:W3CDTF">2010-05-27T09:03:00Z</dcterms:modified>
  <cp:revision>2</cp:revision>
  <dc:subject/>
  <dc:title>Zaproszenie do komisji konkursowych w otwartych konkursach ofert MEN</dc:title>
</cp:coreProperties>
</file>