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FORMULARZ ZGŁOSZENIOWY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Zgłaszam chęć udziału w  szkoleniu  „</w:t>
      </w:r>
      <w:r>
        <w:rPr>
          <w:rFonts w:cs="Calibri" w:ascii="Calibri" w:hAnsi="Calibri"/>
          <w:b/>
          <w:bCs/>
          <w:sz w:val="24"/>
          <w:szCs w:val="24"/>
        </w:rPr>
        <w:t>Przekazywanie i rozliczanie dotacji w trybie ustawy o działalności pożytku publicznego i o wolontariacie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ne organizacji pozarządowej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ne uczestnika szkolenia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ię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isko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elefon kontaktowy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e-mail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ne uczestnika szkolenia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ię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isko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elefon kontaktowy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e-mail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wagi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głoszenia udziału w szkoleniu prosimy przesyłać na formularzu zgłoszeniowym na adres e-mail: aleksandra.wiewiora@gryfino.powiat.pl lub fax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91-404-50-00 w.248 </w:t>
      </w:r>
      <w:r>
        <w:rPr>
          <w:rStyle w:val="StrongEmphasis"/>
          <w:rFonts w:cs="Calibri" w:ascii="Calibri" w:hAnsi="Calibri"/>
          <w:sz w:val="22"/>
          <w:szCs w:val="22"/>
        </w:rPr>
        <w:t>w terminie do 22 lutego 2013 r.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t>Prosimy o zgłoszenie 1-2 osób z organizacj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Ilość miejsc jest ograniczona, w związku z powyższym decyduje kolejność zgłoszeń.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Interlinia15wiersza">
    <w:name w:val="Styl Interlinia:  15 wiersza"/>
    <w:basedOn w:val="Normal"/>
    <w:qFormat/>
    <w:pPr>
      <w:spacing w:lineRule="auto" w:line="360" w:before="0" w:after="0"/>
    </w:pPr>
    <w:rPr>
      <w:rFonts w:ascii="Century Gothic" w:hAnsi="Century Gothic" w:eastAsia="Times New Roman" w:cs="Century Gothic"/>
      <w:color w:val="6A6A6A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wo (1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4:00Z</dcterms:created>
  <dc:creator>Preferred Customer</dc:creator>
  <dc:description/>
  <cp:keywords/>
  <dc:language>en-US</dc:language>
  <cp:lastModifiedBy>Preferred Customer</cp:lastModifiedBy>
  <cp:lastPrinted>2013-02-06T10:59:00Z</cp:lastPrinted>
  <dcterms:modified xsi:type="dcterms:W3CDTF">2013-02-06T10:45:00Z</dcterms:modified>
  <cp:revision>5</cp:revision>
  <dc:subject/>
  <dc:title>FORMULARZ ZGŁOSZENIOWY</dc:title>
</cp:coreProperties>
</file>