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</w:rPr>
        <w:t>Załącznik nr 9b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  <w:t>UMOWA UBEZPIECZENIA OC N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zawarta w Gryfinie  w dniu  .................................  pomiędzy 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ym  dalej </w:t>
      </w:r>
      <w:r>
        <w:rPr>
          <w:b/>
          <w:sz w:val="22"/>
        </w:rPr>
        <w:t>Ubezpieczają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/>
      </w:pPr>
      <w:r>
        <w:rPr>
          <w:sz w:val="22"/>
        </w:rPr>
        <w:t xml:space="preserve">zwanym dalej </w:t>
      </w:r>
      <w:r>
        <w:rPr>
          <w:b/>
          <w:sz w:val="22"/>
        </w:rPr>
        <w:t>Ubezpieczyciele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iniejsza Umowa reguluje ubezpieczenie i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mowę zawiera się na okres 12 miesięcy to jest od ………….2006 r. – …………..2007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Integralną część niniejszej Umowy stanowią warunki określone w SIWZ, załącznik nr 5 Specyfikacji  Istotnych  Warunków Zamówienia w trybie przetargu nieograniczonego  na „Ubezpieczenie odpowiedzialności  cywilnej oraz majątku trwałego Powiatu Gryfińskiego”,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cią niniejszej Umowy jest oferta złożona przez Ubezpieczyciel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 ubezpieczeniach realizowanych w ramach niniejszej umowy będzie pośredniczył Broker Dorota Jankowska   z siedzibą w Szczecinie ( 71-635) przy ul. Emilii Plater 85/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amach niniejszej Umowy strony zobowiązują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przez wspólne i zgodne działanie w dobrej wierze, stosując zasady dobrej praktyki, dołożyć należnej staranności niezbędnej przy wykonywaniu Um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niniejszej Umowy Ubezpieczyciel udziela Ubezpieczającemu ochrony ubezpieczeniowej w zakresie określonym przez Ubezpieczającego, zgodnym z zapisami niniejszej Umowy.</w:t>
      </w:r>
    </w:p>
    <w:p>
      <w:pPr>
        <w:pStyle w:val="Normal"/>
        <w:jc w:val="center"/>
        <w:rPr/>
      </w:pPr>
      <w:r>
        <w:rPr>
          <w:b/>
          <w:sz w:val="22"/>
        </w:rPr>
        <w:t>Przedmiot, zakres oraz okres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Przedmiot, zakres oraz okresy ubezpieczenia określone są w części B2 SIWZ, w Załączniku nr 5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Odpowiedzialność Ubezpieczyciela rozpoczyna się od pierwszego dnia okresu  ubezpie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W przypadku doubezpieczenia, Ubezpieczyciel zobowiązany jest do ubezpieczenia od chwili wpłynięcia zgłoszenia od Ubezpieczającego (faxem, e-mailem lub bezpośrednio), chyba, że strony uzgodnią inacz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runki ubezpie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Poszczególne rodzaje ubezpieczenia realizowane będą zgodnie z warunkami określonymi w         niniejszej Umowie, Ofercie złożonej przez Ubezpieczyciela  i w zakresie określonym w zamówieniu publicznym w trybie przetargu nieograniczonego  na : „Ubezpieczenie odpowiedzialności cywilnej oraz majątku trwałego Powiatu Gryfińskiego„  a w sprawach tam nieuregulowanych - zgodnie z ogólnymi warunkami ubezpieczenia obowiązującymi u Ubezpieczyciela  w dniu zawarcia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Sum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umy ubezpieczenia w poszczególnych ubezpieczeniach  określone są w załączniku nr 5 Specyfikacji Istotnych Warunków Zamówienia - formularz ofertow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Tryb zawarcia umowy ubezpie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bezpieczyciel  zobowiązuje się do potwierdzania przyjęcia do ubezpieczenia poszczególnych zakresów odpowiedzialności cywilnej Powiatu Gryfińskiego polisami lub innymi dokumentami ubezpieczeni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Składka ubezpieczeni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ałkowita roczna składka ubezpieczeniowa za ubezpieczenia objęte niniejszą umową  wynosi: .......................................................................................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kładka płatna jest w czterech  równych  ratach zgodnie z zapisami  na  polisach ubezpieczenia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I Rata płatna do dnia 10.10.200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 Rata płatna do dnia 10.01.200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III Rata płatna do dnia 10.04.200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V Rata płatna do dnia 10.06.2007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za ubezpieczenia, w których roczne okresy ubezpieczenia rozpoczynają się w terminach późniejszych niż data zawarcia umowy, płatne będą zgodnie z zapisami  na  polisach ubezpieczeni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płatne są przelewem na rachunek bankowy Ubezpieczyciela w Banku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ciągu 14 dni od daty otrzymania dokumentów ubezpieczeniowych 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 razie nieopłacenia składki przez Ubezpieczającego w ustalonym terminie, Ubezpieczyciel nie może odstąpić od ubezpieczenia bez wyznaczenia Ubezpieczającemu dodatkowego terminu płatności składki, nie krótszego niż 14 dni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działy własne franszy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Wysokości łącznych rocznych udziałów własnych oraz franszyzy, określone są szczegółowo w części B2 SIWZ,  załączniku nr  5  Specyfikacji  Istotnych Warunków Zamówienia i ofercie złożonej przez oferenta,  a w sprawach tam nie uregulowanych zgodnie z o.w.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kwidacja szkó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Odszkodowanie jest wypłacane przez Ubezpieczyciela na zasadach określonych w Ofercie i Specyfikacji Istotnych Warunkach Zamówienia  oraz załącznikach do SIWZ  a w sprawach tam nieuregulowanych – na zasadach określonych w ogólnych warunkach ubezpieczenia obowiązujących u Ubezpieczyciela w dniu zawarcia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bezpieczyciel jest zobowiązany do pisemnego potwierdzenia przyjęcia zgłoszenia szkody           (faksem , e-mailem , lub pocztą ) oraz podania ubezpieczającemu  numeru szkody wraz z pisemną informacją jakie dokumenty należy dostarczyć w celu wypłaty odszkodowania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bezpieczyciel  zobowiązany jest podać podstawę prawną i uzasadnić na piśmie swoje stanowisko dotyczące wysokości przyznanego odszkodowania lub jego odmowy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Należne odszkodowanie winno być wypłacone w pełnej wysokości  bez potrącenia składki za raty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iniejsza Umowa została zawarta na czas określony, tj. od dnia …………2006-………..2007.  W ubezpieczeniach, w których okresy ubezpieczenia rozpoczną się po dniu …………….. umowa niniejsza zachowuje moc do końca okresów ubezpieczenia, których to okres nie przekracza 12 miesię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Jakiekolwiek zmiany warunków Umowy są dopuszczalne tylko wówczas, gdy nie naruszają postanowień ustawy z dnia 29 stycznia 2004 r. Prawo zamówień publicznych (Dz. U. 19, poz. 177 z późn. zm.). Zmiany takie mogą być wprowadzone wyłącznie w formie dwustronnie podpisanego Aneksu do Umowy,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 sprawach nie uregulowanych w niniejszej umowie, w Ofercie złożonej przez Ubezpieczyciela i Specyfikacji Istotnych warunków  zamówienia wraz załącznikami , mają zastosowanie ogólne warunki ubezpieczenia  obowiązujące Ubezpieczyciela w dniu zawarcia niniejszej umowy, oraz odpowiednie przepisy Kodeksu Cywilnego,  ustawy z dnia 22 maja 2003 r. o działalności ubezpieczeniowej ( wraz z późniejszymi zmianami) oraz ustawy Prawo zamówień publicznych  z dnia 29 stycznia 2004 r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Umowa niniejsza wchodzi w życie z dniem …………2006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</w:t>
            </w:r>
          </w:p>
        </w:tc>
      </w:tr>
    </w:tbl>
    <w:p>
      <w:pPr>
        <w:pStyle w:val="Heading1"/>
        <w:ind w:left="708" w:firstLine="708"/>
        <w:rPr>
          <w:b w:val="false"/>
          <w:b w:val="false"/>
          <w:sz w:val="22"/>
        </w:rPr>
      </w:pPr>
      <w:r>
        <w:rPr>
          <w:b w:val="false"/>
          <w:sz w:val="22"/>
        </w:rPr>
        <w:t>ZAMAWIAJĄCY</w:t>
        <w:tab/>
        <w:tab/>
        <w:tab/>
        <w:tab/>
        <w:tab/>
        <w:t>WYKONAW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Twoja nazwa użytkownika</dc:creator>
  <dc:description/>
  <cp:keywords/>
  <dc:language>en-US</dc:language>
  <cp:lastModifiedBy>M_DIAK</cp:lastModifiedBy>
  <cp:lastPrinted>2006-08-10T15:12:00Z</cp:lastPrinted>
  <dcterms:modified xsi:type="dcterms:W3CDTF">2006-08-10T13:13:00Z</dcterms:modified>
  <cp:revision>53</cp:revision>
  <dc:subject/>
  <dc:title>Załącznik nr 8 do SIWZ</dc:title>
</cp:coreProperties>
</file>