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dopuszczenie do udziału w przetargu ograniczon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: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>
          <w:b/>
        </w:rPr>
        <w:t xml:space="preserve">POWIAT </w:t>
      </w:r>
      <w:r>
        <w:rPr/>
        <w:t>...................................................</w:t>
      </w:r>
      <w:r>
        <w:rPr>
          <w:b/>
        </w:rPr>
        <w:t xml:space="preserve"> WOJEWÓDZTWO</w:t>
      </w:r>
      <w:r>
        <w:rPr/>
        <w:t>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IP</w:t>
      </w:r>
      <w:r>
        <w:rPr/>
        <w:t>................................................................</w:t>
      </w:r>
      <w:r>
        <w:rPr>
          <w:b/>
        </w:rPr>
        <w:t>REGON..</w:t>
      </w:r>
      <w:r>
        <w:rPr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LEFON</w:t>
      </w:r>
      <w:r>
        <w:rPr/>
        <w:t>............................................................</w:t>
      </w:r>
      <w:r>
        <w:rPr>
          <w:b/>
        </w:rPr>
        <w:t>FAX</w:t>
      </w:r>
      <w:r>
        <w:rPr/>
        <w:t>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–mail </w:t>
      </w:r>
      <w:r>
        <w:rPr/>
        <w:t>…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odpowiedzi na ogłoszenie o zamówieniu, pod nazwą </w:t>
      </w:r>
      <w:r>
        <w:rPr>
          <w:b/>
        </w:rPr>
        <w:t>Modernizacja Domu Pomocy Społecznej w Nowym Czarnowie – przebudowa oraz zmiana sposobu użytkowania części pomieszczeń na węzły sanitarne oraz pracownie terapeutyczno - rehabilitacyjną</w:t>
      </w:r>
      <w:r>
        <w:rPr/>
        <w:t>, składamy wniosek o dopuszczenie do udziału w przetargu oświadczając, ż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spełniamy warunki udziału w postępowaniu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apoznaliśmy się z warunkami ogłoszenia, uzyskaliśmy wszelkie informacje i wyjaśnienia niezbędne do przygotowania wniosku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przyjęliśmy treść ogłoszenia bez zastrzeżeń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ałączamy do wniosku wymagane w ogłoszeniu dokumenty, oświadczenia i wyka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, dnia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i/>
          <w:sz w:val="18"/>
        </w:rPr>
        <w:t>pieczątka/i imienna/e i podpis/y uprawnionego /ych</w:t>
      </w:r>
    </w:p>
    <w:p>
      <w:pPr>
        <w:pStyle w:val="Normal"/>
        <w:ind w:left="5040" w:hanging="0"/>
        <w:jc w:val="both"/>
        <w:rPr>
          <w:i/>
          <w:i/>
          <w:sz w:val="18"/>
        </w:rPr>
      </w:pPr>
      <w:r>
        <w:rPr>
          <w:i/>
          <w:sz w:val="18"/>
        </w:rPr>
        <w:tab/>
        <w:t>przedstawiciela/i Wykonawcy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04"/>
        </w:tabs>
        <w:ind w:left="2804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02:00Z</dcterms:created>
  <dc:creator>oem</dc:creator>
  <dc:description/>
  <cp:keywords/>
  <dc:language>en-US</dc:language>
  <cp:lastModifiedBy>Preferred Customer</cp:lastModifiedBy>
  <cp:lastPrinted>2005-09-22T15:15:00Z</cp:lastPrinted>
  <dcterms:modified xsi:type="dcterms:W3CDTF">2006-08-17T13:02:00Z</dcterms:modified>
  <cp:revision>2</cp:revision>
  <dc:subject/>
  <dc:title>Wniosek o dopuszczenie do udziału w przetargu nieograniczonym, ogłoszonym w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7819144</vt:r8>
  </property>
  <property fmtid="{D5CDD505-2E9C-101B-9397-08002B2CF9AE}" pid="3" name="_AuthorEmail">
    <vt:lpwstr>mpozarzecka@rektorat.amwaw.edu.pl</vt:lpwstr>
  </property>
  <property fmtid="{D5CDD505-2E9C-101B-9397-08002B2CF9AE}" pid="4" name="_AuthorEmailDisplayName">
    <vt:lpwstr>Małgorzata Pozarzecka</vt:lpwstr>
  </property>
  <property fmtid="{D5CDD505-2E9C-101B-9397-08002B2CF9AE}" pid="5" name="_EmailSubject">
    <vt:lpwstr>prośba o dokonanie zmian na stronie </vt:lpwstr>
  </property>
  <property fmtid="{D5CDD505-2E9C-101B-9397-08002B2CF9AE}" pid="6" name="_ReviewingToolsShownOnce">
    <vt:lpwstr/>
  </property>
</Properties>
</file>