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 xml:space="preserve">Załącznik Nr 6 do SIWZ               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UMOWA NR …………….</w:t>
      </w:r>
    </w:p>
    <w:p>
      <w:pPr>
        <w:pStyle w:val="Heading4"/>
        <w:ind w:firstLine="708"/>
        <w:rPr>
          <w:b/>
          <w:b/>
          <w:sz w:val="24"/>
        </w:rPr>
      </w:pPr>
      <w:r>
        <w:rPr>
          <w:b/>
          <w:sz w:val="24"/>
        </w:rPr>
        <w:t>NA ZAKUP CAŁODZIENNEGO WYŻYWIENIA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Gryfinie w dniu ……………. r. pomiędzy </w:t>
      </w: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Ewa De La Torre – Przewodniczący Zarządu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Józef Ruciński – Członek Zarzą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iniejsza umowa zawarta jest w wyniku przeprowadzonego postępowania o zamówienie publiczne o wartości powyżej 60.000 euro w trybie przetargu nieograniczo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amawiający powierza, a Wykonawca przyjmuje do wykonania zamówienie polegające na sporządzaniu i dostarczaniu do Domu Pomocy Społecznej w Nowym Czarnowie około 134 porcji śniadaniowych, obiadowych, podwieczorku i kolacji na dobę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sobą odpowiedzialną za realizację niniejszej umowy ze strony Zamawiającego jest Dyrektor Domu Pomocy Społecznej w Nowym Czarnowi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zie zmiany ilości posiłków, powyżej 5-ciu posiłków, Zamawiający jest zobowiązany powiadomić na piśmie Wykonawcę najpóźniej 3 dni przed przygotowaniem posił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pozostałych przypadkach dzień wcześniej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Wykonawca własnym środkiem transportu, na własny koszt przestrzegając wymogów Stacji Sanitarno-Epidemiologicznej  będzie dostarczał przygotowane posiłki  do Domu Pomocy Społecznej w Nowym Czarnowie w godzinach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-  śniadanie od 7,45  do 8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-  obiad, podwieczorek i kolacja od 12.30  do 13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wca odpowiada za higienę naczyń i opakowań, w których będą przechowywane i przewożone posiłki tj. mycie i wyparzani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Od chwili wydania posiłków z punktu odbioru  od Wykonawcy za ich stan odpowiada tylko Zamawiający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wca będzie pobierał próbki przygotowanych posiłków i przetrzymywał w lodówce zgodnie z wymaganiami sanitarno-epidemiologicznym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Jadłospis jest ustalany dekadowo  przez Wykonawcę z trzydniowym wyprzedzeniem, w celu zatwierdzenia przez Zamawiającego.                        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siłki przygotowane przez Wykonawcę  muszą być urozmaicone, smaczne z uwzględnieniem przeciętnej dziennej normy na kalorie i składniki odżywcze opracowanej dla Domu Pomocy Społecznej na podstawie zalecanych przez Instytut Żywienia i Żywności w Warszawie norm oraz  składników pokarmowych i produktów  spożywczych dla pensjonariuszy w zakładach służby zdrow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szt całodziennego posiłku (śniadanie, obiad, podwieczorek, kolacja) wynosi ...... brutto 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(słownie złotych: ............................................................)</w:t>
      </w:r>
    </w:p>
    <w:p>
      <w:pPr>
        <w:pStyle w:val="TextBody"/>
        <w:tabs>
          <w:tab w:val="clear" w:pos="708"/>
          <w:tab w:val="left" w:pos="249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2.  Zamawiający będzie płacił za w/w posiłki w ciągu 21 dni od daty dostarczenia faktury do Domu Pomocy Społecznej w Nowym Czarnowie, 74-105 Nowe Czarnowo 66.                    NIP 858-11-66-136. </w:t>
      </w:r>
    </w:p>
    <w:p>
      <w:pPr>
        <w:pStyle w:val="TextBody"/>
        <w:tabs>
          <w:tab w:val="clear" w:pos="708"/>
          <w:tab w:val="left" w:pos="2490" w:leader="none"/>
        </w:tabs>
        <w:jc w:val="both"/>
        <w:rPr>
          <w:b w:val="false"/>
          <w:b w:val="false"/>
        </w:rPr>
      </w:pPr>
      <w:r>
        <w:rPr>
          <w:b w:val="false"/>
        </w:rPr>
        <w:t>3.  Zapłata będzie przekazywana  na konto bankowe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  W przypadku opóźnienia się  Zamawiającego w zapłacie Wykonawca naliczy odsetki </w:t>
      </w:r>
    </w:p>
    <w:p>
      <w:pPr>
        <w:pStyle w:val="TextBody"/>
        <w:tabs>
          <w:tab w:val="clear" w:pos="708"/>
          <w:tab w:val="left" w:pos="249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ustaw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5.  W przypadku wystąpienia niepełnego wyżywienia dziennego przyjmuje się następujące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wartości procentowe udziału poszczególnych posiłków w cenie jednego całodziennego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posiłku: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śniadanie stanowi 25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lacja stanowi 25% wartości jednego całodziennego posiłku.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both"/>
        <w:rPr/>
      </w:pPr>
      <w:r>
        <w:rPr>
          <w:sz w:val="24"/>
        </w:rPr>
        <w:t>Jeżeli zwłoka w zapłacie będzie się opóźniać powyżej dwóch  miesięcy, Wykonawca będzie mógł wstrzymać przygotowanie posiłków na rzecz Zamawiającego do czasu uregulowania zaległych nale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424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1. Zamawiający będzie miał prawo naliczyć i żądać od Wykonawcy kary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umowne w wysokości:</w:t>
      </w:r>
    </w:p>
    <w:p>
      <w:pPr>
        <w:pStyle w:val="TextBody"/>
        <w:ind w:left="540" w:hanging="54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/  1 % wartości dziennej całodziennego posiłku za nie przygotowanie posiłków do wydania na  określoną porę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/  10 % wartości miesięcznej posiłków w razie ich nie przygotowania w danym dniu.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3/  10 % wartości rocznej posiłków w razie odstąpienia od umowy z przyczyn  leżących po   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tronie Wykonawcy.</w:t>
      </w:r>
    </w:p>
    <w:p>
      <w:pPr>
        <w:pStyle w:val="TextBody"/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4/  W razie wypowiedzenia umowy przez Wykonawcę z przyczyn niezawinionych przez  Zamawiającego, Wykonawca zapłaci karę umowną w wysokości 20 % wartości miesięcznej posił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 Kara umowna będzie mogła być potrącona z wynagrodzenia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3. Zamawiający zapłaci karę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1/ 10 % wartości miesięcznych posiłków w razie odstąpienia od umowy z winy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Zamawiając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2/ Zamawiający nie będzie zobowiązany do zapłaty kary umownej wymienionej w ust. 1            </w:t>
      </w:r>
    </w:p>
    <w:p>
      <w:pPr>
        <w:pStyle w:val="TextBody"/>
        <w:ind w:left="360" w:hanging="360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o ile odstąpienie od umowy spowodowane będzie istotnymi okolicznościami powodującymi, że wykonanie umowy nie leży w interesie publicznym, czego nie można   było przewidzieć w chwili zawierania  umowy (w tym decyzjami władz zwierzchnich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   Zamawiający może odstąpić od umowy w terminie miesiąca od powzięcia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wiadomości o okolicznościach wymienionych w ust. 3 pkt. 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5.   W wymienionych w ust.3 pkt. 2 przypadkach Wykonawca może żądać jedynie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wynagrodzenia należnego mu z tytułu wykonania części umowy.</w:t>
      </w:r>
    </w:p>
    <w:p>
      <w:pPr>
        <w:pStyle w:val="TextBody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6. O ile, kary umowne nie pokryją wyrządzonej szkody, strony będą mogły żądać odszkodowania uzupełniającego na zasadach ogólnych. 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9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przypadku kiedy Wykonawca nie wywiąże się z postanowień wynikających z umowy Zamawiający ma prawo obciążyć Wykonawcę dodatkowymi kosztami związanymi z wyżywieniem mieszkańców Domu Pomocy Społecznej potrącając je z wynagrodzenia Wykonaw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>Wykonawca wnosi zabezpieczenie należytego wykonania umowy przed podpisaniem umowy w wysokości 5 %  wynagrodzenia umownego brutto za przedmiot umowy (zg z art. 150 ustawy Pzp  Dz.U. nr 19 z 2004 r. poz. 177 z późniejszymi zmianami), a to stanowi wartość:................................... zł w  jednej lub kilku formach określonych w części  XX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wniesione w innej formie niż w pieniądzu Wykonawca musi być wystawione na okres: od dnia podpisania umowy do 30 dnia po terminie zakończenia umowy. </w:t>
      </w:r>
    </w:p>
    <w:p>
      <w:pPr>
        <w:pStyle w:val="Normal"/>
        <w:jc w:val="both"/>
        <w:rPr/>
      </w:pPr>
      <w:r>
        <w:rPr>
          <w:sz w:val="24"/>
          <w:szCs w:val="24"/>
        </w:rPr>
        <w:t>3.   Zabezpieczenie należytego wykonania umowy zostanie zwrócone Wykonawcy w  ciągu 30 dni od daty odbioru końcowego usług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/>
      </w:pPr>
      <w:r>
        <w:rPr/>
        <w:t>§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zostaje zawarta na okres od ……………………. r. do ………………. 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kresie trwania umowy, umowa może zostać rozwiązana w każdym czasie na zasadzie porozumienia stron. Każda ze stron może ją również rozwiązać za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2 miesięcznym wypowiedzeniem  na koniec miesiąca ze skutkami określonymi w § 8 za wyjątkiem sytuacji przewidzianych w § 8 ust. 3 pkt. 2 i ust. 4 umow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§ 1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ażda zmiana treści niniejszej umowy wymaga formy pisemnej w postaci aneksu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sprawach nieuregulowanych postanowieniami niniejszej umowy zastosowanie mieć będą przepisy Kodeksu cywilnego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sporządzona zostaje w czterech jednobrzmiących egzemplarzach, po dwa dla każdej ze Stro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38:00Z</dcterms:created>
  <dc:creator>M_DIAK</dc:creator>
  <dc:description/>
  <cp:keywords/>
  <dc:language>en-US</dc:language>
  <cp:lastModifiedBy>M_DIAK</cp:lastModifiedBy>
  <cp:lastPrinted>2006-09-05T09:06:00Z</cp:lastPrinted>
  <dcterms:modified xsi:type="dcterms:W3CDTF">2006-09-05T07:06:00Z</dcterms:modified>
  <cp:revision>12</cp:revision>
  <dc:subject/>
  <dc:title/>
</cp:coreProperties>
</file>