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odmówił podpisania umowy na warunkach  określonych w ofercie;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_DIAK</cp:lastModifiedBy>
  <cp:lastPrinted>2006-09-27T10:46:00Z</cp:lastPrinted>
  <dcterms:modified xsi:type="dcterms:W3CDTF">2006-09-27T08:46:00Z</dcterms:modified>
  <cp:revision>5</cp:revision>
  <dc:subject/>
  <dc:title/>
</cp:coreProperties>
</file>