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200" w:hanging="0"/>
        <w:rPr>
          <w:b/>
          <w:b/>
          <w:sz w:val="28"/>
        </w:rPr>
      </w:pPr>
      <w:r>
        <w:rPr/>
        <w:t xml:space="preserve">                                     </w:t>
      </w:r>
    </w:p>
    <w:p>
      <w:pPr>
        <w:pStyle w:val="Normal"/>
        <w:spacing w:lineRule="auto" w:line="240"/>
        <w:ind w:left="2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32"/>
        </w:rPr>
        <w:t xml:space="preserve">      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ab/>
        <w:t xml:space="preserve">    </w:t>
      </w:r>
      <w:r>
        <w:rPr>
          <w:b/>
          <w:sz w:val="28"/>
        </w:rPr>
        <w:t>I . SPECYFIKACJA  TECHNICZN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</w:rPr>
      </w:pPr>
      <w:r>
        <w:rPr>
          <w:b/>
          <w:sz w:val="28"/>
        </w:rPr>
        <w:t>WYKONANIA I ODBIORU ROBÓT REMONTOWO – ADAPTACYJNYCH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>pomieszczeń dla Powiatowego Centrum Zarządzania Kryzysowego w budynku Powiatowej Państwowej Straży Pożarnej w Gryfinie.</w:t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OBIEKT – ADAPTACJA CZĘŚCI BUDYNKU  NA POMIESZCZENIA  CENTRUM ZARZĄDZANIA KRYZYSOWEG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  <w:t>Ogólna Specyfikacja Techniczna wykonania i odbioru robót remontowo – budowlanych .</w:t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  <w:t>Nazwa zamówienia  :</w:t>
      </w:r>
    </w:p>
    <w:p>
      <w:pPr>
        <w:pStyle w:val="Footer"/>
        <w:tabs>
          <w:tab w:val="clear" w:pos="4819"/>
          <w:tab w:val="clear" w:pos="9638"/>
        </w:tabs>
        <w:ind w:left="720" w:hanging="0"/>
        <w:rPr>
          <w:sz w:val="24"/>
        </w:rPr>
      </w:pPr>
      <w:r>
        <w:rPr>
          <w:sz w:val="24"/>
        </w:rPr>
        <w:t>Roboty remontowo – adaptacyjne pomieszczeń dla Powiatowego Centrum Zarządzania Kryzysowego w budynku Powiatowej Państwowej Straży Pożarnej w Gryfin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/>
      </w:pPr>
      <w:r>
        <w:rPr>
          <w:sz w:val="16"/>
        </w:rPr>
        <w:t xml:space="preserve">       </w:t>
      </w:r>
      <w:r>
        <w:rPr>
          <w:b/>
          <w:sz w:val="24"/>
        </w:rPr>
        <w:t>3.</w:t>
      </w:r>
      <w:r>
        <w:rPr>
          <w:b/>
          <w:color w:val="000000"/>
          <w:sz w:val="24"/>
        </w:rPr>
        <w:t xml:space="preserve">    Inwestor   </w:t>
      </w:r>
      <w:r>
        <w:rPr>
          <w:sz w:val="24"/>
        </w:rPr>
        <w:t>POWIAT   GRYFIŃSKI  Z  SIEDZIBĄ W GRYFINIE</w:t>
      </w:r>
    </w:p>
    <w:p>
      <w:pPr>
        <w:pStyle w:val="Heading4"/>
        <w:widowControl w:val="false"/>
        <w:autoSpaceDE w:val="false"/>
        <w:spacing w:lineRule="auto" w:line="278"/>
        <w:rPr>
          <w:b/>
          <w:b/>
        </w:rPr>
      </w:pPr>
      <w:r>
        <w:rPr/>
        <w:t xml:space="preserve">                                      </w:t>
      </w:r>
      <w:r>
        <w:rPr/>
        <w:t xml:space="preserve">PRZY UL. SPRZYMIERZONYCH 4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4 . Kwalifikacja wg CPV – </w:t>
      </w:r>
      <w:r>
        <w:rPr>
          <w:sz w:val="24"/>
        </w:rPr>
        <w:t>dział  45000 000-7 roboty budowlane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5. Przedmiot i zakres robót budowlanych ( grupa robót - 454 ) .</w:t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daptacja części pomieszczeń na piętrze budynku dwukondygnacyjnego. budynku 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 xml:space="preserve">roboty rozbiórkowe dotyczące ścian , posadzek , drzwi , okien i naświetli , okładzin     </w:t>
      </w:r>
    </w:p>
    <w:p>
      <w:pPr>
        <w:pStyle w:val="Footer"/>
        <w:tabs>
          <w:tab w:val="clear" w:pos="4819"/>
          <w:tab w:val="clear" w:pos="9638"/>
        </w:tabs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ściennych i podłogowych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 xml:space="preserve">zamurowanie otworów drzwiowych w ścianie wewnętrznej 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zamontowanie naświetli okiennych w ścianie wewnętrznej o konstrukcji lekkiej,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 xml:space="preserve">wykonanie nowego otworu okiennego  w ścianie zewnętrznej 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montaż stolarki okiennej i drzwi wewnętrznych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 xml:space="preserve">montaż ścianki aluminiowej 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wykonanie warstw podłogowych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ułożenie wykładziny PCV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wykonanie sufitu podwieszanego z płyt GK na ruszcie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 xml:space="preserve">montaż oświetlenia 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szpachlowanie i malowanie ścian i sufitów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roboty płytkarskie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 xml:space="preserve">wykonanie nowych ścianek działowych; </w:t>
      </w:r>
    </w:p>
    <w:p>
      <w:pPr>
        <w:pStyle w:val="Foot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819"/>
          <w:tab w:val="clear" w:pos="9638"/>
        </w:tabs>
        <w:ind w:firstLine="720"/>
        <w:rPr>
          <w:b/>
          <w:b/>
          <w:sz w:val="24"/>
        </w:rPr>
      </w:pPr>
      <w:r>
        <w:rPr>
          <w:b/>
          <w:sz w:val="24"/>
        </w:rPr>
        <w:t>Roboty instalacji sanitarnych.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demontaż i ponowny montaż urządzeń sanitarnych w łazience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remont instalacji wod-kan i c.o. w pomieszczeniu łazienki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sz w:val="24"/>
        </w:rPr>
        <w:t>wykonanie kanału wentylacyjnego do pomieszczenia bez otworów okiennych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ind w:firstLine="720"/>
        <w:rPr>
          <w:b/>
          <w:b/>
          <w:sz w:val="24"/>
        </w:rPr>
      </w:pPr>
      <w:r>
        <w:rPr>
          <w:b/>
          <w:sz w:val="24"/>
        </w:rPr>
        <w:t xml:space="preserve">Roboty instalacji elektrycznych ( grupa robót - 453 ) 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wykonanie nowej instalacji elektrycznej i telefonicznej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Adaptowane pomieszczenia  oddzielić od użytkowanych kondygnacji szczelną zasłoną z folii 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  <w:t>Ogólne wymagania dotyczące organizacji robót 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ykonawca robót jest odpowiedzialny za jakość wykonywanych robót oraz ich zgodność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z Dokumentacją  Projektową , SST oraz poleceniami Kierownika Projektu 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Ogólne wymagania dotyczące wykonania i odbioru robót zawarte są w publikacji wydanej przez Ministerstwo Gospodarki Przestrzennej i Budownictwa i skoordynowanej przez Instytut Techniki Budowlanej pt. „Warunki Techniczne Wykonania i Odbioru Robót Budowlano-Montażowych”</w:t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sz w:val="24"/>
        </w:rPr>
      </w:pPr>
      <w:r>
        <w:rPr>
          <w:sz w:val="24"/>
        </w:rPr>
        <w:t>Tom I,II i III Wyd.Arkady , Warszawa 1989-90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widowControl w:val="false"/>
        <w:autoSpaceDE w:val="false"/>
        <w:spacing w:lineRule="auto" w:line="278"/>
        <w:rPr/>
      </w:pPr>
      <w:r>
        <w:rPr/>
        <w:t xml:space="preserve">   </w:t>
      </w:r>
      <w:r>
        <w:rPr/>
        <w:t>UWAGI :</w:t>
        <w:tab/>
        <w:tab/>
        <w:tab/>
      </w:r>
    </w:p>
    <w:p>
      <w:pPr>
        <w:pStyle w:val="Heading4"/>
        <w:widowControl w:val="false"/>
        <w:autoSpaceDE w:val="false"/>
        <w:spacing w:lineRule="auto" w:line="278"/>
        <w:rPr/>
      </w:pPr>
      <w:r>
        <w:rPr/>
        <w:tab/>
        <w:tab/>
        <w:tab/>
        <w:tab/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 Roboty muszą być wykonywane przez wyspecjalizowane brygady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 Wszelkie materiały używane do robót muszą mieć niezbędne atesty .</w:t>
        <w:tab/>
        <w:t xml:space="preserve">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      </w:t>
      </w:r>
      <w:r>
        <w:rPr/>
        <w:t xml:space="preserve">-     </w:t>
      </w:r>
      <w:r>
        <w:rPr>
          <w:sz w:val="24"/>
        </w:rPr>
        <w:t>Roboty muszą być kierowane i nadzorowane przez osoby z odpowiednimi uprawnieniami .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 Poszczególne etapy robót muszą być odbierane przez nadzór i mieć odpowiedni zap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dzienniku budowy.</w:t>
        <w:tab/>
        <w:tab/>
        <w:tab/>
        <w:tab/>
        <w:tab/>
        <w:tab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  Roboty prowadzić zgodnie z warunkami wykonywania i odbioru robót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budowlano – montażowych</w:t>
      </w:r>
      <w:r>
        <w:rPr/>
        <w:t>.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  <w:t>Szczegółowa  Specyfikacja  Techniczna wykonania i odbioru robót remontowo – budowlanych 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127"/>
        <w:gridCol w:w="5811"/>
      </w:tblGrid>
      <w:tr>
        <w:trPr>
          <w:trHeight w:val="8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Lp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Rodzaj robó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Sposób wykonania  , właściwości wyrobów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bud. i ocena prawidłowości wykonania robót</w:t>
            </w:r>
          </w:p>
        </w:tc>
      </w:tr>
      <w:tr>
        <w:trPr>
          <w:trHeight w:val="77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 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oboty rozbiórkow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 ścia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/>
            </w:pPr>
            <w:r>
              <w:rPr/>
              <w:t>Rozebrać części ściany gr.24 cm przy schodach  i pod nowoprojektowany otwór drzwiowy do łazienki.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NADPROŻA NOWOPROJEKTOWANYCH OTWORÓW</w:t>
            </w:r>
          </w:p>
          <w:p>
            <w:pPr>
              <w:pStyle w:val="TextBody"/>
              <w:rPr>
                <w:sz w:val="20"/>
                <w:u w:val="single"/>
                <w:lang w:val="de-DE"/>
              </w:rPr>
            </w:pPr>
            <w:r>
              <w:rPr>
                <w:sz w:val="20"/>
                <w:u w:val="single"/>
                <w:lang w:val="de-DE"/>
              </w:rPr>
              <w:t>- N1, N2, :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W projekcie zaprojektowano otwory w ścianie  zewnętrznej   o szerokościach opisanych na rysunkach. Nad nowymi otworami zaprojektowano nadproża z 2 kątowników nierówno – ramiennych 120x80x8 skręconych śrubami .Cięcia pionowe wykonać w miejscach otworów w przekroju poprzecznym bloków wielokanałowych .Kolejność wykonywania robót:</w:t>
            </w:r>
          </w:p>
          <w:p>
            <w:pPr>
              <w:pStyle w:val="TextBodyIndent"/>
              <w:tabs>
                <w:tab w:val="clear" w:pos="720"/>
                <w:tab w:val="left" w:pos="1418" w:leader="none"/>
              </w:tabs>
              <w:ind w:left="0" w:hanging="0"/>
              <w:jc w:val="both"/>
              <w:rPr/>
            </w:pPr>
            <w:r>
              <w:rPr>
                <w:sz w:val="22"/>
              </w:rPr>
              <w:t>a).podstemplować strop nad parterem i piętrem ,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b).wyciąć piłą poziomą bruzdę na głębokość 1/2 grubości ściany  ,</w:t>
            </w:r>
          </w:p>
          <w:p>
            <w:pPr>
              <w:pStyle w:val="TextBodyIndent"/>
              <w:tabs>
                <w:tab w:val="clear" w:pos="720"/>
                <w:tab w:val="left" w:pos="1418" w:leader="none"/>
              </w:tabs>
              <w:ind w:left="0" w:hanging="0"/>
              <w:jc w:val="both"/>
              <w:rPr/>
            </w:pPr>
            <w:r>
              <w:rPr>
                <w:sz w:val="22"/>
              </w:rPr>
              <w:t xml:space="preserve">c).założyć kątownik stalowy 120x80x8, na półce nałożyć warstwę zaprawy  szybkowiążącej bezskurczowej </w:t>
            </w:r>
            <w:r>
              <w:rPr>
                <w:sz w:val="20"/>
              </w:rPr>
              <w:t xml:space="preserve">ADDIMENT VB 55-8N lub ADDIMENT VB 55-3N,  </w:t>
            </w:r>
          </w:p>
          <w:p>
            <w:pPr>
              <w:pStyle w:val="TextBodyIndent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d).wyciąć piłą poziomą bruzdę na głębokość ½ grubości ściany z drugiej strony,</w:t>
            </w:r>
          </w:p>
          <w:p>
            <w:pPr>
              <w:pStyle w:val="TextBodyIndent"/>
              <w:tabs>
                <w:tab w:val="clear" w:pos="720"/>
                <w:tab w:val="left" w:pos="1418" w:leader="none"/>
              </w:tabs>
              <w:ind w:left="0" w:hanging="0"/>
              <w:jc w:val="both"/>
              <w:rPr/>
            </w:pPr>
            <w:r>
              <w:rPr>
                <w:sz w:val="22"/>
              </w:rPr>
              <w:t xml:space="preserve">e).założyć kątownik stalowy 120x80x8, na półce nałożyć warstwę zaprawy szybkowiążącej bezskurczowej   </w:t>
            </w:r>
            <w:r>
              <w:rPr>
                <w:sz w:val="20"/>
              </w:rPr>
              <w:t>ADDIMENT VB 55-8N lub ADDIMENT VB 55-3N ,</w:t>
            </w:r>
            <w:r>
              <w:rPr>
                <w:sz w:val="22"/>
              </w:rPr>
              <w:t xml:space="preserve">  </w:t>
            </w:r>
          </w:p>
          <w:p>
            <w:pPr>
              <w:pStyle w:val="TextBodyIndent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).kątowniki stalowe połączyć za pomocą śrub M12 co 500 mm,  </w:t>
            </w:r>
          </w:p>
          <w:p>
            <w:pPr>
              <w:pStyle w:val="TextBodyIndent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g).po wykonaniu otworu krawędzie wzmocnić kątownikami 120x80x8 połączonymi ze sobą przewiązkami ,</w:t>
            </w:r>
          </w:p>
          <w:p>
            <w:pPr>
              <w:pStyle w:val="TextBodyIndent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h).zdemontować stemplowanie stropu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oboty rozbiórkow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2"/>
              </w:rPr>
              <w:t>- posadzk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2"/>
              <w:rPr/>
            </w:pPr>
            <w:r>
              <w:rPr/>
              <w:t>Z istniejącej posadzki w pomieszczeniu  2/12 zdemontować parkiet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pom. sanitarnym skuć posadzki do podłoża betonoweg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oboty rozbiórkow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2"/>
              </w:rPr>
              <w:t>- ok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2"/>
              <w:rPr/>
            </w:pPr>
            <w:r>
              <w:rPr/>
              <w:t>Zdemontować 4 okna  z profili PCV o wym. 120/150 cm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oboty rozbiórkow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2"/>
              </w:rPr>
              <w:t>- drzw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2"/>
              <w:rPr/>
            </w:pPr>
            <w:r>
              <w:rPr/>
              <w:t xml:space="preserve">Zdemontować wszystkie drzwi drewniane przeznaczone do likwidacji.  </w:t>
            </w:r>
          </w:p>
          <w:p>
            <w:pPr>
              <w:pStyle w:val="Tekstpodstawowy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ace murarski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urować otwory drzwiowe przeznaczone do zamurowania gr. 12 i 25 cm cegłą kratówką oraz bloczkami gazobetonowy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zaprawie cem.-wa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urować otwory po oknach pustakami szklanymi na specj. zaprawie . zastosować systemowe zbrojenie. Fuga w kolorze pustaków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z w:val="24"/>
              </w:rPr>
              <w:t>Instalacje sanitarne i elektryczn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Wykonać nowe instalacje elektryczne pod oprawy sufitowe w suficie podwieszanym oraz oświetlenie boczne / kinkiet/. Poprowadzić instalacje elektryczną i telefoniczną do 3 stanowisk komputerowych. Przerobić istniejącą instalacje sanitarną w łazience pod nowe rozmieszczenie osprzętu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Doprowadzić instalację wod-kan i c.w.u do pom. 2/11 z kuchni pom 2/13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osadzk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a2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a2"/>
              <w:ind w:left="0" w:hanging="0"/>
              <w:rPr>
                <w:sz w:val="22"/>
              </w:rPr>
            </w:pPr>
            <w:r>
              <w:rPr>
                <w:sz w:val="22"/>
              </w:rPr>
              <w:t>Wykonać nowe warstwy posadzkowe wraz z izolacją przeciwwilgociową w łazience.</w:t>
            </w:r>
          </w:p>
          <w:p>
            <w:pPr>
              <w:pStyle w:val="Lista2"/>
              <w:ind w:left="0" w:hanging="0"/>
              <w:rPr/>
            </w:pPr>
            <w:r>
              <w:rPr>
                <w:sz w:val="22"/>
              </w:rPr>
              <w:t>Wykonać nowe warstwy posadzkowe w pom. i wyrównać masą samopoziomującą  .</w:t>
            </w:r>
          </w:p>
          <w:p>
            <w:pPr>
              <w:pStyle w:val="Lista2"/>
              <w:ind w:left="0" w:hanging="0"/>
              <w:rPr>
                <w:sz w:val="22"/>
              </w:rPr>
            </w:pPr>
            <w:r>
              <w:rPr>
                <w:sz w:val="22"/>
              </w:rPr>
              <w:t>W pom. biurowych wykończenie posadzek – wykładzina wykładzina PCV.</w:t>
            </w:r>
          </w:p>
          <w:p>
            <w:pPr>
              <w:pStyle w:val="Tekstpodstawowy2"/>
              <w:rPr/>
            </w:pPr>
            <w:r>
              <w:rPr/>
              <w:t>Wykładzina PCV typu POLYFLOR np. 2000 PUR , grubość 2 mm , rulonowa , wzmocniona i utwardzona poliuretanem PUR , odpornośc na ścieranie grupa M ( wg. EN 649 ) ,odporność ogniowa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pom. łazienki terrako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Ok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ontowąć  1 okno z demontażu w nowym otworze, po wykonaniu nadproża.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 xml:space="preserve">W przedsionku do pom. 2/12 projektuje się naświetla 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>wewnętrzne z profili PCV o wym.60/120 .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Drzwi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 xml:space="preserve">Drzwi wewnętrzne do pomieszczeń – drewniane pełne oraz 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 xml:space="preserve">drewniane z przeszkleniami ze szkła piaskowanego 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>Drzwi do pomieszczeń higieniczno-sanitarnych i pom.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>socjalnych – drewniane pełne , z kratką wentylacyjną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>Ościeżnice drzwi drewnianych – stalowe malowane .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ykończeni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ścian i sufitów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W pom. higieniczno-sanitarnych skuć okładziny i uszkodzone tynki .Wysuszyć zawilgocenia na ścianach ,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zabezpieczyć środkami przeciwgrzybiczymi  i otynkować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tynkiem cem.-wap. , wyrównać przygotowane podłoże ścian w łazienkach i zaizolować płynna folią 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 xml:space="preserve">Do wys. 2,20 m w pom. sanitarnych i porządkowych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okładzina ceramiczna z płytek glazurowanych 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W pom. socjalnym fartuch z g;azury o szer  0,60 m nad zlewem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Wyrównać wszystkie przygotowane powierzchnie dwukrotnie zagruntować w celu ich wzmocnienia 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Ściany pozostałych pomieszczeń dwukrotnie szpachlowane 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Malowanie ścian :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 xml:space="preserve">-  w pokojach biurowych i w pomieszczeniach pomocniczych – 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>ściany malowane farbami emulsyjnymi (matowe wykończenie),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>-  w korytarzu -akrylowe farby akrylowe z połyskiem  satynowym( np.OPTIVA SATIN –TIKKURILA ).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 xml:space="preserve">Wykończenie sufitów- wykonać renowację uszkodzonych i 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 xml:space="preserve">zawilgoconych fragmentów  tynków , zeskrobać </w:t>
            </w:r>
          </w:p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>powierzchnie malarskie , wyrównać powierzchnie ,</w:t>
            </w:r>
          </w:p>
          <w:p>
            <w:pPr>
              <w:pStyle w:val="List"/>
              <w:rPr>
                <w:sz w:val="22"/>
                <w:lang w:val="en-US"/>
              </w:rPr>
            </w:pPr>
            <w:r>
              <w:rPr>
                <w:sz w:val="22"/>
              </w:rPr>
              <w:t>dwukrotnie zagruntować przed położeniem sufitu na ruszcie z płyt G-K.</w:t>
            </w:r>
          </w:p>
          <w:p>
            <w:pPr>
              <w:pStyle w:val="List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arapety okienne wewnętrzn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>Parapety do renowacji .</w:t>
            </w:r>
          </w:p>
          <w:p>
            <w:pPr>
              <w:pStyle w:val="Lista2"/>
              <w:ind w:left="0" w:hanging="0"/>
              <w:rPr>
                <w:sz w:val="22"/>
              </w:rPr>
            </w:pPr>
            <w:r>
              <w:rPr>
                <w:sz w:val="22"/>
              </w:rPr>
              <w:t>W nowych oknach – projektuje się parapety PCV w kolorze białym 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entylac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sz w:val="22"/>
              </w:rPr>
            </w:pPr>
            <w:r>
              <w:rPr>
                <w:sz w:val="22"/>
              </w:rPr>
              <w:t xml:space="preserve">Pomieszczenie wydzielone z pom.2/11 bez okna  będzie włączone do istniejących kanałów wentylacyjnych w blokach kominowych . 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yposażeni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2"/>
              </w:rPr>
            </w:pPr>
            <w:r>
              <w:rPr>
                <w:sz w:val="22"/>
              </w:rPr>
              <w:t>W pom. 2/11 należy przewidzieć zlew wraz z szafką pod zlewozmywak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ykończenie zewnętrzne- ścia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Węgarki okienne i drzwiowe – wygładzić przez przeszpachlowanie i pomalować na kolor biały . </w:t>
            </w:r>
          </w:p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  <w:t>W wymienionych oknach na parterze i I piętrze  zamontować nowe parapety zewnętrzne z PCV  ( jak w oknach istniejących ) .</w:t>
            </w:r>
          </w:p>
          <w:p>
            <w:pPr>
              <w:pStyle w:val="List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    Materiały .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4"/>
        </w:rPr>
        <w:t xml:space="preserve">Materiały budowlane powinny spełniać wymagania jakościowe określone Polskimi Normami ,   </w:t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aprobatami technicznymi , o których mowa w Szczególnych specyfikacjach Technicznych .</w:t>
      </w:r>
    </w:p>
    <w:p>
      <w:pPr>
        <w:pStyle w:val="TextBody"/>
        <w:rPr/>
      </w:pPr>
      <w:r>
        <w:rPr/>
        <w:t xml:space="preserve">    </w:t>
      </w:r>
      <w:r>
        <w:rPr/>
        <w:t>Jeżeli dokumentacja projektowa tub SST przewiduje możliwość zastosowania różnych ro</w:t>
        <w:softHyphen/>
        <w:t xml:space="preserve">dzajów   </w:t>
      </w:r>
    </w:p>
    <w:p>
      <w:pPr>
        <w:pStyle w:val="TextBody"/>
        <w:rPr/>
      </w:pPr>
      <w:r>
        <w:rPr/>
        <w:t xml:space="preserve">    </w:t>
      </w:r>
      <w:r>
        <w:rPr/>
        <w:t xml:space="preserve">materiałów do wykonywania poszczególnych elementów robot Wykonawca powiadomi </w:t>
      </w:r>
    </w:p>
    <w:p>
      <w:pPr>
        <w:pStyle w:val="TextBody"/>
        <w:rPr/>
      </w:pPr>
      <w:r>
        <w:rPr/>
        <w:t xml:space="preserve">    </w:t>
      </w:r>
      <w:r>
        <w:rPr/>
        <w:t xml:space="preserve">Inspektora nadzoru a zamiarze zastosowania konkretnego rodzaju materiału. Wybrany i    </w:t>
      </w:r>
    </w:p>
    <w:p>
      <w:pPr>
        <w:pStyle w:val="TextBody"/>
        <w:rPr/>
      </w:pPr>
      <w:r>
        <w:rPr/>
        <w:t xml:space="preserve">    </w:t>
      </w:r>
      <w:r>
        <w:rPr/>
        <w:t>zaakceptowany rodzaj materiału nie może być później zamieniany bez zgody Inspektora nadzoru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13.    Wykonanie robót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awca jest odpowiedzialny za prowadzenie robot zgodnie z umową oraz za jakość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stosowanych materiałów i wykonywanych robót, za ich zgodność z dokumentacją pro</w:t>
        <w:softHyphen/>
        <w:t xml:space="preserve">jektową, </w:t>
      </w:r>
    </w:p>
    <w:p>
      <w:pPr>
        <w:pStyle w:val="Normal"/>
        <w:rPr>
          <w:sz w:val="16"/>
        </w:rPr>
      </w:pPr>
      <w:r>
        <w:rPr>
          <w:sz w:val="24"/>
        </w:rPr>
        <w:t xml:space="preserve">    </w:t>
      </w:r>
      <w:r>
        <w:rPr>
          <w:sz w:val="24"/>
        </w:rPr>
        <w:t>wymaganiami SST, PZJ, projektu organizacji robot oraz poleceniami Inspektora nadzor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stępstwa jakiegokolwiek błędu spowodowanego przez Wykonawcę w wykonywa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bot zostaną , jeżeli wymagać tego będzie Inspektor nadzoru, poprawione przez Wykonawcę  </w:t>
      </w:r>
    </w:p>
    <w:p>
      <w:pPr>
        <w:pStyle w:val="Normal"/>
        <w:rPr>
          <w:sz w:val="16"/>
        </w:rPr>
      </w:pPr>
      <w:r>
        <w:rPr>
          <w:sz w:val="24"/>
        </w:rPr>
        <w:t xml:space="preserve">    </w:t>
      </w:r>
      <w:r>
        <w:rPr>
          <w:sz w:val="24"/>
        </w:rPr>
        <w:t>na własny kosz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cyzje Inspektora nadzoru dotyczące akceptacji lub odrzucenia materiałów i elemen</w:t>
        <w:softHyphen/>
        <w:t xml:space="preserve">tów robót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ędą oparte na wymaganiach sformułowanych w dokumentach umowy, doku</w:t>
        <w:softHyphen/>
        <w:t xml:space="preserve">mentacji </w:t>
      </w:r>
    </w:p>
    <w:p>
      <w:pPr>
        <w:pStyle w:val="Normal"/>
        <w:rPr>
          <w:sz w:val="16"/>
        </w:rPr>
      </w:pPr>
      <w:r>
        <w:rPr>
          <w:sz w:val="24"/>
        </w:rPr>
        <w:t xml:space="preserve">    </w:t>
      </w:r>
      <w:r>
        <w:rPr>
          <w:sz w:val="24"/>
        </w:rPr>
        <w:t>projektowej i w SST, a także w normach i wytycznych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lecenia Inspektora nadzoru dotyczące realizacji robót będą wykonywane przez Wy</w:t>
        <w:softHyphen/>
        <w:t xml:space="preserve">konawcę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ie później niż  w czasie przez niego wyznaczonym, pod groźbą wstrzymania robót 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kutki finansowe z tytułu wstrzymania robót w takiej sytuacji ponosi Wykonawc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14. Certyfikaty i deklaracje .</w:t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1. Inspektor nadzoru może dopuścić do użycia tylko te wyroby i materiały , któr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).  posiadają certyfikat na znak bezpieczeństwa wykazujący, że zapewniono zgodność 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ryteriami technicznymi określonymi na podstawie Polskich Norm, aprobat technicz</w:t>
        <w:softHyphen/>
        <w:t>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raz właściwych przepisów i informacji o ich istnieniu zgodnie z rozporządzenie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SWIA z 1998 r. (Dz. U. 99/98)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).  aprobatę techniczną , w przypadku wyrobów, dla których nie ustanowiono Polskiej Normy,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żeli nie są objęte certyfikacją określoną w pkt. a).  i które spełniają wymogi S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c). znajdują się w wykazie wyrobów, o którym mowa w rozporządzeniu MSW1A z 1998 r. </w:t>
      </w:r>
    </w:p>
    <w:p>
      <w:pPr>
        <w:pStyle w:val="Normal"/>
        <w:rPr>
          <w:sz w:val="16"/>
        </w:rPr>
      </w:pPr>
      <w:r>
        <w:rPr>
          <w:sz w:val="24"/>
        </w:rPr>
        <w:t xml:space="preserve">      </w:t>
      </w:r>
      <w:r>
        <w:rPr>
          <w:sz w:val="24"/>
        </w:rPr>
        <w:t>(Dz. U. 98/99).</w:t>
      </w:r>
    </w:p>
    <w:p>
      <w:pPr>
        <w:pStyle w:val="Normal"/>
        <w:rPr>
          <w:sz w:val="24"/>
        </w:rPr>
      </w:pPr>
      <w:r>
        <w:rPr>
          <w:sz w:val="24"/>
        </w:rPr>
        <w:t>W przypadku materiałów, dla których ww. dokumenty są wymagane przez SST, każda ich partia dostarczona do robot będzie posiadać te dokumenty, określające w sposób jedno</w:t>
        <w:softHyphen/>
        <w:t>znaczny jej cechy.</w:t>
      </w:r>
    </w:p>
    <w:p>
      <w:pPr>
        <w:pStyle w:val="Normal"/>
        <w:rPr>
          <w:sz w:val="24"/>
        </w:rPr>
      </w:pPr>
      <w:r>
        <w:rPr>
          <w:sz w:val="24"/>
        </w:rPr>
        <w:t>Jakiekolwiek materiały, które nie spełniają tych wymagań będą odrzuc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.2.  Dokumenty budowy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ziennik Budowy 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siążka Obmiarów 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zostałe dokumenty budowy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▪  </w:t>
      </w:r>
      <w:r>
        <w:rPr>
          <w:sz w:val="24"/>
        </w:rPr>
        <w:t>protokoły przekazania terenu budowy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▪  </w:t>
      </w:r>
      <w:r>
        <w:rPr>
          <w:sz w:val="24"/>
        </w:rPr>
        <w:t>protokoły odbioru robót 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▪  </w:t>
      </w:r>
      <w:r>
        <w:rPr>
          <w:sz w:val="24"/>
        </w:rPr>
        <w:t>protokoły z narad i ustaleń 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15.  Obmiary  robót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bmiar robót będzie określać faktyczny zakres wykonywanych robót, zgodnie z doku</w:t>
        <w:softHyphen/>
        <w:t>mentacj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ojektową i SST, w jednostkach ustalonych w kosztorysie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Obmiaru robot dokonuje Wykonawca po</w:t>
      </w:r>
      <w:r>
        <w:rPr>
          <w:i/>
          <w:sz w:val="24"/>
        </w:rPr>
        <w:t xml:space="preserve"> </w:t>
      </w:r>
      <w:r>
        <w:rPr>
          <w:sz w:val="24"/>
        </w:rPr>
        <w:t>pisemnym powiadomieniu Inspektora nadzo</w:t>
        <w:softHyphen/>
        <w:t xml:space="preserve">ru o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kresie obmierzanych robót i terminie obmiaru, co najmniej na 3 dni przed tym termin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niki obmiaru będą wpisane do księgi obmiaró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ikolwiek błąd lub przeoczenie (opuszczenie) w ilości robót podanych w kosztorysi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fertowym lub gdzie indziej w SST nie zwalnia Wykonawcy ad obowiązku ukończenia 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wszystkich robót . Błędne dane zostaną poprawione wg ustaleń Inspektora nadzoru na piśmie.   </w:t>
      </w:r>
    </w:p>
    <w:p>
      <w:pPr>
        <w:pStyle w:val="Normal"/>
        <w:rPr>
          <w:sz w:val="16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Zasady określania ilości robót podane są w</w:t>
      </w:r>
      <w:r>
        <w:rPr>
          <w:b/>
          <w:sz w:val="24"/>
        </w:rPr>
        <w:t xml:space="preserve"> </w:t>
      </w:r>
      <w:r>
        <w:rPr>
          <w:sz w:val="24"/>
        </w:rPr>
        <w:t xml:space="preserve">odpowiednich specyfikacjach technicznych i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NR-ach oraz KNNR-a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        </w:t>
      </w:r>
      <w:r>
        <w:rPr/>
        <w:t>Jednostki obmiaru powinny zgodnie z jednostkami określonymi w dokumentacji pro</w:t>
        <w:softHyphen/>
        <w:t xml:space="preserve">jektowej 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osztorys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16.  Odbiór robót .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6.1. Odbiór robot zanikających i ulegających zakryci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dbiór robot zanikających ulegających zakryciu polega na finalnej ocenie jak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ko</w:t>
        <w:softHyphen/>
        <w:t xml:space="preserve">nywanych robót oraz ilości tych robót, które w dalszym procesie realizacji ulegną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kryci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biór robot zanikających ulegających zakryciu będzie dokonany w czasie umożliwia</w:t>
        <w:softHyphen/>
        <w:t xml:space="preserve">jący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nie ewentualnych korekt i poprawek bez hamowania ogólnego postępu robot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bioru tego dokonuje Inspektor nadzor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otowość danej części robót do odbioru zgłasza wykonawca wpisem do dziennika budowy i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dnoczesnym powiadomieniem Inspektora nadzoru. Odbiór będzie przeprowadzo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ezwłocznie, nie później jednak niż w ciągu 3 dni od daty zgłoszenia wpisem do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dziennika budowy i powiadomienia o </w:t>
      </w:r>
      <w:r>
        <w:rPr>
          <w:b/>
          <w:sz w:val="24"/>
        </w:rPr>
        <w:t xml:space="preserve"> </w:t>
      </w:r>
      <w:r>
        <w:rPr>
          <w:sz w:val="24"/>
        </w:rPr>
        <w:t>tym fakcie Inspektora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6.2. Odbiór ostateczny ( końcowy )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Odbiór ostateczny polega na finalnej ocenie rzeczywistego wykonania robot w odniesieni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  zakresu (ilości) oraz jakości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ałkowite zakończenie robot oraz gotowość do odbioru ostatecznego będzie stwier</w:t>
        <w:softHyphen/>
        <w:t xml:space="preserve">dzona przez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konawcę wpisem do dziennika budow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biór ostateczny robót nastąpi w terminie ustalonym w dokumentach umowy, liczą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 dnia potwierdzenia przez Inspektora nadzoru zakończenia robót i przyjęcia dokumen</w:t>
        <w:softHyphen/>
        <w:t>tów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dbioru ostatecznego robot dokona komisja wyznaczona przez Zamawiającego w obecnośc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nspektora nadzoru i Wykonawcy. Komisja odbierająca roboty dokona ich oceny jakościow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podstawie przedstawionych dokumentów, wyników badań i pomiarów, ocenie wizualnej oraz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zgodności wykonania robót z dokumentacji projektowej</w:t>
      </w:r>
      <w:r>
        <w:rPr>
          <w:sz w:val="24"/>
          <w:vertAlign w:val="subscript"/>
        </w:rPr>
        <w:t xml:space="preserve"> </w:t>
      </w:r>
      <w:r>
        <w:rPr>
          <w:sz w:val="24"/>
        </w:rPr>
        <w:t>SST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przypadku, gdy wg komisji, roboty pod względem przygotowania dokumentacyjnego n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ędą  gotowe do odbioru ostatecznego, komisja w porozumieniu z Wykonawcą wyzna</w:t>
        <w:softHyphen/>
        <w:t xml:space="preserve">czy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nowny  termin odbioru ostatecznego robo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szystkie zarządzone przez komisję roboty poprawkowe lub uzupełniające będą ze</w:t>
        <w:softHyphen/>
        <w:t xml:space="preserve">stawio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g  wzoru ustalonego przez Zamawiającego.</w:t>
      </w:r>
    </w:p>
    <w:p>
      <w:pPr>
        <w:pStyle w:val="Normal"/>
        <w:rPr>
          <w:sz w:val="16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ermin wykonania robot poprawkowych i robót uzupełniających wyznaczy komisja i stwierdz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ch  wykon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6.3.  Odbiór pogwarancyjn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Odbiór pogwarancyjny polega na ocenie wykonanych robót związanych z usunięciem wad , które  ujawnią się w okresie gwarancyjnym i  </w:t>
      </w:r>
      <w:r>
        <w:rPr>
          <w:i/>
          <w:sz w:val="24"/>
        </w:rPr>
        <w:t xml:space="preserve"> </w:t>
      </w:r>
      <w:r>
        <w:rPr>
          <w:sz w:val="24"/>
        </w:rPr>
        <w:t>rękoj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 Warunki bezpieczeństwa pracy .</w:t>
      </w:r>
    </w:p>
    <w:p>
      <w:pPr>
        <w:pStyle w:val="Heading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Należy wygrodzić taśmą biało-czerwoną część elewacji z tej strony , gdzie będą  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emontowane i montowane okna  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ywiesić na zewnątrz tablice ostrzegawcze o prowadzonych robotach i zakazie   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chodzenia poza teren ogrodzony 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Zachować szczególna ostrożność przy demontażu i montażu okien.   </w:t>
      </w:r>
    </w:p>
    <w:p>
      <w:pPr>
        <w:pStyle w:val="Normal"/>
        <w:ind w:left="180" w:hanging="0"/>
        <w:rPr/>
      </w:pPr>
      <w:r>
        <w:rPr>
          <w:sz w:val="24"/>
        </w:rPr>
        <w:t xml:space="preserve">           </w:t>
      </w:r>
      <w:r>
        <w:rPr>
          <w:sz w:val="24"/>
        </w:rPr>
        <w:t>Okna z demontażu winny być składowane za ogrodzeniem , uniemożliwiającym kontakt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szczególnie z szybami – dzieciom , i w możliwie najkrótszym terminie wywiezienie z terenu szkoły . Miejsce składowania okien z demontażu uzgodnić z Użytkownikiem 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Przed przystąpieniem do robót wykonawca musi opracować plan bezpieczeństwa i ochrony  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drowia tzw. BIOZ zgodnie z wymogami Ministra Infrastruktury z dnia 23 czerwca 2003 r.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.U. nr 120 poz. 1126 i uzgodnić z inwestorem 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opracował :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>mgr  inż. Agnieszka   Madejak-Saków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2"/>
      <w:footerReference w:type="first" r:id="rId3"/>
      <w:type w:val="nextPage"/>
      <w:pgSz w:w="11906" w:h="16820"/>
      <w:pgMar w:left="1134" w:right="1134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7770</wp:posOffset>
              </wp:positionH>
              <wp:positionV relativeFrom="paragraph">
                <wp:posOffset>-1155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9.1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240" w:right="-7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20" w:after="0"/>
      <w:outlineLvl w:val="5"/>
    </w:pPr>
    <w:rPr>
      <w:color w:val="0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widowControl/>
      <w:autoSpaceDE w:val="true"/>
      <w:spacing w:lineRule="auto" w:line="24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760" w:after="0"/>
      <w:ind w:left="2040" w:hanging="150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sz w:val="24"/>
    </w:rPr>
  </w:style>
  <w:style w:type="paragraph" w:styleId="Lista2">
    <w:name w:val="Lista 2"/>
    <w:basedOn w:val="Normal"/>
    <w:qFormat/>
    <w:pPr>
      <w:widowControl/>
      <w:autoSpaceDE w:val="true"/>
      <w:spacing w:lineRule="auto" w:line="240"/>
      <w:ind w:left="566" w:hanging="283"/>
    </w:pPr>
    <w:rPr/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240"/>
      <w:ind w:left="142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>
      <w:sz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Listawypunktowana">
    <w:name w:val="Lista wypunktowana"/>
    <w:basedOn w:val="Normal"/>
    <w:qFormat/>
    <w:pPr>
      <w:widowControl/>
      <w:numPr>
        <w:ilvl w:val="0"/>
        <w:numId w:val="2"/>
      </w:numPr>
      <w:autoSpaceDE w:val="true"/>
      <w:spacing w:lineRule="auto" w:line="240"/>
    </w:pPr>
    <w:rPr/>
  </w:style>
  <w:style w:type="paragraph" w:styleId="Footnote">
    <w:name w:val="Footnote Text"/>
    <w:basedOn w:val="Normal"/>
    <w:pPr>
      <w:widowControl/>
      <w:autoSpaceDE w:val="true"/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48:00Z</dcterms:created>
  <dc:creator>EWELINA SIWIEC</dc:creator>
  <dc:description/>
  <dc:language>en-US</dc:language>
  <cp:lastModifiedBy>Starostwo Powiatowe</cp:lastModifiedBy>
  <cp:lastPrinted>2005-11-23T13:56:00Z</cp:lastPrinted>
  <dcterms:modified xsi:type="dcterms:W3CDTF">2005-11-23T12:57:00Z</dcterms:modified>
  <cp:revision>4</cp:revision>
  <dc:subject/>
  <dc:title>                                     BIURO  ARCHITEKTONICZNE</dc:title>
</cp:coreProperties>
</file>