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CPV - 77211400-6 </w:t>
        <w:tab/>
        <w:t xml:space="preserve">Usługi wycinania drze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211500-7 </w:t>
        <w:tab/>
        <w:t>Usługi pielęgnacji drze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312100-1 </w:t>
        <w:tab/>
        <w:t>Usługi odchwaszczania</w:t>
      </w:r>
    </w:p>
    <w:p>
      <w:pPr>
        <w:pStyle w:val="Normal"/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I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zedmiotem zamówienia jest: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wykonanie usług związanych z wycinką i pielęgnacją drzew oraz wycinką krzaków w pasach drogowych            i </w:t>
      </w:r>
      <w:r>
        <w:rPr>
          <w:b/>
          <w:bCs/>
          <w:iCs/>
          <w:sz w:val="22"/>
          <w:szCs w:val="22"/>
        </w:rPr>
        <w:t>dróg powiatowych na terenie powiatu gryfińskiego</w:t>
      </w:r>
      <w:r>
        <w:rPr>
          <w:b/>
          <w:color w:val="000000"/>
          <w:sz w:val="22"/>
          <w:szCs w:val="22"/>
        </w:rPr>
        <w:t>, w gminach: Banie, Gryfino, Stare Czarnowo                     i Widuchowa</w:t>
      </w:r>
      <w:r>
        <w:rPr>
          <w:b/>
          <w:bCs/>
          <w:color w:val="000000"/>
          <w:sz w:val="22"/>
          <w:szCs w:val="22"/>
        </w:rPr>
        <w:t>, 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do 3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od 31 cm do 6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powyżej 61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do 60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</w:t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powyżej 61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.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usuwanie wiatrołomów, </w:t>
      </w:r>
      <w:r>
        <w:rPr>
          <w:b w:val="false"/>
          <w:bCs w:val="false"/>
        </w:rPr>
        <w:t>polegajace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uwaniu drzew złamanych po gwałtownych zmianach warunków atmosfery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pozostałości (gałęzi)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 w:val="false"/>
        </w:rPr>
      </w:pPr>
      <w:r>
        <w:rPr/>
        <w:t xml:space="preserve">wycinkę krzewów, odrostów, samosiewów i podszycia rosnącego w pasach drogowych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</w:rPr>
        <w:t xml:space="preserve">wycięciu krzaków, </w:t>
      </w:r>
      <w:r>
        <w:rPr>
          <w:sz w:val="22"/>
        </w:rPr>
        <w:t>odrostów, samosiewów i podszycia</w:t>
      </w:r>
      <w:r>
        <w:rPr>
          <w:bCs/>
          <w:color w:val="000000"/>
          <w:sz w:val="22"/>
        </w:rPr>
        <w:t xml:space="preserve"> do poziomu gruntu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zrębkowaniu wyciętych pozostałości rozdrabniaczem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rozplantowaniu zrębków na poboczu drogi.</w:t>
      </w:r>
    </w:p>
    <w:p>
      <w:pPr>
        <w:pStyle w:val="Normal"/>
        <w:ind w:left="360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. </w:t>
      </w:r>
    </w:p>
    <w:p>
      <w:pPr>
        <w:pStyle w:val="Normal"/>
        <w:jc w:val="both"/>
        <w:rPr/>
      </w:pPr>
      <w:r>
        <w:rPr>
          <w:bCs/>
          <w:sz w:val="22"/>
        </w:rPr>
        <w:t>Wykonawca usunie drzewa wskazane przez Zamawiającego na podstawie decyzji zezwalającej. Drobne konary, gałęzie i liście pozostałe po wycince drzew i pracach pielęgnacyjnych Wykonawca podda zrębkowaniu rozdrabniaczem, a pozostałości (zrębki) zagospodaruje we własnym zakresi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odpowiedzialny jest za jakość wykonanych prac i ewentualne uszkodzenia napowietrznych sieci energetycznych i teletechnicznych. Odpowiada również za ewentualne szkody w majątku własności prywatnej i publicznej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zobowiązany jest do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utrzymania ruchu drogowego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dokonania uzgodnień odnośnie sposobu, czasookresu przeprowadzenia prac w obrębie napowietrznych sieci energetycznych i telekomunikacyjnych z właścicielami tych urządzeń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obowiązany jest d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kazania Wykonawcy zatwierdzony projekt organizacji ruchu na czas prowadzonych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prac będących przedmiotem zamówienia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mówie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1 grudnia 2009 r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kstpodstawowy2"/>
        <w:rPr>
          <w:bCs w:val="false"/>
        </w:rPr>
      </w:pPr>
      <w:r>
        <w:rPr>
          <w:bCs w:val="false"/>
        </w:rPr>
        <w:t xml:space="preserve">Wykonawca zobowiązuje się odkupić pozyskane w czasie wycinki drewno po cenie drewna opałowego, ustalonej przez brakarza, którego zapewnia Zamawiający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zy wycenie pozyskanego drewna bierze się pod uwagę przede wszystkim jego walory użytkowe i energetyczne w oparciu o cennik Nadleśnictwa, na terenie którego wykonywane są robot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e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  <w:sz w:val="23"/>
    </w:rPr>
  </w:style>
  <w:style w:type="character" w:styleId="WW8Num1z4">
    <w:name w:val="WW8Num1z4"/>
    <w:qFormat/>
    <w:rPr>
      <w:rFonts w:ascii="Tahoma" w:hAnsi="Tahoma" w:cs="StarSymbol;Courier New"/>
      <w:sz w:val="18"/>
      <w:szCs w:val="18"/>
    </w:rPr>
  </w:style>
  <w:style w:type="character" w:styleId="WW8Num1z5">
    <w:name w:val="WW8Num1z5"/>
    <w:qFormat/>
    <w:rPr>
      <w:rFonts w:ascii="Symbol" w:hAnsi="Symbol" w:cs="StarSymbol;Courier New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b/>
      <w:bCs/>
      <w:i/>
      <w:iCs/>
      <w:color w:val="000000"/>
      <w:sz w:val="2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11:00Z</dcterms:created>
  <dc:creator>adurma</dc:creator>
  <dc:description/>
  <cp:keywords/>
  <dc:language>en-US</dc:language>
  <cp:lastModifiedBy>adurma</cp:lastModifiedBy>
  <cp:lastPrinted>2007-05-28T10:42:00Z</cp:lastPrinted>
  <dcterms:modified xsi:type="dcterms:W3CDTF">2007-06-01T07:24:00Z</dcterms:modified>
  <cp:revision>5</cp:revision>
  <dc:subject/>
  <dc:title>PRZEDMIOT ZAMÓWIENIA</dc:title>
</cp:coreProperties>
</file>