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no - Drzenin - / Parsów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- Borzym – Sobiemyś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– Stare Brynki - Chleb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 – Zaborze-Bab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- Żabnica - Czep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- Wirów - 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-Czarnówko-Pacholęta-Mar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nin - Sobieradz -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– Mielenko-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zypnica - Kraj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zym - Roż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- PKP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6Z - Szczaw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awno-Żórawie-Żórawki-Pni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24:00Z</dcterms:created>
  <dc:creator>Arek &amp; Kasia</dc:creator>
  <dc:description/>
  <cp:keywords/>
  <dc:language>en-US</dc:language>
  <cp:lastModifiedBy>adurma</cp:lastModifiedBy>
  <dcterms:modified xsi:type="dcterms:W3CDTF">2007-08-30T13:02:00Z</dcterms:modified>
  <cp:revision>10</cp:revision>
  <dc:subject/>
  <dc:title>Załącznik Nr 8a</dc:title>
</cp:coreProperties>
</file>