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X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79"/>
        <w:gridCol w:w="3959"/>
        <w:gridCol w:w="1080"/>
        <w:gridCol w:w="1980"/>
        <w:gridCol w:w="1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wierzchnia chodników 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2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3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sny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abr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5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lisa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lej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łłąt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6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ściel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ścius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rasińs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9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Łą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ickiewi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1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ieszka I – 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iepodległ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ionier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5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omor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7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pac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ienkiewi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łowiań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przymierzo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rmii Krajowej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skrzyżowanie Łużycka do 9 Ma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,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Armii Krajowej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od skrzyżowania 9Maja do gr. miejscow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603" w:hRule="atLeast"/>
        </w:trPr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433,65</w:t>
            </w:r>
          </w:p>
        </w:tc>
        <w:tc>
          <w:tcPr>
            <w:tcW w:w="1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będą obowiązywały następujące sposoby jej usunięci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</w:t>
      </w:r>
      <w:r>
        <w:rPr>
          <w:b/>
          <w:sz w:val="22"/>
          <w:szCs w:val="22"/>
        </w:rPr>
        <w:t>posypywanie jezdni mieszanką piasek-sól 5:1 z wydatkiem jednostkowym umożliwiającym jak najszybsze złagodzenie śliskości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>posypywanie obejmuj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uszorstnienie nawierzchni chodników piaskiem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sypywanie dróg mieszanką piasek-sól w obrębie skrzyżowań, na łukach poziomych i pionowych oraz w miejscach szczególnie niebezpiecz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TextBody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4:59:00Z</dcterms:created>
  <dc:creator>Arek &amp; Kasia</dc:creator>
  <dc:description/>
  <cp:keywords/>
  <dc:language>en-US</dc:language>
  <cp:lastModifiedBy>adurma</cp:lastModifiedBy>
  <dcterms:modified xsi:type="dcterms:W3CDTF">2007-08-30T12:59:00Z</dcterms:modified>
  <cp:revision>11</cp:revision>
  <dc:subject/>
  <dc:title>Załącznik Nr 8a</dc:title>
</cp:coreProperties>
</file>