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IV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404"/>
        <w:gridCol w:w="4475"/>
        <w:gridCol w:w="1620"/>
        <w:gridCol w:w="1260"/>
      </w:tblGrid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  <w:p>
            <w:pPr>
              <w:pStyle w:val="Normal"/>
              <w:autoSpaceDE w:val="false"/>
              <w:ind w:right="-2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wice – Swobnica -Grzyb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–Babinek- Widucho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duchowa -ul. Nadodrzańska, Mosto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unwaldz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1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-ul. Sosn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2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- Sosnowo - Kun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unowo - Ban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5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wobnica - Dłusko Gryf.- gr. powia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6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órnowo - Swob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7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r. Powiatu  / Tetyń 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 - Dłuży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0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Piask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- Żelech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26:00Z</dcterms:created>
  <dc:creator>Arek &amp; Kasia</dc:creator>
  <dc:description/>
  <cp:keywords/>
  <dc:language>en-US</dc:language>
  <cp:lastModifiedBy>adurma</cp:lastModifiedBy>
  <dcterms:modified xsi:type="dcterms:W3CDTF">2007-08-30T13:03:00Z</dcterms:modified>
  <cp:revision>9</cp:revision>
  <dc:subject/>
  <dc:title>Załącznik Nr 8a</dc:title>
</cp:coreProperties>
</file>