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540" w:firstLine="708"/>
        <w:rPr/>
      </w:pPr>
      <w:r>
        <w:rPr/>
        <w:t>Załącznik Nr 1-V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zimowym utrzymaniem dróg powiatowych w sezonie 2007/2008 - </w:t>
      </w:r>
      <w:r>
        <w:rPr>
          <w:b/>
          <w:bCs/>
        </w:rPr>
        <w:t>zadanie Nr VI – ulice w Chojnie</w:t>
      </w:r>
      <w:r>
        <w:rPr/>
        <w:t>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sz w:val="28"/>
        </w:rPr>
      </w:pPr>
      <w:r>
        <w:rPr>
          <w:sz w:val="28"/>
        </w:rPr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>Uwaga! Należy wypełnić tylko jedną tabelę</w:t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ab. 1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60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ypywanie piaskiem nawierzchni chodników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śnieżanie nawierzchni chodników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b. 2:  z użyciem solarki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15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Posypywanie piaskiem nawierzchni chodnik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śnieżanie nawierzchni chodnik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wykonywania zamówienia: od dnia zawarcia umowy do dnia 30 kwietnia 2008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right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8:05:00Z</dcterms:created>
  <dc:creator>adurma</dc:creator>
  <dc:description/>
  <cp:keywords/>
  <dc:language>en-US</dc:language>
  <cp:lastModifiedBy>adurma</cp:lastModifiedBy>
  <dcterms:modified xsi:type="dcterms:W3CDTF">2007-10-05T08:41:00Z</dcterms:modified>
  <cp:revision>6</cp:revision>
  <dc:subject/>
  <dc:title>Załącznik Nr 1</dc:title>
</cp:coreProperties>
</file>