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V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rzedmiotem zamówienia są usługi związane z zimowym utrzymaniem dróg powiatowych na terenie powiatu gryfińskiego w sezonie zimowym 2007/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6"/>
        <w:gridCol w:w="1620"/>
        <w:gridCol w:w="1374"/>
      </w:tblGrid>
      <w:tr>
        <w:trPr>
          <w:trHeight w:val="4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(km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ętno-Moryń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tnica-Moryń, Moryń-Stare Łysogórk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, 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drogi Nr 1390Z-Bielinek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sek-Lubiechów Górny-Łukowice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chów-Żelichów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 przejście przez m.Golice)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 przejście przez m. Lubiechów Górny)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jezierze-Mirowo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re Objezierze-Nowe Objezierze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Kamionka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ielin-Kłosów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gr. powiatu (Smolnica)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Sitno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Gozdowice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Kłosów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yń-Nowe Objezierze-Klępicz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Macierz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W Nr 125-Markocin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yń-Ładkowo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1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ądno-Bielin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tnica-Wisław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3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ałęgi-Gosz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W Nr 124-Niesułów, DW Nr125-Radost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przejście przez m. Wierzchla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Zakres, w tym </w:t>
      </w:r>
      <w:r>
        <w:rPr>
          <w:b/>
          <w:iCs/>
          <w:sz w:val="22"/>
          <w:szCs w:val="22"/>
        </w:rPr>
        <w:t>uzgadnianie szerokości posypywania i odśnieżania dróg i chodników</w:t>
      </w:r>
      <w:r>
        <w:rPr>
          <w:sz w:val="22"/>
          <w:szCs w:val="22"/>
        </w:rPr>
        <w:t xml:space="preserve"> 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nie później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b) posypywanie odbywać będzie się: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- przy użyciu mieszanki:</w:t>
      </w:r>
    </w:p>
    <w:p>
      <w:pPr>
        <w:pStyle w:val="Normal"/>
        <w:ind w:left="708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- przy użyciu soli nawilżonej: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ab/>
        <w:t>- ciągłe posypywanie na całej szerokości drogi</w:t>
      </w:r>
    </w:p>
    <w:p>
      <w:pPr>
        <w:pStyle w:val="Normal"/>
        <w:jc w:val="both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Podstawa płatnoś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Jednostką rozliczeniową jest 1 km przejazdu sprzę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Cena jednostkowa usługi powinna zawierać: przygotowanie (w przypadku mieszanki) oraz załadunek materia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Ceny jednostkowe nie będą podlegały zmian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4. W okresie od 01.12.2007 r. do 31.03.2008 r. (4 miesiące) Zamawiający będzie płacił Wykonawcy dodatkowo ryczałt miesięczny za gotowość, stanowiący 0,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8:51:00Z</dcterms:created>
  <dc:creator>Arek &amp; Kasia</dc:creator>
  <dc:description/>
  <dc:language>en-US</dc:language>
  <cp:lastModifiedBy>Arek &amp; Kasia</cp:lastModifiedBy>
  <cp:lastPrinted>2007-09-28T11:46:00Z</cp:lastPrinted>
  <dcterms:modified xsi:type="dcterms:W3CDTF">2007-10-04T17:53:00Z</dcterms:modified>
  <cp:revision>8</cp:revision>
  <dc:subject/>
  <dc:title>Załącznik Nr 8a</dc:title>
</cp:coreProperties>
</file>