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big"/>
        <w:shd w:fill="FFFFFF" w:val="clear"/>
        <w:ind w:left="4956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Gryfino, dnia 25 października 2007 r.</w:t>
      </w:r>
    </w:p>
    <w:p>
      <w:pPr>
        <w:pStyle w:val="Tytbig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RI.3431/36/07</w:t>
      </w:r>
    </w:p>
    <w:p>
      <w:pPr>
        <w:pStyle w:val="Tytbig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ytbig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ytbig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ytbig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ytbig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ytbig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ytbig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rmacja w sprawie zapytania o wyjaśnienie treści</w:t>
      </w:r>
    </w:p>
    <w:p>
      <w:pPr>
        <w:pStyle w:val="Tytbig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ecyfikacji istotnych warunków zamówienia</w:t>
      </w:r>
    </w:p>
    <w:p>
      <w:pPr>
        <w:pStyle w:val="Tytbig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ytbig"/>
        <w:shd w:fill="FFFFFF" w:val="clear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Dotyczy postępowania o zmówienie publiczne w trybie przetargu nieograniczonego na: Modernizację ewidencji gruntów, budynków dla gminy Gryfino w zakresie założenia ewidencji budynków i lokali, polegających na uzupełnieniu i weryfikacji bazy danych EGBIL powiatu gryfińskiego, prowadzonej w relacyjnej bazie danych ORACLE przy pomocy programu EWID 2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ytanie: Ile wynosi szacunkowa ilość budynków, podlegających pomiarowi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dp.: Szacunkowa ilość budynków do pomiaru w Gminie Gryfino wynosi 18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big">
    <w:name w:val="tytbig"/>
    <w:basedOn w:val="Normal"/>
    <w:qFormat/>
    <w:pPr>
      <w:spacing w:before="0" w:after="100"/>
    </w:pPr>
    <w:rPr>
      <w:rFonts w:ascii="Verdana" w:hAnsi="Verdana" w:cs="Tahoma"/>
      <w:b/>
      <w:bCs/>
      <w:color w:val="03527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18:00Z</dcterms:created>
  <dc:creator>Preferred Customer</dc:creator>
  <dc:description/>
  <cp:keywords/>
  <dc:language>en-US</dc:language>
  <cp:lastModifiedBy>Preferred Customer</cp:lastModifiedBy>
  <cp:lastPrinted>2007-10-25T08:34:00Z</cp:lastPrinted>
  <dcterms:modified xsi:type="dcterms:W3CDTF">2007-10-25T07:05:00Z</dcterms:modified>
  <cp:revision>1</cp:revision>
  <dc:subject/>
  <dc:title>        Gryfino, dnia 25 października 2007 r</dc:title>
</cp:coreProperties>
</file>