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Heading1"/>
        <w:rPr/>
      </w:pPr>
      <w:r>
        <w:rPr/>
        <w:t xml:space="preserve">SZCZEGÓŁOWY OPI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5"/>
        <w:jc w:val="both"/>
        <w:rPr/>
      </w:pPr>
      <w:r>
        <w:rPr/>
        <w:t xml:space="preserve">„ </w:t>
      </w:r>
      <w:r>
        <w:rPr/>
        <w:t>Modernizacja ewidencji gruntów, budynków dla Gminy Gryfino w zakresie założenia ewidencji budynków i lokali, polegających na uzupełnieniu i weryfikacji bazy danych EGBiL powiatu gryfińskiego, prowadzonej w relacyjnej bazie danych ORACLE przy pomocy programu EWID 2000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32"/>
          <w:u w:val="single"/>
        </w:rPr>
      </w:pPr>
      <w:r>
        <w:rPr>
          <w:rFonts w:cs="Times New Roman" w:ascii="Times New Roman" w:hAnsi="Times New Roman"/>
          <w:b w:val="false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Dane formalno-prawne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</w:t>
      </w:r>
      <w:r>
        <w:rPr>
          <w:b/>
        </w:rPr>
        <w:t xml:space="preserve">. </w:t>
      </w:r>
      <w:r>
        <w:rPr>
          <w:b/>
          <w:u w:val="single"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odernizacja ewidencji gruntów, budynków i lokali dla Gminy Gryfino, obręby: </w:t>
      </w:r>
    </w:p>
    <w:p>
      <w:pPr>
        <w:pStyle w:val="Normal"/>
        <w:jc w:val="both"/>
        <w:rPr/>
      </w:pPr>
      <w:r>
        <w:rPr>
          <w:color w:val="000000"/>
        </w:rPr>
        <w:t>- Bartkowo, Borzym, Chlebowo, Chwastnica, Czepino, Daleszewo, Daleszewo – Międzyodrze, Dołgie, Drzenin, Gardno, Krajnik, Krzypnica, Mielenko, Nowe Czarnowo, Parsówek, Pniewo, Radziszewo1, Radziszewo 2, Sobiemyśl, Sobieradz, Stare Brynki, Stelinko, Steklno, Wełtyń, Wirów, Włodkowice, Wysoka Gryfińska, Zaborze, Żabnica, Żórawie, Żórawki</w:t>
      </w:r>
      <w:r>
        <w:rPr/>
        <w:t xml:space="preserve"> oraz </w:t>
      </w:r>
      <w:r>
        <w:rPr>
          <w:color w:val="000000"/>
        </w:rPr>
        <w:t>uzupełnienie i weryfikacja j bazy danych EGBiL powiatu gryfińskiego prow</w:t>
      </w:r>
      <w:r>
        <w:rPr/>
        <w:t>adzonej w programie  EWID 2000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2.</w:t>
        <w:tab/>
      </w:r>
      <w:r>
        <w:rPr>
          <w:b/>
          <w:u w:val="single"/>
        </w:rPr>
        <w:t>Zamawiający:</w:t>
      </w:r>
      <w:r>
        <w:rPr/>
        <w:tab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 xml:space="preserve">   </w:t>
      </w:r>
      <w:r>
        <w:rPr/>
        <w:t>Starosta Powiatu Gryfińskiego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3.</w:t>
        <w:tab/>
      </w:r>
      <w:r>
        <w:rPr>
          <w:b/>
          <w:u w:val="single"/>
        </w:rPr>
        <w:t>Wykonawca:</w:t>
      </w:r>
      <w:r>
        <w:rPr/>
        <w:t xml:space="preserve"> 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  <w:t>Wyłoniony w wyniku rozstrzygnięcia postępowania o udzielenie zamówienia publicznego w trybie zapytania o cenę.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  <w:u w:val="single"/>
        </w:rPr>
        <w:t>Obowiązujące przepisy prawne:</w:t>
      </w:r>
    </w:p>
    <w:p>
      <w:pPr>
        <w:pStyle w:val="Normal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1.</w:t>
        <w:tab/>
        <w:t xml:space="preserve">Ustawa z dnia 17 maja 1989r. Prawo geodezyjne i kartograficzne (Dz.U.Nr 240, 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poz.2027 z 2005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</w:t>
        <w:tab/>
        <w:t xml:space="preserve">Rozporządzenie Ministra Rozwoju Regionalnego Budownictwa z dnia 29 marca </w:t>
      </w:r>
    </w:p>
    <w:p>
      <w:pPr>
        <w:pStyle w:val="Normal"/>
        <w:jc w:val="both"/>
        <w:rPr/>
      </w:pPr>
      <w:r>
        <w:rPr/>
        <w:tab/>
        <w:t>2001r.  w sprawie ewidencji gruntów i budynków (Dz.U.Nr 38, poz.454 z 2001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</w:t>
        <w:tab/>
        <w:t xml:space="preserve">Ustawa z dnia 7 lipca 1994r. Prawo budowlane (Dz.U. Nr 207, poz. 2016 z 2003r. ze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zmianami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. </w:t>
        <w:tab/>
        <w:t xml:space="preserve">Rozporządzenie Rady Ministrów z dnia 30grudnia 1999r w sprawie klasyfikacji 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środków trwałych (Dz.U.Nr 112, poz.1317 z 1999r.ze zmianami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5. </w:t>
        <w:tab/>
        <w:t xml:space="preserve">Ustawa z dnia 21 czerwca 2001r. o ochronie praw lokatorów, mieszkaniowym zasobie 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gminy i o zmianie Kodeksu cywilnego (Dz.U. Nr 31, poz.266 z 2005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6. </w:t>
        <w:tab/>
        <w:t xml:space="preserve">Rozporządzenie Ministra Spraw Wewnętrznych i Administracji z dnia 24 marca </w:t>
      </w:r>
    </w:p>
    <w:p>
      <w:pPr>
        <w:pStyle w:val="Normal"/>
        <w:ind w:left="705" w:hanging="0"/>
        <w:jc w:val="both"/>
        <w:rPr/>
      </w:pPr>
      <w:r>
        <w:rPr/>
        <w:t>1999r. w sprawie standardów technicznych dotyczących geodezji, kartografii oraz krajowego systemu informacji o terenie (Dz.U. Nr 30 poz.297 z 1999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7.</w:t>
        <w:tab/>
        <w:t xml:space="preserve">Rozporządzenie Ministra Rozwoju Regionalnego i Budownictwa z dnia 16 lipca </w:t>
      </w:r>
    </w:p>
    <w:p>
      <w:pPr>
        <w:pStyle w:val="Normal"/>
        <w:jc w:val="both"/>
        <w:rPr/>
      </w:pPr>
      <w:r>
        <w:rPr/>
        <w:tab/>
        <w:t xml:space="preserve">2001r. w sprawie zgłaszania prac geodezyjnych i kartograficznych, ewidencjonowania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ab/>
        <w:t xml:space="preserve">systemów   przechowywania kopii zabezpieczających bazy danych, a także ogólnych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ab/>
        <w:t>warunków umów o udostępnianie tych danych (Dz.U.Nr 78, poz.837 z 2001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8. </w:t>
        <w:tab/>
        <w:t xml:space="preserve">Rozporządzenie Ministra Spraw Wewnętrznych i Administracji z dnia 17 maja 1999r. </w:t>
      </w:r>
    </w:p>
    <w:p>
      <w:pPr>
        <w:pStyle w:val="Normal"/>
        <w:ind w:firstLine="708"/>
        <w:jc w:val="both"/>
        <w:rPr/>
      </w:pPr>
      <w:r>
        <w:rPr/>
        <w:t xml:space="preserve">w sprawie określenia rodzajów materiałów stanowiących państwowy zasób </w:t>
      </w:r>
    </w:p>
    <w:p>
      <w:pPr>
        <w:pStyle w:val="Normal"/>
        <w:ind w:left="708" w:hanging="0"/>
        <w:jc w:val="both"/>
        <w:rPr/>
      </w:pPr>
      <w:r>
        <w:rPr/>
        <w:t>geodezyjny i kartograficzny, sposobu i trybu ich gromadzenia i wyłączania z zasobu oraz udostępniania zasobu (Dz.U.Nr 49, poz. 493 z 1999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9.</w:t>
        <w:tab/>
        <w:t xml:space="preserve">Rozporządzenie Ministra Infrastruktury z dnia 28 października 2004r. w sprawie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numeracji porządkowej nieruchomości (Dz.U. Nr 243, poz.2432 z 2004r.)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  <w:u w:val="single"/>
        </w:rPr>
        <w:t>Obowiązujące przepisy i wytyczne techniczne</w:t>
      </w:r>
      <w:r>
        <w:rPr>
          <w:rFonts w:cs="Times New Roman" w:ascii="Times New Roman" w:hAnsi="Times New Roman"/>
        </w:rPr>
        <w:t>:</w:t>
      </w:r>
    </w:p>
    <w:p>
      <w:pPr>
        <w:pStyle w:val="BodyTextIndent2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705" w:hanging="705"/>
        <w:rPr/>
      </w:pPr>
      <w:r>
        <w:rPr>
          <w:rFonts w:cs="Times New Roman" w:ascii="Times New Roman" w:hAnsi="Times New Roman"/>
        </w:rPr>
        <w:t>5.1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O-1/O-2 - Ogólne zasady wykonywania prac geodezyjnych i kartograficznych.</w:t>
      </w:r>
    </w:p>
    <w:p>
      <w:pPr>
        <w:pStyle w:val="BodyTextIndent2"/>
        <w:ind w:left="705" w:hanging="705"/>
        <w:rPr/>
      </w:pPr>
      <w:r>
        <w:rPr>
          <w:rFonts w:cs="Times New Roman" w:ascii="Times New Roman" w:hAnsi="Times New Roman"/>
        </w:rPr>
        <w:t>5.2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O-3 - Zasady kompletowania dokumentacji geodezyjnej i kartograficznej.</w:t>
      </w:r>
    </w:p>
    <w:p>
      <w:pPr>
        <w:pStyle w:val="BodyTextIndent2"/>
        <w:ind w:left="426" w:hanging="426"/>
        <w:rPr/>
      </w:pPr>
      <w:r>
        <w:rPr>
          <w:rFonts w:cs="Times New Roman" w:ascii="Times New Roman" w:hAnsi="Times New Roman"/>
        </w:rPr>
        <w:t>6.5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G-5 - Ewidencja gruntów i budynków.</w:t>
      </w:r>
    </w:p>
    <w:p>
      <w:pPr>
        <w:pStyle w:val="BodyTextIndent2"/>
        <w:ind w:left="426" w:hanging="426"/>
        <w:rPr/>
      </w:pPr>
      <w:r>
        <w:rPr>
          <w:rFonts w:cs="Times New Roman" w:ascii="Times New Roman" w:hAnsi="Times New Roman"/>
        </w:rPr>
        <w:t>6.6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K-1 - Mapa zasadnicza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  <w:u w:val="single"/>
        </w:rPr>
        <w:t>Praca podlega zgłoszeniu</w:t>
      </w:r>
      <w:r>
        <w:rPr>
          <w:rFonts w:cs="Times New Roman" w:ascii="Times New Roman" w:hAnsi="Times New Roman"/>
        </w:rPr>
        <w:t xml:space="preserve"> w Wydziale Geodezji Kartografii i Katastru w Gryfinie.</w:t>
      </w:r>
    </w:p>
    <w:p>
      <w:pPr>
        <w:pStyle w:val="Normal"/>
        <w:ind w:left="285" w:hanging="285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5" w:hanging="285"/>
        <w:jc w:val="both"/>
        <w:rPr/>
      </w:pPr>
      <w:r>
        <w:rPr/>
        <w:t>7.</w:t>
        <w:tab/>
      </w:r>
      <w:r>
        <w:rPr>
          <w:b/>
          <w:u w:val="single"/>
        </w:rPr>
        <w:t>Podstawowe dane o obiekcie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1</w:t>
        <w:tab/>
        <w:t>Modernizację ewidencji gruntów, budynków dla Gminy Gryfino w zakresie założenia ewidencji budynków i lokali, polegających na uzupełnieniu i weryfikacji  bazy danych EGBiL powiatu gryfińskiego, prowadzonej w systemie bazy zintegrowanej w programie EWID 2000 należy wykonać w oparciu o Projekt modernizacji ewidencji gruntów i budynków gminy Gryfino uzgodniony z Wojewódzkim Inspektorem Nadzoru Geodezyjnego i Kartograficznego 05.11.2003roku.</w:t>
      </w:r>
    </w:p>
    <w:p>
      <w:pPr>
        <w:pStyle w:val="Normal"/>
        <w:jc w:val="both"/>
        <w:rPr/>
      </w:pPr>
      <w:r>
        <w:rPr/>
        <w:t>7.2.</w:t>
        <w:tab/>
        <w:t xml:space="preserve">Część opisowa i graficzna operatu ewidencji gruntów, budynków i lokali powiatu </w:t>
      </w:r>
    </w:p>
    <w:p>
      <w:pPr>
        <w:pStyle w:val="Normal"/>
        <w:ind w:firstLine="705"/>
        <w:jc w:val="both"/>
        <w:rPr/>
      </w:pPr>
      <w:r>
        <w:rPr/>
        <w:t xml:space="preserve">gryfińskiego jest prowadzona w systemie </w:t>
      </w:r>
      <w:r>
        <w:rPr>
          <w:b/>
          <w:i/>
        </w:rPr>
        <w:t>EWID 2000</w:t>
      </w:r>
      <w:r>
        <w:rPr/>
        <w:t>.</w:t>
      </w:r>
    </w:p>
    <w:p>
      <w:pPr>
        <w:pStyle w:val="Normal"/>
        <w:ind w:left="705" w:hanging="705"/>
        <w:jc w:val="both"/>
        <w:rPr/>
      </w:pPr>
      <w:r>
        <w:rPr/>
        <w:t>7.3.</w:t>
        <w:tab/>
        <w:tab/>
        <w:t>Powiatowy Ośrodek Dokumentacji Geodezyjnej i Kartograficznej w Gryfinie gromadzi i ewidencjonuje geodezyjną dokumentację techniczną obejmującą wyniki pomiarów inwentaryzacyjnych budynków i budowli oraz pomiarów użytków i klas gleboznawczej klasyfikacji gruntów , opracowaną w programie EWID 2000, a  także w postaci  jednostkowych operatów pomiarowych.</w:t>
      </w:r>
    </w:p>
    <w:p>
      <w:pPr>
        <w:pStyle w:val="Normal"/>
        <w:ind w:left="426" w:hanging="426"/>
        <w:jc w:val="both"/>
        <w:rPr/>
      </w:pPr>
      <w:r>
        <w:rPr/>
        <w:t>7.4.</w:t>
        <w:tab/>
        <w:tab/>
        <w:t xml:space="preserve">Ośrodek przechowuje operaty jednostkowe dotyczące stanu prawnego nieruchomości. </w:t>
      </w:r>
    </w:p>
    <w:p>
      <w:pPr>
        <w:pStyle w:val="Normal"/>
        <w:jc w:val="both"/>
        <w:rPr/>
      </w:pPr>
      <w:r>
        <w:rPr/>
        <w:t>7.5.</w:t>
        <w:tab/>
        <w:t xml:space="preserve"> Szczegółowe dane liczbowe o obiekcie:</w:t>
      </w:r>
    </w:p>
    <w:p>
      <w:pPr>
        <w:pStyle w:val="Normal"/>
        <w:ind w:left="708" w:hanging="0"/>
        <w:rPr/>
      </w:pPr>
      <w:r>
        <w:rPr/>
        <w:t>Wg. Bazy EWID2000 na terenie gminy Gryfino  na dzień 08.10.2007 r</w:t>
      </w:r>
      <w:r>
        <w:rPr>
          <w:color w:val="FF0000"/>
        </w:rPr>
        <w:t>.</w:t>
      </w:r>
      <w:r>
        <w:rPr/>
        <w:t xml:space="preserve"> znajduje się około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060"/>
        <w:gridCol w:w="2700"/>
      </w:tblGrid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" w:hanging="0"/>
              <w:jc w:val="center"/>
              <w:rPr>
                <w:b/>
                <w:b/>
              </w:rPr>
            </w:pPr>
            <w:r>
              <w:rPr>
                <w:b/>
              </w:rPr>
              <w:t>Nazwa obrębu</w:t>
            </w:r>
          </w:p>
          <w:p>
            <w:pPr>
              <w:pStyle w:val="Normal"/>
              <w:ind w:left="4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budynków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tk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10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376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leb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6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843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pi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60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542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-Międzyodr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2421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łg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244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27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981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jni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419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zypn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1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len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879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e Czarn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30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sów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44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ie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2532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018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ziszewo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461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ziszewo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454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iemyś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731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ierad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846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Bryn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837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in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13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63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297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383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617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81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567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odkow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01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oka Gryfiń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117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bor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5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abn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1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óraw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89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óraw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98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 xml:space="preserve">114 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II  Źródła danych  danych do sporządzania kart  informacyjnych dla budynków i lokali</w:t>
      </w:r>
    </w:p>
    <w:p>
      <w:pPr>
        <w:pStyle w:val="BodyTextIndent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bCs/>
        </w:rPr>
        <w:tab/>
        <w:t>Dokumentacja geodezyjno-kartograficzna przechowywana w ośrodku:</w:t>
      </w:r>
    </w:p>
    <w:p>
      <w:pPr>
        <w:pStyle w:val="BodyTextIndent2"/>
        <w:numPr>
          <w:ilvl w:val="1"/>
          <w:numId w:val="8"/>
        </w:numPr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y jednostkowe inwentaryzacji powykonawczej budynków.</w:t>
      </w:r>
    </w:p>
    <w:p>
      <w:pPr>
        <w:pStyle w:val="BodyTextIndent2"/>
        <w:numPr>
          <w:ilvl w:val="1"/>
          <w:numId w:val="3"/>
        </w:numPr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ody zmian w operacie ewidencji gruntów w postaci aktów darowizny i   kupna sprzedaży nieruchomości gruntowych, budowlanych i samodzielnych  lokali.</w:t>
      </w:r>
    </w:p>
    <w:p>
      <w:pPr>
        <w:pStyle w:val="BodyTextIndent2"/>
        <w:numPr>
          <w:ilvl w:val="1"/>
          <w:numId w:val="3"/>
        </w:numPr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y szacunkowe </w:t>
      </w:r>
    </w:p>
    <w:p>
      <w:pPr>
        <w:pStyle w:val="BodyTextIndent2"/>
        <w:numPr>
          <w:ilvl w:val="1"/>
          <w:numId w:val="3"/>
        </w:numPr>
        <w:textAlignment w:val="auto"/>
        <w:rPr/>
      </w:pPr>
      <w:r>
        <w:rPr>
          <w:rFonts w:cs="Times New Roman" w:ascii="Times New Roman" w:hAnsi="Times New Roman"/>
        </w:rPr>
        <w:t>Mapa ewidencyjna w postaci numerycznej prowadzona w programie EWID 2000</w:t>
      </w:r>
    </w:p>
    <w:p>
      <w:pPr>
        <w:pStyle w:val="BodyTextIndent2"/>
        <w:numPr>
          <w:ilvl w:val="1"/>
          <w:numId w:val="3"/>
        </w:numPr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a zasadnicza w postaci analogowej, prowadzona  w układzie lokalnym miasta Gryfino.</w:t>
      </w:r>
    </w:p>
    <w:p>
      <w:pPr>
        <w:pStyle w:val="BodyTextIndent2"/>
        <w:numPr>
          <w:ilvl w:val="1"/>
          <w:numId w:val="3"/>
        </w:numPr>
        <w:textAlignment w:val="auto"/>
        <w:rPr/>
      </w:pPr>
      <w:r>
        <w:rPr>
          <w:rFonts w:cs="Times New Roman" w:ascii="Times New Roman" w:hAnsi="Times New Roman"/>
        </w:rPr>
        <w:t>Projekt modernizacji kompleksowej ewidencji gruntów i budynków dla Gminy Gryfino, uzgodniony w październiku 2003r. z Wojewódzkim Inspektorem Nadzoru Geodezyjnego i Kartograficznego.</w:t>
      </w:r>
    </w:p>
    <w:p>
      <w:pPr>
        <w:pStyle w:val="BodyTextIndent2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  Dokumentacja prawno-budowlana znajdująca się w Urzędzie Miasta i Gminy Gryfino</w:t>
      </w:r>
    </w:p>
    <w:p>
      <w:pPr>
        <w:pStyle w:val="BodyTextIndent2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Dokumentacja z inwentaryzacji i wyceny lokali znajdująca się  w archiwum Urzędu</w:t>
      </w:r>
    </w:p>
    <w:p>
      <w:pPr>
        <w:pStyle w:val="BodyTextIndent2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sta i Gminy Gryfino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 Dokumentacja prawno-budowlana znajdująca się w archiwach spółdzielni  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ieszkaniowych 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Dokumentacja prawno-budowlana, którą posiadają właściciele budynków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 Sąd Rejonowy w Gryfinie – Wydział Ksiąg Wieczystych.</w:t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>III Zakres i sposób opracowani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5"/>
        <w:rPr/>
      </w:pPr>
      <w:r>
        <w:rPr>
          <w:sz w:val="24"/>
        </w:rPr>
        <w:t>ETAP I - termin realizacji 20 grudnia 2007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14. </w:t>
      </w:r>
      <w:r>
        <w:rPr>
          <w:b/>
          <w:u w:val="single"/>
        </w:rPr>
        <w:t>Zakres opracowania.</w:t>
      </w:r>
    </w:p>
    <w:p>
      <w:pPr>
        <w:pStyle w:val="Normal"/>
        <w:ind w:left="540" w:hanging="540"/>
        <w:rPr/>
      </w:pPr>
      <w:r>
        <w:rPr>
          <w:bCs/>
        </w:rPr>
        <w:t>14.1</w:t>
        <w:tab/>
        <w:tab/>
        <w:t xml:space="preserve">Modernizacja operatu ewidencji gruntów, budynków i lokali dla gminy Gryfino </w:t>
      </w:r>
    </w:p>
    <w:p>
      <w:pPr>
        <w:pStyle w:val="Normal"/>
        <w:ind w:left="540" w:firstLine="168"/>
        <w:rPr/>
      </w:pPr>
      <w:r>
        <w:rPr>
          <w:bCs/>
        </w:rPr>
        <w:t xml:space="preserve">dla 32 obrębów, obejmująca uzupełnienie dotychczasowej ewidencji gruntów o dane </w:t>
      </w:r>
    </w:p>
    <w:p>
      <w:pPr>
        <w:pStyle w:val="Normal"/>
        <w:ind w:left="540" w:firstLine="168"/>
        <w:rPr>
          <w:bCs/>
        </w:rPr>
      </w:pPr>
      <w:r>
        <w:rPr>
          <w:bCs/>
        </w:rPr>
        <w:t>ewidencyjne budynków i lokali zgodnie ze stanem faktycznym na gruncie tj.:</w:t>
      </w:r>
    </w:p>
    <w:p>
      <w:pPr>
        <w:pStyle w:val="Normal"/>
        <w:ind w:left="540" w:firstLine="168"/>
        <w:rPr>
          <w:b/>
          <w:b/>
          <w:u w:val="single"/>
        </w:rPr>
      </w:pPr>
      <w:r>
        <w:rPr>
          <w:bCs/>
        </w:rPr>
        <w:tab/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1.1</w:t>
        <w:tab/>
        <w:t xml:space="preserve">Aktualizacja mapy zasadniczej i bazy obiektowej w zakresie numeracji porządkowej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nieruchomości, </w:t>
      </w:r>
    </w:p>
    <w:p>
      <w:pPr>
        <w:pStyle w:val="Normal"/>
        <w:jc w:val="both"/>
        <w:rPr/>
      </w:pPr>
      <w:r>
        <w:rPr/>
        <w:t>14.1.2</w:t>
        <w:tab/>
        <w:t>Aktualizacja granic użytków gruntowych w terenie zabudowanym.</w:t>
      </w:r>
    </w:p>
    <w:p>
      <w:pPr>
        <w:pStyle w:val="Normal"/>
        <w:jc w:val="both"/>
        <w:rPr/>
      </w:pPr>
      <w:r>
        <w:rPr/>
        <w:t>14.1.3</w:t>
        <w:tab/>
        <w:t xml:space="preserve">Sporządzenie mapy zmian w zakresie budynków (wywiad w terenie), celem </w:t>
      </w:r>
    </w:p>
    <w:p>
      <w:pPr>
        <w:pStyle w:val="Normal"/>
        <w:ind w:firstLine="708"/>
        <w:jc w:val="both"/>
        <w:rPr/>
      </w:pPr>
      <w:r>
        <w:rPr/>
        <w:t>późniejszego pomiaru</w:t>
      </w:r>
    </w:p>
    <w:p>
      <w:pPr>
        <w:pStyle w:val="Normal"/>
        <w:jc w:val="both"/>
        <w:rPr/>
      </w:pPr>
      <w:r>
        <w:rPr/>
        <w:t>14.1.4</w:t>
        <w:tab/>
        <w:t xml:space="preserve">Sporządzenie wykazów zmian danych ewidencyjnych aktualizacji użytków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gruntowych,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15. </w:t>
      </w:r>
      <w:r>
        <w:rPr>
          <w:b/>
          <w:szCs w:val="24"/>
          <w:u w:val="single"/>
        </w:rPr>
        <w:t>Opis zakresu prac - etap 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color w:val="000000"/>
        </w:rPr>
        <w:t>15.1</w:t>
      </w:r>
      <w:r>
        <w:rPr>
          <w:b/>
          <w:color w:val="000000"/>
        </w:rPr>
        <w:tab/>
        <w:t xml:space="preserve">   </w:t>
      </w:r>
      <w:r>
        <w:rPr>
          <w:iCs/>
          <w:color w:val="000000"/>
        </w:rPr>
        <w:t xml:space="preserve">Informacje z bazy są dla  wykonawcy podstawą do przygotowania dokumentacji 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    wstępnej oraz zaplanowania kontroli terenowych.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both"/>
        <w:rPr/>
      </w:pPr>
      <w:r>
        <w:rPr/>
        <w:t>15.2     Prace przygotowawcze w odniesieniu do gruntów obejmują: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porównanie mapy z terenem (teren zabudowany), wniesienie w kolorze zielonym zmian dotyczących rozbieżności w klaso-użytkach,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sporządzenie raportów rozbieżności dla klaso-użytków z bazy danych w stosunku do   klaso-użytków z wywiadu terenowego,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przygotowanie niezbędnej dokumentacji geodezyjno prawnej (wykazy zmian danych ewidencyjnych) celem dostosowania do wymogów rozporządzenia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15.3</w:t>
        <w:tab/>
        <w:t xml:space="preserve">Prace przygotowawcze w odniesieniu do budynków - obiektów budowlan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obejmują: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trike/>
          <w:szCs w:val="24"/>
        </w:rPr>
      </w:pPr>
      <w:r>
        <w:rPr/>
        <w:t>sporządzenie wydruków  z mapy ewidencji gruntów i budynków;</w:t>
      </w:r>
    </w:p>
    <w:p>
      <w:pPr>
        <w:pStyle w:val="Header"/>
        <w:numPr>
          <w:ilvl w:val="0"/>
          <w:numId w:val="2"/>
        </w:numPr>
        <w:jc w:val="both"/>
        <w:rPr>
          <w:color w:val="000000"/>
        </w:rPr>
      </w:pPr>
      <w:r>
        <w:rPr/>
        <w:t>porównanie mapy z terenem, wniesienie w kolorze czerwonym zmian dotyczących brakujących lub przebudowanych budynków, które mają służyć do późniejszego pomiaru brakujących budynków,</w:t>
      </w:r>
    </w:p>
    <w:p>
      <w:pPr>
        <w:pStyle w:val="Header"/>
        <w:numPr>
          <w:ilvl w:val="0"/>
          <w:numId w:val="2"/>
        </w:numPr>
        <w:jc w:val="both"/>
        <w:rPr>
          <w:color w:val="000000"/>
        </w:rPr>
      </w:pPr>
      <w:r>
        <w:rPr/>
        <w:t xml:space="preserve">porównanie mapy z terenem, wniesienie w kolorze czerwonym zmian dotyczących funkcji, ilości kondygnacji, nazewnictwa ulic i numerów adresowych budynków, </w:t>
      </w:r>
    </w:p>
    <w:p>
      <w:pPr>
        <w:pStyle w:val="Header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nalizę operatów z inwentaryzacji powykonawczej budynków w celu aktualizacji konturów budynków wraz z elementami strukturalnymi (numeryczne opisy konturów budynków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</w:rPr>
        <w:t>ETAP II -  termin realizacji 20 grudnia 2008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16.</w:t>
      </w:r>
      <w:r>
        <w:rPr>
          <w:b/>
          <w:u w:val="single"/>
        </w:rPr>
        <w:t>Zakres opracowania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.1</w:t>
        <w:tab/>
      </w:r>
      <w:r>
        <w:rPr>
          <w:rFonts w:cs="(Użyj czcionki tekstu azjatycki;Times New Roman" w:ascii="(Użyj czcionki tekstu azjatycki;Times New Roman" w:hAnsi="(Użyj czcionki tekstu azjatycki;Times New Roman"/>
        </w:rPr>
        <w:t>Zebranie informacji i sporządzenie kart informacyjnych dla budynków i lokali,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>16.2    Pomiar brakujących budynków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>16.3    Wprowadzenie - uzupełnienie danych w systemie EWID 2000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, o zebrane dane o </w:t>
      </w:r>
    </w:p>
    <w:p>
      <w:pPr>
        <w:pStyle w:val="BodyText2"/>
        <w:overflowPunct w:val="true"/>
        <w:autoSpaceDE w:val="true"/>
        <w:ind w:firstLine="708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budynkach i </w:t>
      </w:r>
      <w:r>
        <w:rPr>
          <w:rFonts w:cs="Times New Roman" w:ascii="Times New Roman" w:hAnsi="Times New Roman"/>
        </w:rPr>
        <w:t xml:space="preserve">lokalach, zgodnie ze stanem faktycznym na podstawie zebranych </w:t>
      </w:r>
    </w:p>
    <w:p>
      <w:pPr>
        <w:pStyle w:val="BodyText2"/>
        <w:overflowPunct w:val="true"/>
        <w:autoSpaceDE w:val="true"/>
        <w:ind w:firstLine="708"/>
        <w:textAlignment w:val="auto"/>
        <w:rPr/>
      </w:pPr>
      <w:r>
        <w:rPr>
          <w:rFonts w:cs="Times New Roman" w:ascii="Times New Roman" w:hAnsi="Times New Roman"/>
        </w:rPr>
        <w:t>informacji na gruncie i w innych kartotekach</w:t>
      </w:r>
      <w:r>
        <w:rPr/>
        <w:t>.</w:t>
      </w:r>
    </w:p>
    <w:p>
      <w:pPr>
        <w:pStyle w:val="Header"/>
        <w:numPr>
          <w:ilvl w:val="1"/>
          <w:numId w:val="4"/>
        </w:numPr>
        <w:jc w:val="both"/>
        <w:rPr/>
      </w:pPr>
      <w:r>
        <w:rPr>
          <w:bCs/>
        </w:rPr>
        <w:t xml:space="preserve">    </w:t>
      </w:r>
      <w:r>
        <w:rPr>
          <w:bCs/>
        </w:rPr>
        <w:t>Wyłożenie danych opisowo-kartograficznych ewidencji gruntów i budynków.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</w:t>
      </w:r>
      <w:r>
        <w:rPr/>
        <w:t>-</w:t>
        <w:tab/>
        <w:t>Dane ewidencji gruntów i budynków podlegają wyłożeniu do wglądu zainteresowanych stron. Starosta zawiadamia osoby, organy i jednostki organizacyjne, przez wywieszenie zawiadomienia na okres 14 dni na tablicach ogłoszeń Starostwa Powiatowego i Urzędach Gminnych, a także przez ogłoszenie w prasie o zasięgu krajow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Protokół z wyłożenia danych, którego treść określa § 41 rozporządzenia w sprawie ewidencji gruntów i budynków, będzie stanowić komputerowy wydruk danych dotyczących budynków i lokali. Fakt zapoznania się zainteresowanych z operatem będzie udokumentowany poprzez zamieszczenie w raportach odpowiednich adnotacji podpisanych przez zainteresowanych. W przypadku, gdy reprezentuje ona organ lub jednostkę organizacyjną należy zapisać w protokole stanowisko osoby reprezentującej. Kopie dokumentów potwierdzających dane ewidencyjne, zgłoszone w trakcie wyłożenia, należy dołączyć do protokoł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</w:t>
        <w:tab/>
        <w:t>Czynności wyłożenia zostaną przeprowadzone w siedzibie starostw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</w:t>
      </w:r>
      <w:r>
        <w:rPr/>
        <w:t>-</w:t>
        <w:tab/>
        <w:t xml:space="preserve">Upoważniony pracownik Starostwa przy udziale wykonawcy rozstrzygnie o przyjęciu lub odrzuceniu uwag zgłaszanych do wykładanego projektu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17. </w:t>
      </w:r>
      <w:r>
        <w:rPr>
          <w:b/>
          <w:szCs w:val="24"/>
          <w:u w:val="single"/>
        </w:rPr>
        <w:t>Opis zakresu prac - etap II</w:t>
      </w:r>
    </w:p>
    <w:p>
      <w:pPr>
        <w:pStyle w:val="Header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17.1</w:t>
        <w:tab/>
        <w:t>K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artoteki budynków należy 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sporządzić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 w oparciu o: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badanie aktów notarialnych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badanie operatów szacunkowych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informację od właścicieli lub zarządców budynków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dane terenowe zebrane w etapie I niniejszej pracy geodezyjnej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analizę istniejących kart informacyjnych budynków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pomiar budynków;</w:t>
      </w:r>
    </w:p>
    <w:p>
      <w:pPr>
        <w:pStyle w:val="Header"/>
        <w:ind w:left="360" w:hanging="0"/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</w:r>
    </w:p>
    <w:p>
      <w:pPr>
        <w:pStyle w:val="Header"/>
        <w:jc w:val="both"/>
        <w:rPr/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17.2     </w:t>
      </w:r>
      <w:r>
        <w:rPr>
          <w:szCs w:val="24"/>
        </w:rPr>
        <w:t>K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artoteki lokali należy 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sporządzić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 w oparciu o:</w:t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analizę 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istniejących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 kart 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informacyjnych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 o lokalach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badanie ksiąg wieczystych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badanie aktów notarialnych;</w:t>
      </w:r>
    </w:p>
    <w:p>
      <w:pPr>
        <w:pStyle w:val="Normal"/>
        <w:rPr>
          <w:rFonts w:ascii="(Użyj czcionki tekstu azjatycki;Times New Roman" w:hAnsi="(Użyj czcionki tekstu azjatycki;Times New Roman" w:cs="(Użyj czcionki tekstu azjatycki;Times New Roman"/>
          <w:color w:val="FF0000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1"/>
          <w:numId w:val="6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Uzupełnienie bazy danych EGiB prowadzonej w relacyjnej bazie danych ORACL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 xml:space="preserve">za pomocą programu EWID 2000 ma zostać przeprowadzone w sposób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 xml:space="preserve">nie zakłócający pracy </w:t>
        <w:tab/>
        <w:t>bieżącej i bez utraty danych, a także, aby przekazane w ni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/>
        <w:tab/>
        <w:t xml:space="preserve"> dane ewidencyjne dotyczące w/w obrębów </w:t>
        <w:tab/>
        <w:t>stały się w pełni zgodne z </w:t>
      </w:r>
      <w:r>
        <w:rPr>
          <w:bCs/>
        </w:rPr>
        <w:t xml:space="preserve">Rozporządzeniem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ab/>
        <w:t xml:space="preserve">Ministra Rozwoju Regionalnego i </w:t>
        <w:tab/>
        <w:t xml:space="preserve">Budownictwa z dnia 29 marca 2001 roku w sprawi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ab/>
        <w:t xml:space="preserve">ewidencji gruntów i </w:t>
        <w:tab/>
        <w:t xml:space="preserve">budynków, a w szczególności, aby zasilona nimi baza dan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</w:rPr>
        <w:tab/>
        <w:t xml:space="preserve">mogła generować </w:t>
        <w:tab/>
        <w:t>kompletne raporty wymienione w § 22 rozporządzenia: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rPr/>
      </w:pPr>
      <w:r>
        <w:rPr/>
        <w:t>rejestr gruntów,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rPr/>
      </w:pPr>
      <w:r>
        <w:rPr/>
        <w:t>rejestr budynków,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rPr/>
      </w:pPr>
      <w:r>
        <w:rPr/>
        <w:t>rejestr lokali,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rPr/>
      </w:pPr>
      <w:r>
        <w:rPr/>
        <w:t>kartotekę budynków,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rPr/>
      </w:pPr>
      <w:r>
        <w:rPr/>
        <w:t>kartotekę lokali,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rPr/>
      </w:pPr>
      <w:r>
        <w:rPr/>
        <w:t>mapę ewidencyj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IV. </w:t>
      </w:r>
      <w:r>
        <w:rPr>
          <w:rFonts w:cs="Times New Roman" w:ascii="Times New Roman" w:hAnsi="Times New Roman"/>
          <w:szCs w:val="28"/>
          <w:u w:val="single"/>
        </w:rPr>
        <w:t>Dokumentacja wynikowa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Niniejszy rozdział zawiera zestawienie materiałów analogowych i zbiorów cyfrowych, które wykonane prawidłowo, będą stanowić podstawę do odbioru pracy i uznania wynagrodzenia wykonawcy przewidzianego w umowi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18.</w:t>
        <w:tab/>
      </w:r>
      <w:r>
        <w:rPr>
          <w:b/>
          <w:u w:val="single"/>
        </w:rPr>
        <w:t>Części składowe operatu ewidencyjnego</w:t>
      </w:r>
      <w:r>
        <w:rPr/>
        <w:t xml:space="preserve"> </w:t>
      </w:r>
      <w:r>
        <w:rPr>
          <w:b/>
          <w:u w:val="single"/>
        </w:rPr>
        <w:t>stanowi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</w:t>
      </w:r>
      <w:r>
        <w:rPr/>
        <w:t>Zgodnie z § 106.1 Rezultatem założenia ewidencji jest opracowanie operatu ewidencyjnego, w skład którego wchodz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1)</w:t>
        <w:tab/>
        <w:t>operat geodezyjno-prawny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2)</w:t>
        <w:tab/>
        <w:t>baza danych ewidencyjnych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3)</w:t>
        <w:tab/>
        <w:t>operat opisowo kartograficzn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Zgodnie z § 106.2 Operat ewidencyjny jest zakładany i prowadzony dla każdego obręb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18.1.</w:t>
        <w:tab/>
      </w:r>
      <w:r>
        <w:rPr>
          <w:b/>
        </w:rPr>
        <w:t>Operat geodezyjno-prawny</w:t>
      </w:r>
      <w:r>
        <w:rPr/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Operat geodezyjno-prawny jest zbiorem dowodów prowadzonym dla każdego z obrębów, uzasadniających wpisy do komputerowej bazy danych ewidencyjnych i obejmuj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Zasób bazowy: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 xml:space="preserve">sprawozdanie techniczne, którego treść reguluje przepis § 109 ust. 1 pkt. 14 instrukcji technicznej </w:t>
      </w:r>
      <w:r>
        <w:rPr>
          <w:bCs/>
        </w:rPr>
        <w:t>G-5,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arkusze danych ewidencyjnych budynków i lokali,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dokumenty zawierające wyniki geodezyjnych pomiarów terenowych i szkice polowe z pomiaru budynków,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dokumenty z wynikami obliczeń geodezyjnych ( wykazy współrzędnych pkt. narożnych pomierzonych budynków),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kopie dokumentów uzasadniających przyjęcie danych ewidencyjnych (wyciągi z ksiąg wieczystych, akty notarialne, decyzje administracyjne, świadectwa samodzielności  lokalu),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wyniki badania ksiąg wieczystych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Zasób użytkowy: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 xml:space="preserve">komputerowy plik danych ewidencyjn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Zasób przejściowy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opia mapy ewidencji gruntów z wynikami wywiadu terenowego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protokół kontroli technicznej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18.2.</w:t>
        <w:tab/>
      </w:r>
      <w:r>
        <w:rPr>
          <w:b/>
          <w:bCs/>
        </w:rPr>
        <w:t xml:space="preserve">Operat opisowo-kartograficzny (stanowiący część zasobu bazowego określonego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ab/>
        <w:t>w punkcie 18.1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Operat opisowo-kartograficzny składa się z :</w:t>
      </w:r>
    </w:p>
    <w:p>
      <w:pPr>
        <w:pStyle w:val="Head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kopii zawiadomienia o miejscu i terminie wyłożenia danych opisowo-kartograficznych,</w:t>
      </w:r>
    </w:p>
    <w:p>
      <w:pPr>
        <w:pStyle w:val="Head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protokołów z wyłożenia danych opisowo-kartograficznych,</w:t>
      </w:r>
    </w:p>
    <w:p>
      <w:pPr>
        <w:pStyle w:val="Head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 xml:space="preserve">uwag i zastrzeżeń osób zainteresowanych do projektu operatu opisanych w protokole zgodnie z wzorem nr 6 do instrukcji technicznej </w:t>
      </w:r>
      <w:r>
        <w:rPr>
          <w:bCs/>
        </w:rPr>
        <w:t>G-5</w:t>
      </w:r>
      <w:r>
        <w:rPr/>
        <w:t>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FF"/>
      </w:rPr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 w:val="false"/>
      <w:autoSpaceDE w:val="false"/>
      <w:spacing w:lineRule="auto" w:line="216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96" w:leader="none"/>
      </w:tabs>
      <w:ind w:left="426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9:40:00Z</dcterms:created>
  <dc:creator>AG </dc:creator>
  <dc:description/>
  <cp:keywords/>
  <dc:language>en-US</dc:language>
  <cp:lastModifiedBy>M_DIAK</cp:lastModifiedBy>
  <cp:lastPrinted>2007-10-09T13:19:00Z</cp:lastPrinted>
  <dcterms:modified xsi:type="dcterms:W3CDTF">2007-10-17T08:13:00Z</dcterms:modified>
  <cp:revision>16</cp:revision>
  <dc:subject/>
  <dc:title>             URZĄD MIASTA W TRZEBINI</dc:title>
</cp:coreProperties>
</file>