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1b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SIWZ na remonty cząstkowe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W związku z postępowaniem na udzielenie zamówienia publicznego w trybie przetargu nieograniczonego na </w:t>
      </w:r>
      <w:r>
        <w:rPr>
          <w:b/>
          <w:bCs/>
        </w:rPr>
        <w:t xml:space="preserve">remont cząstkowy grysami i emulsją asfaltową dróg powiatowych </w:t>
      </w:r>
    </w:p>
    <w:p>
      <w:pPr>
        <w:pStyle w:val="Normal"/>
        <w:rPr/>
      </w:pPr>
      <w:r>
        <w:rPr>
          <w:b/>
          <w:bCs/>
        </w:rPr>
        <w:t>w 2008 roku</w:t>
      </w:r>
      <w:r>
        <w:rPr>
          <w:b/>
          <w:bCs/>
          <w:szCs w:val="28"/>
        </w:rPr>
        <w:t xml:space="preserve">  </w:t>
      </w:r>
      <w:r>
        <w:rPr>
          <w:sz w:val="22"/>
          <w:szCs w:val="28"/>
        </w:rPr>
        <w:t xml:space="preserve">na terenie gmin: </w:t>
      </w:r>
      <w:r>
        <w:rPr>
          <w:b/>
          <w:bCs/>
        </w:rPr>
        <w:t>Chojna, Trzcińsko-Zdrój, Cedynia, Moryń, Mieszkowice</w:t>
      </w:r>
      <w:r>
        <w:rPr>
          <w:sz w:val="22"/>
          <w:szCs w:val="28"/>
        </w:rPr>
        <w:t>,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emy łączną cenę za wykonanie zamówienia w wysokości  .................... zł brutto (słownie ...............................................................................................................................)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  <w:r>
        <w:rPr/>
        <w:t xml:space="preserve">w tym podatek VAT .......... %  tj ..................................................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kstpodstawowy2"/>
              <w:rPr/>
            </w:pPr>
            <w:r>
              <w:rPr/>
              <w:t xml:space="preserve">Uzupełnienie ubytków w  nawierzchni bitumicznej o średniej głębokość ubytków 3,5 cm grysami 2/5 i 5/8 oraz emulsją K1-65, przy normie zużycia wg KNR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,078 Mg/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8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UM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ena wskazana w ofercie zawiera wszystkie koszty związane z wykonywaniem przedmiotu zamówienia </w:t>
      </w:r>
      <w:r>
        <w:rPr>
          <w:b/>
          <w:bCs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na okres 12 miesięcy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iCs/>
          <w:sz w:val="20"/>
        </w:rPr>
        <w:t>(data i podpis upoważnionego przedstawiciel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 xml:space="preserve">Załącznik do kosztorysu ofertowego </w:t>
      </w:r>
    </w:p>
    <w:p>
      <w:pPr>
        <w:pStyle w:val="Normal"/>
        <w:rPr/>
      </w:pPr>
      <w:r>
        <w:rPr>
          <w:sz w:val="22"/>
        </w:rPr>
        <w:t>.............................................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i/>
          <w:iCs/>
          <w:sz w:val="20"/>
        </w:rPr>
        <w:t>(nazwa i adres oferenta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ab/>
        <w:tab/>
        <w:tab/>
        <w:tab/>
        <w:t>Wykaz stawek i narzut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  <w:t>Na zadanie pn. „remont cząstkowy grysami i emulsją ubytków w nawierzchni bitumicznej dróg powiatowych z podziałem na 2 zadania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5009"/>
        <w:gridCol w:w="1660"/>
        <w:gridCol w:w="178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.p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Wyszczególnienie czynników produkcj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ednostk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wka podstaw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bocizna (R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b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teriały  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y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mulsja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rzęt i transpor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onte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-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mochód ciężarow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-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oszty zakupu materiałow (Kz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oszty pośrednie od R+S (Kp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ysk od R+S+Kp  (Z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na  1 Mg materiału tj. grys 2/5 i 5/8 + emulsja asfaltowa K1-65 wraz z robocizną i innymi kosztami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data i podpis upoważnionego przedstawiciela Wykonawcy)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22:00Z</dcterms:created>
  <dc:creator>pnycz</dc:creator>
  <dc:description/>
  <dc:language>en-US</dc:language>
  <cp:lastModifiedBy>pnycz</cp:lastModifiedBy>
  <cp:lastPrinted>2007-12-18T10:26:00Z</cp:lastPrinted>
  <dcterms:modified xsi:type="dcterms:W3CDTF">2007-12-18T10:06:00Z</dcterms:modified>
  <cp:revision>11</cp:revision>
  <dc:subject/>
  <dc:title>Załącznik Nr 1b</dc:title>
</cp:coreProperties>
</file>