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 w 2008 roku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utrzymaniem nawierzchni, poboczy i naprawą urządzeń odwadniających oraz oznakowania dróg powiatowych na terenie gmin: Banie, Gryfino, Stare Czarnowo i Widuchow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ferujemy łączną cenę za wykonanie zamówienia w wysokości  ............................. zł netto (słownie .......................................................................................................................), co daje kwotę ………………….. zł brutto,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544"/>
        <w:gridCol w:w="740"/>
        <w:gridCol w:w="690"/>
        <w:gridCol w:w="1011"/>
        <w:gridCol w:w="1303"/>
        <w:gridCol w:w="965"/>
        <w:gridCol w:w="1282"/>
      </w:tblGrid>
      <w:tr>
        <w:trPr>
          <w:trHeight w:val="5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pis robót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 m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jedn. netto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netto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T %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Roboty przygotowawcze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branie nawierzchni z mieszanki min.-bitum., grub. 4cm, ręcz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branie ław betonowych pod krawężni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ziemne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wykopów mechaniczne, głęb. do 3m na odkła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ypanie wykopów mechaniczne, z zagęszczeniem warstwam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wykopów ręcznie, głęb. do 1,5m na odkła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ypanie wykopów ręcznie, z zagęszczeniem warstwam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plantowanie powierzchni gruntu rodzimeg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Odwodnienie korpusu drogowego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pionowa wpustów ulicznych kanalizacji deszczow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pionowa studzienek rewizyjnych kanalizacji deszczow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anie studzienek kanalizacji deszczowej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anie pokryw studni ulicznych, z kosztem materiału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łożenie cieków betonowych korytkow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anie kratek wpustów ulicznych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czyszczanie z namułu i nieczystości stałych studni rewizyjn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przecinki pobocza (rowki w poboczu, szer. do 0,5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c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rzykanalików instalacji kanalizacji deszczowe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rzepustów z namułu o średnicy do 150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rowów z namułu z profilowaniem (20cm namułu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konanie rowu odwadniającego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V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odbudowy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koryta mechanicznie w gr. kat. II-IV, głęb. do 20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rofilowanie i zagęszczenie podłoża, mechanicznie, w gr. kat. II-I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Nawierzchnie 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ubytków w nawierzchni dróg gruntowych ulepszonych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gruntowych ulepszonych, bez kosztu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owanie i zagęszczenie nawierzchni dróg gruntowych, mechanicz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nawierzchni z kostki kam. nieregularnej, wys. 16cm, mat. z odzysk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emont cząstkowy nawierzchni bitumicznej mieszanką min.-asf. o uziar. 0/10, wbudowana na zimn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betonowych przy użyciu betonu cementoweg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emont cząstkowy (przełożenie) nawierzchni z kostki kamiennej rzędowej, gr. 16cm, na podsypce piaskowej, z miałowaniem, bez kosztu kostki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mont cząstkowy (przełożenie) nawierzchni z kostki brukowcowej, na podsypce piaskowej, z miałowaniem, bez kosztu kostki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wykończeniowe</w:t>
            </w:r>
          </w:p>
        </w:tc>
      </w:tr>
      <w:tr>
        <w:trPr>
          <w:trHeight w:val="12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Ścinanie pobocza, mechaniczne, o grubości w-wy do 10cm, z wywozem grunt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cinanie pobocza, mechaniczne, o grubości w-wy powyżej 10cm, z wywozem gruntu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pobocza kruszywem łamanym, bez kosztu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pobocza kruszywem łamanym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pobocza gruntem rodzimym, materiał z odzysk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Urządzenia bezpieczeństwa ruchu</w:t>
            </w:r>
          </w:p>
        </w:tc>
      </w:tr>
      <w:tr>
        <w:trPr>
          <w:trHeight w:val="37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anie słupków  do znaków drogowych, stabil. gruzem i chudym betonem, głębokość wkopu 70-80 cm, bez kosztów słup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anie słupków  do znaków drogowych, stabil. gruzem i chudym betonem, głębokość wkopu 70-80cm, z kosztem słup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ż tablic znaków drogowych, bez kosztu znak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ntaż tablic znaków drogowych kat. A, B, C, D (bez D-42, D-43), G, T,  z kosztem znaku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ntaż tablic znaków drogowych kat. D (D-42, D-43), E, F, U (bez U-18), z kosztem znaku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ntaż tabliczek podznakowych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.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ż lustra drogowego U-18, z kosztem lustr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ontaż tablic zna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cie tarczy zna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oznakowania poziomego, wykonanie mechanicz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oznakowania poziomego, wykonanie ręczn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ostowanie znaków drogow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poręczy ochronnej z rur stalowych, wys. 1,1m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poręczy ochronnej łańcuchowej, wys. 1,1m, z kosztem materiał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barier ochronnych stalowych energochłonnych, z kosztem materiału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barier ochronnych żelbetowych typu „zakopiańskiego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barier ochronnych stalowyc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lowanie ręczne poreczy i balustrad farbą chlorokauczukową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ręczne poreczy i balustrad farbą olejną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waryjne oznakowanie drogi, wraz z demontaże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c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II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lementy ulic</w:t>
            </w:r>
          </w:p>
        </w:tc>
      </w:tr>
      <w:tr>
        <w:trPr>
          <w:trHeight w:val="34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krawężników betonowych, o wym. 15x30, na ławie betonowej, z kosztem krawężni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krawężników betonowych (przełożenie), o wym. 15x30, na ławie betonowej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chodników (przełożenie) z płyt betonowych, na posypce cem.-piask., bez kosztu pły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chodników (przełożenie) z płyt betonowych, na podsypce cem.-piask., z kosztem pły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(przełożenie) chodnika z kostki brukowej betonowej, na podsypce cem.-piask,.bez kosztu kost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(przełożenie) chodnika z kostki brukowej betonowej, na podsypce cem.-piask.,z kosztem kost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obrzeży betonowych, o wym. 20x6, na podsypce cem.-piask., z kosztem obrzeż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obrzeży (przełożenie), o wym. 20x6, na podsypce cem.-piask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X.</w:t>
            </w:r>
          </w:p>
        </w:tc>
        <w:tc>
          <w:tcPr>
            <w:tcW w:w="9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boty inne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ieranie zanieczyszczeń organicznych z pasa drogowego drogi, wraz z utylizacj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nawierzchni jezdni dróg oraz pasa drogowego z piask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czyszczenie nawierzchni jezdni dróg oraz pasa drogowego z  innych zanieczyszcze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ny objazd dró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cinka krza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cinka gałęzi drzew, śr. do 10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aszanie traw i odrost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adzenie drzew, z kosztem drzewka i palikó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nia zawarcia umowy przez okres 12-u miesię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56:00Z</dcterms:created>
  <dc:creator>Starostwo Powiatowe</dc:creator>
  <dc:description/>
  <dc:language>en-US</dc:language>
  <cp:lastModifiedBy>pnycz</cp:lastModifiedBy>
  <cp:lastPrinted>2007-04-10T12:24:00Z</cp:lastPrinted>
  <dcterms:modified xsi:type="dcterms:W3CDTF">2007-12-10T12:55:00Z</dcterms:modified>
  <cp:revision>50</cp:revision>
  <dc:subject/>
  <dc:title>Załącznik nr 1 do SIWZ</dc:title>
</cp:coreProperties>
</file>