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291175646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591249772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67898977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141407581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712522574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302025206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