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103505</wp:posOffset>
                </wp:positionV>
                <wp:extent cx="5829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.8pt;margin-top:8.15pt;width:458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Rozdział B      OPIS PRZEDMIOTU ZAMÓWIE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INFORMACJE OGÓLNE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zamówienia jest ubezpieczenie następujących składników majątku trwałego oraz odpowiedzialności cywilnej </w:t>
      </w:r>
      <w:r>
        <w:rPr>
          <w:b/>
          <w:sz w:val="22"/>
          <w:szCs w:val="22"/>
        </w:rPr>
        <w:t>SP ZOZ Szpital Powiatowy W Gryfinie .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ynki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l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i wyposażenie - głównie wyposażenie szpitala oraz zaplecza biurowego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elektroniczny stacjonarny aparatura medyczna pomiarowo kontrolna 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 Odpowiedzialność Cywilna SP ZOZ Szpital Powiatowy w Gryfinie z tytułu prowadzenia działalności,  udzielania świadczeń zdrowotnych ,   posiadania  mienia maszyn i urząd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lokalizacji SP ZOZ Szpital Powiatowy w Gryfinie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24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arkowa 5   74-100 Gryfin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ital Powiatowy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Niepodległości   74-100 Gryfin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dziba administracji szpitala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iepodległości  74-100 Gryfi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Intensywnej Terapi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bezpieczenia przeciwpożarowe</w:t>
      </w:r>
    </w:p>
    <w:p>
      <w:pPr>
        <w:pStyle w:val="Normal"/>
        <w:tabs>
          <w:tab w:val="clear" w:pos="708"/>
          <w:tab w:val="left" w:pos="900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Zabezpieczenia przeciwpożarowe - we wszystkich  placówkach podstawowy sprzęt przeciwpożarowy zgodnie z obowiązującymi przepis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bezpieczenia przeciwkradzieżow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Budynek Szpitala jest czynny całodobowo , personel  jest na miejscu , sprzęt jest użytkowany całodobowo . Jeżeli chodzi o przychodnię to na terenie budynku całodobowo jest czynne laboratorium oraz znajduje się dyżurka lekarzy . Dodatkowo w budynkach  , gdzie zainstalowana jest aparatura  medyczna jest zainstalowany alarm lokalny i świetlny . 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kodowość </w:t>
      </w:r>
    </w:p>
    <w:p>
      <w:pPr>
        <w:pStyle w:val="TextBodyInden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2273"/>
        <w:gridCol w:w="2226"/>
        <w:gridCol w:w="2370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zgłos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cyzj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okość wypłaconego odszkodowania w zł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głoszono roszc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200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głoszono roszc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głoszono roszc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głoszono roszc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zgłoszono roszc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2910" w:leader="none"/>
        </w:tabs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UBEZPIECZ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BEZPIECZENIE  ODPOWIEDZIALNOŚCI CYWILNEJ  Z TYTUŁU  PROWADZENIA DZIAŁALNOŚCI, UDZIELANIEM ŚWIADCZEŃ ZDROWOTNYCH, POSIADANIA MIENIA, MASZYN, URZĄDZEŃ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ubezpieczenia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18.02.2008r. – 17.02.2009 r.</w:t>
      </w:r>
    </w:p>
    <w:p>
      <w:pPr>
        <w:pStyle w:val="Tekstpodstawowy3"/>
        <w:spacing w:lineRule="exact" w:line="240" w:before="120" w:after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kres terytorialny ubezpieczenia: Powiat Gryfińsk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ma Gwarancyjna na jedno zdarzenie 46.500  Euro  , na  wszystkie zdarzenia 275.000 Euro  w zakresie odpowiedzialności Cywilnej i kontraktowej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ubezpieczenia : </w:t>
      </w:r>
      <w:r>
        <w:rPr>
          <w:bCs/>
          <w:sz w:val="22"/>
          <w:szCs w:val="22"/>
        </w:rPr>
        <w:t xml:space="preserve">zgodnie z rozporządzeniem Ministra Finansów z dnia 28.grudnia 2007 w sprawie obowiązkowego ubezpieczenia odpowiedzialności cywilnej świadczeniodawcy udzielającego świadczeń opieki zdrowotnej z następującymi rozszerzeniami :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limit</w:t>
      </w:r>
      <w:r>
        <w:rPr>
          <w:sz w:val="22"/>
          <w:szCs w:val="22"/>
        </w:rPr>
        <w:t xml:space="preserve"> na wszystkie zdarzenia w zakresie szkód w rzeczach oddanych przez pacjentów na przechowanie  w związku z udzielaniem świadczeń zdrowotnych -  15.000,00pln  , na jedno zdarzenie - 600,00 pln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limit</w:t>
      </w:r>
      <w:r>
        <w:rPr>
          <w:sz w:val="22"/>
          <w:szCs w:val="22"/>
        </w:rPr>
        <w:t xml:space="preserve"> na  jedno i wszystkie zdarzenia w zakresie szkód będących  wynikiem zatruć pokarmowych – 20.000,0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limit</w:t>
      </w:r>
      <w:r>
        <w:rPr>
          <w:sz w:val="22"/>
          <w:szCs w:val="22"/>
        </w:rPr>
        <w:t xml:space="preserve"> na  jedno i wszystkie zdarzenia  w zakresie szkód poniesionych przez pracowników w następstwie wypadków przy pracy  - 50.000,00 pln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E OD OGNIA I INNYCH ZDARZEŃ LOSOWYCH  PEŁNY ZAKRES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Okres ubezpieczeni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8.02.2008r. – 17.02.2009 r.</w:t>
      </w:r>
    </w:p>
    <w:p>
      <w:pPr>
        <w:pStyle w:val="Tekstpodstawowy3"/>
        <w:spacing w:lineRule="exact" w:line="240" w:before="120" w:after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kres terytorialny :Powiat Gryfińsk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>od szkód w wyniku ognia (również działania dymu i sadzy polegające na osmaleniu, przypaleniu) wszelkiego rodzaju eksplozji, implozji, uderzenia piorunu, upadku statku powietrznego, uderzenia pojazdu oraz w czasie akcji ratunkowej (akcji gaśniczej, wyburzenia, odgruzowywania) huraganu, powodzi, zalania, szkód wodociągowych, a także opadów atmosferycznych, osunięcia ziemi, zapadania się zie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  <w:szCs w:val="22"/>
        </w:rPr>
        <w:t xml:space="preserve">z włączeniem klauzuli automatycznego pokrycia - limit 20% (automatyczne objecie ochroną inwestycji oraz wzrostu wartości mienia na skutek modernizacji z chwilą przejścia ryzyka </w:t>
        <w:br/>
        <w:t>na Ubezpieczającego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 włączeniem klauzuli reprezentant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z włączeniem klauzuli pośredniego uderzenia piorunu podlimit 500 000,00 zł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ubezpieczenia: Budynki, budowle , wyposażenie 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artości majątku trwałego</w:t>
      </w:r>
      <w:r>
        <w:rPr>
          <w:sz w:val="22"/>
          <w:szCs w:val="22"/>
        </w:rPr>
        <w:t xml:space="preserve"> określone są według wartości księgowej brutto SU zawiera Podatek Vat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magane automatyczne objecie ochroną nowych miejsc, pod warunkiem zgłoszenia nowej lokalizacji w ciągu  5 tygodni od daty przejęcia lokalizacji 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dszkodowanie płatne w pełnej wysokości z VAT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budynków i budowli według wartości kosztów remontu nakładów inwestycyjnych </w:t>
        <w:br/>
        <w:t>i budowy, z uwzględnieniem dotychczasowych wymiarów konstrukcji i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la urządzeń i wyposażeń według ceny zakupy względnie kosztów naprawy rzeczy tego samego rodzaju, z uwzględnieniem kosztów transportu oraz montażu w pełnej wysok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środków obrotowych oraz składników niskocennych według cen ich zakupu lub kosztów wytworz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Franszyza /udział własny bra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BEZPIECZENIE  OD KRADZIEŻY Z WŁAMANIEM ,  RABUNKU I WANDALIZMU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Okres ubezpieczeni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8.02.2008r. – 17.02.2009 r.</w:t>
      </w:r>
    </w:p>
    <w:p>
      <w:pPr>
        <w:pStyle w:val="Tekstpodstawowy3"/>
        <w:spacing w:lineRule="exact" w:line="240" w:before="120" w:after="0"/>
        <w:rPr/>
      </w:pPr>
      <w:r>
        <w:rPr>
          <w:b w:val="false"/>
          <w:sz w:val="22"/>
          <w:szCs w:val="22"/>
        </w:rPr>
        <w:t xml:space="preserve">Zakres terytorialny </w:t>
      </w:r>
      <w:r>
        <w:rPr>
          <w:sz w:val="22"/>
          <w:szCs w:val="22"/>
        </w:rPr>
        <w:t>: Gryfino, woj. Zachodniopomorskie</w:t>
      </w:r>
    </w:p>
    <w:p>
      <w:pPr>
        <w:pStyle w:val="Normal"/>
        <w:jc w:val="both"/>
        <w:rPr/>
      </w:pPr>
      <w:r>
        <w:rPr>
          <w:sz w:val="22"/>
          <w:szCs w:val="22"/>
        </w:rPr>
        <w:t>od szkód w wyniku kradzieży z włamaniem (dokonanej  lub usiłowanej), rabunku (dokonanego  lub usiłowanego) i wandalizm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system ubezpieczenia na I ryzyko do wyczerpania sumy ubezpiecz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artości majątku</w:t>
      </w:r>
      <w:r>
        <w:rPr>
          <w:sz w:val="22"/>
          <w:szCs w:val="22"/>
        </w:rPr>
        <w:t xml:space="preserve"> określone są według wartości księgowej brutto z uwzględnieniem VAT, - załącznik </w:t>
      </w:r>
      <w:r>
        <w:rPr>
          <w:b/>
          <w:sz w:val="22"/>
          <w:szCs w:val="22"/>
        </w:rPr>
        <w:t xml:space="preserve">Nr 4 SIWZ. </w:t>
      </w:r>
    </w:p>
    <w:p>
      <w:pPr>
        <w:pStyle w:val="Normal"/>
        <w:jc w:val="both"/>
        <w:rPr/>
      </w:pPr>
      <w:r>
        <w:rPr>
          <w:sz w:val="22"/>
          <w:szCs w:val="22"/>
        </w:rPr>
        <w:t>Miejsce ubezpieczenia zgodnie z wykazem placówek.  Wymagane automatyczne objęcie ochroną nowych miejsc, pod warunkiem zgłoszenia  nowej lokalizacji w ciągu  5 tygodni od daty przejęcia lokalizacji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zkodowanie płatne z VAT w pełnej wysokości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urządzeń i wyposażenia według ceny zakupu, względnie kosztów naprawy rzeczy tego samego rodzaju, z uwzględnieniem kosztów transportu oraz montażu w pełnej wysokości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środków obrotowych oraz składników niskocennych według cen ich zakupu lub kosztów wytwor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BEZPIECZENIE SZYB I INNYCH PRZEDMIOTÓW OD  STŁUCZENIA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ubezpieczenia: 18.02.2008r. – 17.02.2009 r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Zakres ochrony</w:t>
      </w:r>
      <w:r>
        <w:rPr>
          <w:sz w:val="22"/>
          <w:szCs w:val="22"/>
        </w:rPr>
        <w:t xml:space="preserve"> obejmuje  szkody, które powstały na skutek stłuczenia (rozbicia) ubezpieczonych przedmiotów, wraz z kosztami demontażu, montażu i transport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System ubezpieczenia</w:t>
      </w:r>
      <w:r>
        <w:rPr>
          <w:sz w:val="22"/>
          <w:szCs w:val="22"/>
        </w:rPr>
        <w:t xml:space="preserve"> - na pierwsze ryzyko,  do wyczerpania sumy ubezpieczenia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szyzy/ udziały własne  - zniesio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ubezpieczenia: </w:t>
      </w:r>
      <w:r>
        <w:rPr>
          <w:sz w:val="22"/>
          <w:szCs w:val="22"/>
        </w:rPr>
        <w:t xml:space="preserve">Oszklenie zewnętrzne i wewnętrzne, oświetlenie, oszklenie gablot reklamowych, lustra. </w:t>
      </w:r>
    </w:p>
    <w:p>
      <w:pPr>
        <w:pStyle w:val="Normal"/>
        <w:jc w:val="both"/>
        <w:rPr/>
      </w:pPr>
      <w:r>
        <w:rPr>
          <w:sz w:val="22"/>
          <w:szCs w:val="22"/>
        </w:rPr>
        <w:t>Suma ubezpieczenie w systemie na ryzyko odszkodowanie płatne z  VAT na podstawie kosztów zakupu lub naprawy zniszczonego ubezpieczenia, tego samego rodzaju, gatunku materiału i wymiarów z uwzględnieniem kosztów demontażu, montażu i transportu. Odszkodowanie płatne w pełnej wysokoś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 UŚCIŚLENIA OCHRONY UBEZPIECZENIOWEJ  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Mienie ubezpieczane jest według systemów na sumy stałe z wyjątkiem mienia określonego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ormularzu oferty ostatecznej na I ryzyk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oszty naprawy zabezpieczeń, koszty ratownictwa, koszty zabezpieczenia ubezpieczo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ienia przed dalszą szkodą, koszty uprzątnięcia pozostałości po szkodzie - odpowiedzialność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bezpieczyciela </w:t>
      </w:r>
      <w:r>
        <w:rPr>
          <w:b/>
          <w:sz w:val="22"/>
          <w:szCs w:val="22"/>
        </w:rPr>
        <w:t>w pełnej wysokości do wysokości sumy ubezpiecz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ymagane objęcie ochroną ubezpieczeniową w pełnym zakresie mienia będącego w trakcie przeróbki, remontu lub napr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) Mienie zostało przyjęte do ubezpieczenia zgodnie z posiadanym przez</w:t>
      </w:r>
      <w:r>
        <w:rPr>
          <w:b/>
          <w:sz w:val="22"/>
          <w:szCs w:val="22"/>
        </w:rPr>
        <w:t xml:space="preserve"> SP ZOZ Szpital Powiatowy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anem zabezpieczeń przeciwkradzieżowych. Stan i ilość posiadanych zabezpieczeń jest zna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kładowi Ubezpieczeń i uznany za wystarczający. Zakład ubezpieczeń nie może się powołać przy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kodzie na zapisy dotyczące wymaganych zabezpieczeń w OWU.</w:t>
      </w:r>
    </w:p>
    <w:p>
      <w:pPr>
        <w:pStyle w:val="LucaCas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ucaCash"/>
        <w:spacing w:lineRule="auto" w:line="24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 Wszelkie rozliczenia wynikające z umowy ubezpieczenia a w szczególności związane z dopłatą składek oraz zwrotem składek  dokonywane będą w systemie pro rata za każdy dzień ochrony ubezpieczeniowej.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ucaCash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 W przypadku wystąpienia szkód objętych ochroną w ramach umowy ubezpieczenia.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Ubezpieczający ma obowiązek dokonać zgłoszenia szkody do ubezpieczyciela niezwłocznie, nie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óźniej jednak niż w ciągu 5 dni roboczych od daty powstania szkody lub podjęcia o niej</w:t>
      </w:r>
    </w:p>
    <w:p>
      <w:pPr>
        <w:pStyle w:val="LucaCash"/>
        <w:spacing w:lineRule="auto" w:line="240"/>
        <w:jc w:val="both"/>
        <w:rPr/>
      </w:pPr>
      <w:r>
        <w:rPr>
          <w:rFonts w:eastAsia="Arial Narrow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iadomości.</w:t>
      </w:r>
    </w:p>
    <w:p>
      <w:pPr>
        <w:pStyle w:val="Tekstpodstawowy2"/>
        <w:rPr/>
      </w:pPr>
      <w:r>
        <w:rPr>
          <w:b w:val="false"/>
          <w:szCs w:val="22"/>
        </w:rPr>
        <w:t xml:space="preserve">7). Klauzula pośredniego uderzenia piorunu winna obejmować skutki pośredniego uderzenia piorunu  </w:t>
      </w:r>
    </w:p>
    <w:p>
      <w:pPr>
        <w:pStyle w:val="Tekstpodstawowy2"/>
        <w:rPr/>
      </w:pPr>
      <w:r>
        <w:rPr>
          <w:b w:val="false"/>
          <w:szCs w:val="22"/>
        </w:rPr>
        <w:t xml:space="preserve">      </w:t>
      </w:r>
      <w:r>
        <w:rPr>
          <w:b w:val="false"/>
          <w:szCs w:val="22"/>
        </w:rPr>
        <w:t xml:space="preserve">na  majątku określonym w tabeli I . Skutki pośredniego uderzenia piorunu stanowić mają   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</w:t>
      </w:r>
      <w:r>
        <w:rPr>
          <w:b w:val="false"/>
          <w:szCs w:val="22"/>
        </w:rPr>
        <w:t xml:space="preserve">rozszerzenie zakresu od ognia i innych zdarzeń losowych. 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8). Ubezpieczenie sprzętu elektronicznego na podstawie wykazu sprzętu elektronicznego załącznik 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</w:t>
      </w:r>
      <w:r>
        <w:rPr>
          <w:b w:val="false"/>
          <w:szCs w:val="22"/>
        </w:rPr>
        <w:t xml:space="preserve">nr 5 SIWZ. Sprzęt komputerowy i medyczny jest monitorowany przez Kierownika Technicznego </w:t>
      </w:r>
    </w:p>
    <w:p>
      <w:pPr>
        <w:pStyle w:val="Tekstpodstawowy2"/>
        <w:rPr/>
      </w:pPr>
      <w:r>
        <w:rPr>
          <w:b w:val="false"/>
          <w:szCs w:val="22"/>
        </w:rPr>
        <w:t xml:space="preserve">      </w:t>
      </w:r>
      <w:r>
        <w:rPr>
          <w:b w:val="false"/>
          <w:szCs w:val="22"/>
        </w:rPr>
        <w:t xml:space="preserve">który dba o Konserwację, naprawę u właściwego Serwisanta . </w:t>
      </w:r>
    </w:p>
    <w:p>
      <w:pPr>
        <w:pStyle w:val="Tekstpodstawowy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jc w:val="center"/>
        <w:rPr>
          <w:szCs w:val="22"/>
        </w:rPr>
      </w:pPr>
      <w:r>
        <w:rPr>
          <w:szCs w:val="22"/>
        </w:rPr>
        <w:t>KLAUZULE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yzyko przepięć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ozszerza się ochronę ubezpieczeniową o szkody powstałe w ubezpieczanym mieniu ruchomym oraz w instalacjach elektrycznych i energetycznych powstałe na skutek przepięć spowodowanych wyładowaniami atmosferycznymi lub innymi zjawiskami elektrycznymi uwarunkowanymi zjawiskami atmosferycznymi oraz związane z tym szkody następcz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odlimit sumy ubezpieczenia w systemie na pierwsze ryzyko: 500.000,00pl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przetężenia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Rozszerza się ochronę ubezpieczeniową o szkody powstałe w ubezpieczanym mieniu ruchomym oraz w instalacjach elektrycznych i energetycznych powstałe na skutek przetężeń (</w:t>
      </w:r>
      <w:r>
        <w:rPr>
          <w:color w:val="000000"/>
          <w:sz w:val="22"/>
          <w:szCs w:val="22"/>
        </w:rPr>
        <w:t>będące skutkiem powstania niewłaściwych parametrów prądu elektrycznego powodujących zmiany w natężeniu</w:t>
      </w:r>
      <w:r>
        <w:rPr>
          <w:sz w:val="22"/>
          <w:szCs w:val="22"/>
        </w:rPr>
        <w:t xml:space="preserve"> prądu) spowodowanych wyładowaniami atmosferycznymi lub innymi zjawiskami elektrycznymi uwarunkowanymi zjawiskami atmosferycznymi oraz związane z tym szkody następcze.</w:t>
      </w:r>
      <w:r>
        <w:rPr>
          <w:color w:val="000000"/>
          <w:sz w:val="22"/>
          <w:szCs w:val="22"/>
        </w:rPr>
        <w:t>Dotyczy ubezpieczenia od ognia i innych zdarzeń losowych, a definicja dotyczy także szkody w ubezpieczeniu sprzętu elektronicznego od szkód materialny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limit w systemie na pierwsze ryzyko: 500.000,00pln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Klauzula reprezentantów </w:t>
      </w:r>
    </w:p>
    <w:p>
      <w:pPr>
        <w:pStyle w:val="Tekstpodstawowywcity2"/>
        <w:spacing w:lineRule="auto" w:line="240"/>
        <w:ind w:left="357" w:hanging="0"/>
        <w:jc w:val="both"/>
        <w:rPr>
          <w:sz w:val="22"/>
        </w:rPr>
      </w:pPr>
      <w:r>
        <w:rPr>
          <w:sz w:val="22"/>
        </w:rPr>
        <w:t xml:space="preserve">Na podstawie niniejszej klauzuli ogranicza się wyłączenie odpowiedzialności Zakładu Ubezpieczeń za szkody spowodowane wskutek winy umyślnej i rażącego niedbalstwa Ubezpieczającego lub osób za które Ubezpieczający ponosi odpowiedzialność jedynie do reprezentantów ubezpieczającego. Za reprezentantów Ubezpieczającego uważa się osoby lub organ wieloosobowy (zarząd), które zgodnie z obowiązującymi przepisami i statutem uprawnione są do zarządzania ubezpieczonym podmiotem gospodarczym. </w:t>
      </w:r>
    </w:p>
    <w:p>
      <w:pPr>
        <w:pStyle w:val="Normal"/>
        <w:ind w:right="3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Klauzula automatycznego pokrycia - </w:t>
      </w:r>
      <w:r>
        <w:rPr>
          <w:sz w:val="22"/>
        </w:rPr>
        <w:t>Niniejszą klauzulą obejmuje się ochroną wszystkie nowo nabyte środki trwałe i pozostałe wyposażenie oraz środki trwałe i wyposażenie, których wartość wzrosła w okresie ubezpieczenia wskutek dokonanych ulepszeń, modernizacji bądź remontów. Ochrona ubezpieczeniowa rozpoczyna się w momencie przejścia na Ubezpieczonego ryzyka utracenia bądź uszkodzenia mienia. Klauzula ta nakłada na Ubezpieczonego obowiązek zgłoszenia do zakładu ubezpieczeń i podania nowych wartości środków trwałych i wyposażenia w terminie 30 dni po zakończeniu każdego kwartału w okresie ubezpieczenia. Składka za dodatkową sumę ubezpieczenia zostanie naliczona  wg. taryf  zastosowanych w ofercie przetargowej, w systemie ”pro rata temporis”.</w:t>
      </w:r>
    </w:p>
    <w:p>
      <w:pPr>
        <w:pStyle w:val="Tekstpodstawowywcity2"/>
        <w:ind w:left="357" w:hanging="0"/>
        <w:jc w:val="both"/>
        <w:rPr>
          <w:sz w:val="22"/>
        </w:rPr>
      </w:pPr>
      <w:r>
        <w:rPr/>
        <w:t xml:space="preserve">Wartość majątku objętego niniejszą klauzulą nie może przekroczyć 20 % sumy ubezpieczenia danego rodzaju mienia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Klauzula przewłaszczenia m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Ochrona ubezpieczeniowa zostaje zachowana mimo przeniesienia własności ubezpieczonego mienia między jednostkami organizacyjnymi Zamawiającego lub przeniesienia własności ubezpieczonego mienia na nowo powołane jednostki Zamawiającego. Dotyczy ubezpieczenia od ognia i innych żywiołów, od kradzieży z włamaniem i rabunku oraz ubezpieczenia sprzętu elektronicznego od wszystkich ryzyk.</w:t>
      </w:r>
    </w:p>
    <w:p>
      <w:pPr>
        <w:pStyle w:val="Normal"/>
        <w:ind w:right="360" w:hanging="0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Klauzula przeniesienia mieni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Zadeklarowane przez Ubezpieczającego mienie zostaje objęte ochroną ubezpieczeniową również w przypadku tymczasowego lub stałego przeniesienia pomiędzy należącymi do Ubezpieczającego jednostkami. Zmiana lokalizacji danego środka musi być potwierdzona odpowiednią notą księgową lub innym aktem wewnętrznym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Klauzula remontow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Ubezpieczyciel ponosi odpowiedzialność za szkody w mieniu będącym przedmiotem konserwacji, remontów, prac modernizacyjnych i innych tego typu robót budowlanych oraz w mieniu przechowywanym w obiektach będących przedmiotem takich prac, jeżeli szkody nie powstały na skutek lub w związku z prowadzonymi pracam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Klauzula niezawiadomienia w terminie o szkodzie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Zapisane w Ogólnych Warunkach Ubezpieczenia skutki niezawiadomienia Zakładu Ubezpieczeń o szkodzie w odpowiednim terminie, mają zastosowanie tylko w sytuacji, kiedy niezawiadomienie w terminie miało wpływ na ustalenie odpowiedzialności Zakładu Ubezpieczeń lub ustalenie rozmiaru szkody. Dotyczy wszystkich ryzyk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1:00Z</dcterms:created>
  <dc:creator>asus1</dc:creator>
  <dc:description/>
  <cp:keywords/>
  <dc:language>en-US</dc:language>
  <cp:lastModifiedBy>Preferred Customer</cp:lastModifiedBy>
  <dcterms:modified xsi:type="dcterms:W3CDTF">2008-01-25T11:55:00Z</dcterms:modified>
  <cp:revision>5</cp:revision>
  <dc:subject/>
  <dc:title>Rozdział B      OPIS PRZEDMIOTU ZAMÓWIENIA</dc:title>
</cp:coreProperties>
</file>