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    </w:t>
      </w:r>
      <w:r>
        <w:rPr/>
        <w:t>Załącznik Nr 7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Środki trwałe używane na podstawie umowy bezpłatnego użytkowa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bezpłatnego korzyst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ŚRODK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EOKOLONOSKOP CF-Q 145 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697,7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EOGASTROSKOP GIF-Q 14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87,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JNIA TERMICZN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467,9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CESOR WIZYJNY CV-145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7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OGENOWE ŹRÓDŁO ŚWIATŁA CLE-14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60,2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TOR 20 OEV-20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9,9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YJNIA ULTRADŹWIĘKOWA INTERSONIC TERMICZNA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63,2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PA DO SPŁUKIWANIA POLA OBSERWACYJNEGO - OFP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78,9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AK (POMPA SSĄCA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12,5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OSKOPOWY WÓZEK EXTR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80,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ARAT ULTRASONOGRAFICZNY CYFROY – USG SIMENS SONLINE G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326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ARAT RTG TYP DUO DIAGNOST Z CIEMNIĄ AUT. 1 KP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.043,3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INNE ŚRODKI TRWAŁ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7.347,8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STAW KOMPUTEROWY DO ARCHIWIZAJCJI DANYCH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60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ŹWIG OSOBOWY TYP: H-0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.223,1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MASZYNY I URZĄDZENIA TECHNICZN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.883,1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ŁĄCZE ENERGETYCZNE, UL. PARKOWA 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10,7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YB WINDY WRAZ Z WIATROŁAPEM – BUDYNEK SPZOZ SZPITALA POWIATOWEGO W GRYFINI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.898,9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BUDYNKI, LOKALE I OBIEKTY INŻYNIERII LĄDOWEJ I WODNEJ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5.609,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RAZEM</w:t>
        <w:tab/>
        <w:t>2.295.840,7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18:00Z</dcterms:created>
  <dc:creator>Preferred Customer</dc:creator>
  <dc:description/>
  <cp:keywords/>
  <dc:language>en-US</dc:language>
  <cp:lastModifiedBy>Preferred Customer</cp:lastModifiedBy>
  <dcterms:modified xsi:type="dcterms:W3CDTF">2008-01-25T10:43:00Z</dcterms:modified>
  <cp:revision>1</cp:revision>
  <dc:subject/>
  <dc:title>     Załącznik Nr 7 do SIWZ</dc:title>
</cp:coreProperties>
</file>