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Samodzielnym Publicznym Zakładem Opieki Zdrowotnej Szpital Powiatowy w Gryfinie</w:t>
      </w:r>
      <w:r>
        <w:rPr>
          <w:sz w:val="24"/>
        </w:rPr>
        <w:t xml:space="preserve"> z siedzibą przy ul. Parkowej 5, 74-100 Gryfino, NIP: </w:t>
      </w:r>
      <w:r>
        <w:rPr>
          <w:sz w:val="24"/>
          <w:szCs w:val="24"/>
        </w:rPr>
        <w:t>858-164-07-67</w:t>
      </w:r>
      <w:r>
        <w:rPr>
          <w:sz w:val="24"/>
        </w:rPr>
        <w:t>, w imieniu którego występuje Jerzy Piwowarczyk -   Likwid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o wartości poniżej 133.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SPZOZ Szpitala Powiatowego w Gryfinie 50 porcji śniadaniowych, obiadowych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</w:rPr>
        <w:t xml:space="preserve">Osobą odpowiedzialną za realizację niniejszej umowy ze strony Zamawiającego jest …………………………………………..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W razie zmiany ilości posiłków, powyżej 5-ciu posiłków, Zamawiający jest zobowiązany powiadomić na piśmie Wykonawcę najpóźniej 2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pozostałych przypadkach dzień wcześniej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Wykonawca własnym środkiem transportu, na własny koszt przestrzegając wymogów Stacji Sanitarno-Epidemiologicznej  będzie dostarczał przygotowane posiłki  do SPZOZ Szpitala Powiatowego w Gryfinie w godzinach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8.30  do 9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-  obiad od 12.30 do 13.00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 kolacja od 17.00 do 18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   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/>
      </w:pPr>
      <w:r>
        <w:rPr>
          <w:b w:val="false"/>
        </w:rPr>
        <w:t xml:space="preserve">Jadłospis jest ustalany dekadowo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muszą być urozmaicone, smaczne z uwzględnieniem przeciętnej dziennej normy na kalorie i składniki odżywcze opracowanej na podstawie zalecanych przez Instytut Żywienia i Żywności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Koszt całodziennego posiłku (śniadanie, obiad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TextBody"/>
        <w:tabs>
          <w:tab w:val="clear" w:pos="708"/>
          <w:tab w:val="left" w:pos="249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2.  Zamawiający będzie płacił za w/w posiłki w ciągu </w:t>
      </w:r>
      <w:r>
        <w:rPr/>
        <w:t>30 dni</w:t>
      </w:r>
      <w:r>
        <w:rPr>
          <w:b w:val="false"/>
        </w:rPr>
        <w:t xml:space="preserve"> od daty dostarczenia faktury do SPZOZ Szpitala Powiatowego w Gryfinie, 74-100 Gryfino, ul. Parkowa 5.                    NIP </w:t>
      </w:r>
      <w:r>
        <w:rPr>
          <w:szCs w:val="24"/>
        </w:rPr>
        <w:t>858-164-07-67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8"/>
          <w:tab w:val="left" w:pos="2490" w:leader="none"/>
        </w:tabs>
        <w:jc w:val="both"/>
        <w:rPr/>
      </w:pPr>
      <w:r>
        <w:rPr>
          <w:b w:val="false"/>
        </w:rPr>
        <w:t>3.  Zapłata będzie przekazywana  na konto bankow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  W przypadku opóźnienia się  Zamawiającego w zapłacie Wykonawca naliczy odsetki </w:t>
      </w:r>
    </w:p>
    <w:p>
      <w:pPr>
        <w:pStyle w:val="TextBody"/>
        <w:tabs>
          <w:tab w:val="clear" w:pos="708"/>
          <w:tab w:val="left" w:pos="249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ustaw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5.  W przypadku wystąpienia niepełnego wyżywienia dziennego przyjmuje się następując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artości procentowe udziału poszczególnych posiłków w cenie jednego całodziennego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osiłku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 Zamawiający będzie miał prawo naliczyć i żądać od Wykonawcy kary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/ 10 % wartości dziennej całodziennego posiłku za nie przygotowanie posiłków do wydania na  określoną por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/  10 % wartości miesięcznej posiłków w razie ich nie przygotowania w danym dniu.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/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/  W razie wypowiedzenia umowy przez Wykonawcę z przyczyn niezawinionych przez  Zamawiającego, Wykonawca zapłaci karę umowną w wysokości 20 % wartości miesięcznej posiłk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ara umowna będzie mogła być potrącona z wynagrodzenia Wykonawcy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mawiający może odstąpić od umowy w terminie miesiąca od powzięcia wiadomości          o istotnych okolicznościach powodujących, że wykonanie umowy nie leży w interesie publicznym, czego nie można było przewidzieć w chwili zawierania  umowy.</w:t>
      </w:r>
    </w:p>
    <w:p>
      <w:pPr>
        <w:pStyle w:val="TextBody"/>
        <w:jc w:val="both"/>
        <w:rPr/>
      </w:pPr>
      <w:r>
        <w:rPr>
          <w:b w:val="false"/>
        </w:rPr>
        <w:t>4.   W wymienionych w ust.3 przypadkach Wykonawca może żądać jedyni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wynagrodzenia należnego mu z tytułu wykonania części umowy.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O ile, kary umowne nie pokryją wyrządzonej szkody, strony będą mogły żądać odszkodowania uzupełniającego na zasadach ogólnych.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z wyżywieniem pacjentów SPZOZ Szpitala Powiatowego w Gryfinie potrącając je                        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osi zabezpieczenie należytego wykonania umowy przed podpisaniem umowy w wysokości 5 %  wynagrodzenia umownego brutto za przedmiot umowy (zg z art. 150 ustawy Pzp  Dz.U. nr 19 z 2004 r. poz. 177 z późniejszymi zmianami), a to stanowi wartość:................................... zł w  jednej lub kilku formach określonych w części  XX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wystawi na okres: od dnia zawarc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/>
      </w:pPr>
      <w:r>
        <w:rPr>
          <w:b w:val="false"/>
        </w:rPr>
        <w:t>Umowa zostaje zawarta na okres od 01.05.2008 r. do 30.04.2009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38:00Z</dcterms:created>
  <dc:creator>M_DIAK</dc:creator>
  <dc:description/>
  <cp:keywords/>
  <dc:language>en-US</dc:language>
  <cp:lastModifiedBy>Preferred Customer</cp:lastModifiedBy>
  <cp:lastPrinted>2007-08-24T10:02:00Z</cp:lastPrinted>
  <dcterms:modified xsi:type="dcterms:W3CDTF">2008-02-14T13:07:00Z</dcterms:modified>
  <cp:revision>18</cp:revision>
  <dc:subject/>
  <dc:title/>
</cp:coreProperties>
</file>