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Samodzielnego Publicznego Zakładu Opieki Zdrowotnej w Gryfin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od 01 maja 2008 r. do 30 kwietnia 2009 r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posiłki przygotowywane są zgodnie z zasadami określonymi w ustawie o warunkach zdrowotnych żywności i żywienia  (Dz.U. z 2005 r. Nr 31 poz. 265 z późn. zm),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ienia i Żywnośc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y, iż posiłki sporządzane będą zgodnie z zalecanymi przez Instytut Żywienia i Żywności w Warszawie normami oraz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6-09-01T08:08:00Z</cp:lastPrinted>
  <dcterms:modified xsi:type="dcterms:W3CDTF">2008-02-13T08:02:00Z</dcterms:modified>
  <cp:revision>23</cp:revision>
  <dc:subject/>
  <dc:title>Załącznik nr 1 do SIWZ</dc:title>
</cp:coreProperties>
</file>