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Załącznik nr 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estawienie pomieszczeń i powierzchni w budyn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ZOZ Szpital Powiatowy w Gryf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udynek przy ul. Parkowej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Parter</w:t>
      </w:r>
    </w:p>
    <w:p>
      <w:pPr>
        <w:pStyle w:val="Normal"/>
        <w:rPr/>
      </w:pPr>
      <w:r>
        <w:rPr/>
        <w:t>1.1. Oddział chirurgii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eks kuchen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żurka pielęgniar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zabieg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operacyjna przygo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operacyj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196,73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rPr/>
      </w:pPr>
      <w:r>
        <w:rPr/>
        <w:t>1.2. Izba przyjęć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a przyję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zabieg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. lek. RT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45,99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/>
      </w:pPr>
      <w:r>
        <w:rPr/>
        <w:t>1.3. Pracownia RTG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azienk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a RT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mnia RT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tnia RT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53,49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Komunikacja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 wejści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 / poczekal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53,49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2. Piętro</w:t>
      </w:r>
    </w:p>
    <w:p>
      <w:pPr>
        <w:pStyle w:val="Normal"/>
        <w:rPr/>
      </w:pPr>
      <w:r>
        <w:rPr/>
        <w:t>2.1. Oddział Ginekologiczny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eks kuchen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zabieg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t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156,9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/>
      </w:pPr>
      <w:r>
        <w:rPr/>
        <w:t>2.2. Oddział położniczy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porod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przygotowawcza do por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yżurka noworodków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noworod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operacyj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one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lnia operacyj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pooperacyjna 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ale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183,9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/>
      </w:pPr>
      <w:r>
        <w:rPr/>
        <w:t>2.3. Komunikacja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 wejści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 przed wind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39,5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3. Poddasze</w:t>
      </w:r>
    </w:p>
    <w:p>
      <w:pPr>
        <w:pStyle w:val="Normal"/>
        <w:rPr/>
      </w:pPr>
      <w:r>
        <w:rPr/>
        <w:t>3.1. Oddział wewnętrzny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ersone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ersone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a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żurka pielęgniar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ordynatora G-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 chorych 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 chorych 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 chorych 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 chorych 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 chorych 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 chorych 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 chorych 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oddział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chorych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nik oddział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298,04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/>
      </w:pPr>
      <w:r>
        <w:rPr/>
        <w:t>3.2. Komunikacja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rzeń przed wind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jście na str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29,1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Strych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lekarzy noworod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lekarzy oddz. poło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 le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nik techn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a persone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 ordynatora inter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żurka lekarzy wewnętr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84,75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/>
      </w:pPr>
      <w:r>
        <w:rPr/>
        <w:t>5. Piwnica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kuche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al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 bloku operac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onek maga. b. op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 bloku operac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żurka pielę. b. opera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 żyw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tnia chor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ęzeł automaty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umulatorow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 bielizny czyst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larnia odpad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awaryjnego zasil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 persone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tnia persone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zynownia dźwigu osobow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gółem</w:t>
        <w:tab/>
        <w:tab/>
        <w:tab/>
        <w:tab/>
        <w:tab/>
        <w:tab/>
        <w:tab/>
        <w:t>345,8 m</w:t>
      </w:r>
      <w:r>
        <w:rPr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AZEM BUDYNEK</w:t>
        <w:tab/>
        <w:tab/>
        <w:tab/>
        <w:tab/>
        <w:tab/>
        <w:t>1.495,6 m</w:t>
      </w:r>
      <w:r>
        <w:rPr>
          <w:b/>
          <w:sz w:val="28"/>
          <w:szCs w:val="28"/>
          <w:u w:val="single"/>
          <w:vertAlign w:val="superscript"/>
        </w:rPr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06:00Z</dcterms:created>
  <dc:creator>Preferred Customer</dc:creator>
  <dc:description/>
  <cp:keywords/>
  <dc:language>en-US</dc:language>
  <cp:lastModifiedBy>Preferred Customer</cp:lastModifiedBy>
  <dcterms:modified xsi:type="dcterms:W3CDTF">2008-04-16T09:19:00Z</dcterms:modified>
  <cp:revision>1</cp:revision>
  <dc:subject/>
  <dc:title>Załącznik nr 1a</dc:title>
</cp:coreProperties>
</file>