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do SIWZ nr 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operacyjny i Sale ope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operacyjn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aca w bloku operacyjnym wymaga wysokiego reżimu sanitarnego, utrzymania pomieszczeń bloku we wzorowej czystości oraz zasad poruszania się po pomieszczeniach blok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wejściem na stronę czystą należy zmienić odzież ochronną na inną i w niej się poruszać po bloku a po wyjściu z części czystej ponownie się przebrać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Obowiązuje sprzątanie tzw. profilaktyczne – po każdym zabiegu operacyjnym i gruntowne po zakończeniu dnia operacyjneg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ersonel sprzątający w bloku operacyjnym musi sprzątać wszystkie pomieszczenia w obrębie strefy jałowej tzn. sale operacyjne, magazyny sprzętu jałowego, czystą część śluzy dla bloku operacyjnego, przygotować sale operacyjne przed zabiegami, na bieżąco sprzątać myjnie, pomoc przy ubiorze zespołu operującego w ubiór jał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rudne części śluzy dla personelu łącznie z węzłami sanitarnymi i inne pomieszczenia „strefy brudnej” muszą być sprzątane przez personel bloku ale w ostatniej kolejnośc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sonel,  który sprzątał strefę brudną powinien przed wejściem do bloku operacyjnego czystego przebrać się a kółka wózka do sprzątania zdezynfekować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omieszczenia bloku operacyjnego muszą być sprzątane wtedy gdy jest najmniej personelu w bloku operacyjnym, tzn. przed rozpoczęciem pracy, po zakończeniu pracy i w noc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Personel sprzątający dezynfekuje również obuwie robocze, wymienia pościel po każdym pacjencie oraz pomaga pielęgniarce oddziałowej przy transporcie leków z apteki i sprzętu z magazynów gospodarczych oraz pomaga przy transporcie pacjenta ze stołu operacyjnego na wóze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brudnej bielizny operacyjnej do magazynu bielizny brudnej, poprzedzone wcześniejszą segregacją i sprawdzeniem w jakim jest stani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bielizny operacyjnej czystej i ułożenie jej do sterylizacji.   </w:t>
      </w:r>
    </w:p>
    <w:p>
      <w:pPr>
        <w:pStyle w:val="Normal"/>
        <w:rPr/>
      </w:pPr>
      <w:r>
        <w:rPr/>
        <w:t>Personel pomocniczy sprzątający obowiązany jest również do pomocy w przygotowaniu się do zabiegu operacyjnego lekarza i pielęgniarki, do pomocy w przygotowaniu pacjenta do zabiegu operacyjnego, pomocy w przygotowaniu sprzętów, stołów operacyjnych oraz podawaniu nici, sprzętu i materiałów opatrunkowych. Personel pomocniczy sprzątający obowiązany jest wykonywać wszystkie polecenia pielęgniarki dyżurnej i oddziałowej związane z wykonywanym zakresem dział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y i metody sprzątania sal oper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zątanie odbywa się w każdym dniu operacyjnym:</w:t>
      </w:r>
    </w:p>
    <w:p>
      <w:pPr>
        <w:pStyle w:val="Normal"/>
        <w:rPr/>
      </w:pPr>
      <w:r>
        <w:rPr/>
        <w:t>- Gruntowne mycie i dezynfekcja – odbywa się po zakończeniu planowych zabiegów i po septycznych zabiegach.</w:t>
      </w:r>
    </w:p>
    <w:p>
      <w:pPr>
        <w:pStyle w:val="Normal"/>
        <w:rPr/>
      </w:pPr>
      <w:r>
        <w:rPr/>
        <w:t>- Profilaktyczne sprzątanie między zabi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ka sprzątania gruntownego</w:t>
      </w:r>
    </w:p>
    <w:p>
      <w:pPr>
        <w:pStyle w:val="Normal"/>
        <w:rPr/>
      </w:pPr>
      <w:r>
        <w:rPr/>
        <w:t>Do sprzątania gruntownego sala operacyjna powinna być pusta.</w:t>
      </w:r>
    </w:p>
    <w:p>
      <w:pPr>
        <w:pStyle w:val="Normal"/>
        <w:rPr/>
      </w:pPr>
      <w:r>
        <w:rPr/>
        <w:t>- Usuwa się worki z odpadami pooperacyjnymi poza salę</w:t>
      </w:r>
    </w:p>
    <w:p>
      <w:pPr>
        <w:pStyle w:val="Normal"/>
        <w:rPr/>
      </w:pPr>
      <w:r>
        <w:rPr/>
        <w:t>- Usuwa się brudną bieliznę operacyjną poza salę.</w:t>
      </w:r>
    </w:p>
    <w:p>
      <w:pPr>
        <w:pStyle w:val="Normal"/>
        <w:rPr/>
      </w:pPr>
      <w:r>
        <w:rPr/>
        <w:t>- Usuwa się brudne narzędzia poza salę (w wannie dezynfekcyjnej).</w:t>
      </w:r>
    </w:p>
    <w:p>
      <w:pPr>
        <w:pStyle w:val="Normal"/>
        <w:rPr/>
      </w:pPr>
      <w:r>
        <w:rPr/>
        <w:t>- Dokładnie myje się i dezynfekuje stół operacyjny.</w:t>
      </w:r>
    </w:p>
    <w:p>
      <w:pPr>
        <w:pStyle w:val="Normal"/>
        <w:rPr/>
      </w:pPr>
      <w:r>
        <w:rPr/>
        <w:t>- Przemieszcza się ruchomy sprzęt od ścian do centralnej części Sali.</w:t>
      </w:r>
    </w:p>
    <w:p>
      <w:pPr>
        <w:pStyle w:val="Normal"/>
        <w:rPr/>
      </w:pPr>
      <w:r>
        <w:rPr/>
        <w:t>- Dezynfekuje się powierzchnie pionowe.</w:t>
      </w:r>
    </w:p>
    <w:p>
      <w:pPr>
        <w:pStyle w:val="Normal"/>
        <w:rPr/>
      </w:pPr>
      <w:r>
        <w:rPr/>
        <w:t>- Dezynfekuje się powierzchnie poziome małe  przy ścianach.</w:t>
      </w:r>
    </w:p>
    <w:p>
      <w:pPr>
        <w:pStyle w:val="Normal"/>
        <w:rPr/>
      </w:pPr>
      <w:r>
        <w:rPr/>
        <w:t>- Dezynfekuje się powierzchnie poziome podłogowe zaczynając od obrzeży do środka, powierzchni, sprzętu zgromadzonego pośrodku Sali i całą resztę powierzchni podło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ka sprzątania profilaktycznego</w:t>
      </w:r>
    </w:p>
    <w:p>
      <w:pPr>
        <w:pStyle w:val="Normal"/>
        <w:rPr/>
      </w:pPr>
      <w:r>
        <w:rPr/>
        <w:t>- Usuwa się worki z odpadami pooperacyjnymi poza salę</w:t>
      </w:r>
    </w:p>
    <w:p>
      <w:pPr>
        <w:pStyle w:val="Normal"/>
        <w:rPr/>
      </w:pPr>
      <w:r>
        <w:rPr/>
        <w:t>- Usuwa się brudną bieliznę operacyjną poza salę.</w:t>
      </w:r>
    </w:p>
    <w:p>
      <w:pPr>
        <w:pStyle w:val="Normal"/>
        <w:rPr/>
      </w:pPr>
      <w:r>
        <w:rPr/>
        <w:t>- Usuwa się brudne narzędzia poza salę.</w:t>
      </w:r>
    </w:p>
    <w:p>
      <w:pPr>
        <w:pStyle w:val="Normal"/>
        <w:rPr/>
      </w:pPr>
      <w:r>
        <w:rPr/>
        <w:t>- Dokładnie dezynfekuje się stół operacyjny.</w:t>
      </w:r>
    </w:p>
    <w:p>
      <w:pPr>
        <w:pStyle w:val="Normal"/>
        <w:rPr/>
      </w:pPr>
      <w:r>
        <w:rPr/>
        <w:t>- W przypadku skażenia wydalinami, wydzielinami, krwią przed przystąpieniem do sprzątania należy dokonać dezynfekcji miejs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skażenia (beztlenowce, pałeczki, gronkowce) sprzątanie z dezynfekcją sal dwukrotnie po jednym przypadku, aż do uzyskania jałowych posiew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operacyjny i sale operacyjne, sala porodowa sale zabiegowe</w:t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3"/>
        <w:gridCol w:w="922"/>
        <w:gridCol w:w="720"/>
        <w:gridCol w:w="1320"/>
        <w:gridCol w:w="840"/>
        <w:gridCol w:w="742"/>
        <w:gridCol w:w="1222"/>
        <w:gridCol w:w="13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, wyposażenie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dzien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a częstotliwość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ga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y, glazura,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zewnętrzn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wewnętrzne i drzw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jniki, parap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 koszy na odpad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 niebezpieczne oraz krwa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y bakteriobójcz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ty spirytus do przetarcia palni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, łóżko porodo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eniu zabieg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eniu zabiegó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960"/>
        <w:gridCol w:w="720"/>
        <w:gridCol w:w="1560"/>
        <w:gridCol w:w="840"/>
        <w:gridCol w:w="720"/>
        <w:gridCol w:w="156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oper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i, słoje ssak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i, wózki, aparaty, tabore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onym dniu zabieg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onym dniu zabieg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i zabiegowe, narzędzia i i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onym dniu zabieg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ym zabiegu i zakończonym dniu zabieg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 do chirurgicznego mycia rą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i po każdym zabiegu i zakończonym dniu zabieg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i po każdym zabiegu i zakończonym dniu zabieg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y lamp oświetleni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e 1 x w miesiącu, dolne po każdym zabiegu, 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e 1 x w miesiącu, dolne po każdym zabiegu, po zakończonym dniu oper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lamki, futry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 po zakończonym dniu operacyjn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+ klam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dziennie po zakończonym dniu operacyj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y, szafy, mag. steryl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 i półki pod lustra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i na obuwie zmie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 ścienne i wysięgni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mydło i płyny dezynfekcyjne podajniki do rą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ej zmianie wkładu, uzupełnian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ażdej zmianie wkładu, uzupełnia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960"/>
        <w:gridCol w:w="720"/>
        <w:gridCol w:w="1560"/>
        <w:gridCol w:w="840"/>
        <w:gridCol w:w="720"/>
        <w:gridCol w:w="156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o każdym użyci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zystkie po każdym użyciu 1 x w miesiącu mycie i moczenie w środku dezynfekcyjnym w czasie w zależności od środk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z zewnątr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zabieg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akończonym dniu zabieg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zienka i WC dla persone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 razi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miesiąc i w razie potrze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miesiąc i w razi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33:00Z</dcterms:created>
  <dc:creator>L_KRZEM</dc:creator>
  <dc:description/>
  <cp:keywords/>
  <dc:language>en-US</dc:language>
  <cp:lastModifiedBy>Preferred Customer</cp:lastModifiedBy>
  <dcterms:modified xsi:type="dcterms:W3CDTF">2008-04-16T11:49:00Z</dcterms:modified>
  <cp:revision>2</cp:revision>
  <dc:subject/>
  <dc:title>Załącznik do SIWZ nr 2</dc:title>
</cp:coreProperties>
</file>