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do SIWZ nr 2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teka (Powierzchnie apteczne, pokój socjal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72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a, cokoł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klamki, ościeżnic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 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zlew, baterie kranowe, glazura wokół umywale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– zewnętrzne powierzchnie, regały, bla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 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- wewnątrz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na mydło, środki dezynfekcyjne, podajniki na papier do rą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ą wymianą w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ą wymianą wkł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elki, nakrętki, szkło apt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odpady aptec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worków zgodnie z przyjętym kode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worków zgodnie z przyjętym kode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oszenie kartonów do śmietnika, zbieranie makulatur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i mycie lodówe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14 dni 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72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, ramy okienne, ściany, osłony lamp oświetleniowych, żaluzj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  bielizn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sprzątająca aptekę musi być przypisana do apteki na stałe, musi być odpowiedzialna, dbająca o czystość otoczenia i własną.</w:t>
      </w:r>
    </w:p>
    <w:p>
      <w:pPr>
        <w:pStyle w:val="Normal"/>
        <w:rPr/>
      </w:pPr>
      <w:r>
        <w:rPr/>
        <w:t>Praca wykonywana w aptece to ok. 4 godzin dziennie. W przypadku urlopu lub innej nieobecności zastępstwo musi być ustalone – stałe.</w:t>
      </w:r>
    </w:p>
    <w:p>
      <w:pPr>
        <w:pStyle w:val="Normal"/>
        <w:rPr/>
      </w:pPr>
      <w:r>
        <w:rPr/>
        <w:t>Powyższe uwagi wynikają ze specyfiki tego działu (drogie, silnie działające lek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2:21:00Z</dcterms:created>
  <dc:creator>L_KRZEM</dc:creator>
  <dc:description/>
  <cp:keywords/>
  <dc:language>en-US</dc:language>
  <cp:lastModifiedBy>Preferred Customer</cp:lastModifiedBy>
  <dcterms:modified xsi:type="dcterms:W3CDTF">2008-04-16T11:54:00Z</dcterms:modified>
  <cp:revision>3</cp:revision>
  <dc:subject/>
  <dc:title>Załącznik do SIWZ nr 2</dc:title>
</cp:coreProperties>
</file>