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firstLine="708"/>
        <w:rPr>
          <w:sz w:val="28"/>
          <w:szCs w:val="28"/>
        </w:rPr>
      </w:pPr>
      <w:r>
        <w:rPr>
          <w:sz w:val="28"/>
          <w:szCs w:val="28"/>
        </w:rPr>
        <w:t>Załącznik Nr 2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ERWIS CAŁODOBOWY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trzymanie na bieżąco czystości w sprzątanych pomieszczeniach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 w szczególności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Toalety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Korytarz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Klatki schodow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Łazienk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Pomieszczenia czynne całą dobę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. Uzupełnienie papieru toaletowego i płynnego mydła w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budynek administracyjny,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budynek techniczny,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Budynek szpitala główny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tały pracownik serwisowy na dyżury nocn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>Kierownik obiektu pod telefonem przez całą dobę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10:00Z</dcterms:created>
  <dc:creator>Preferred Customer</dc:creator>
  <dc:description/>
  <cp:keywords/>
  <dc:language>en-US</dc:language>
  <cp:lastModifiedBy>Preferred Customer</cp:lastModifiedBy>
  <dcterms:modified xsi:type="dcterms:W3CDTF">2008-04-16T11:36:00Z</dcterms:modified>
  <cp:revision>2</cp:revision>
  <dc:subject/>
  <dc:title>Załącznik Nr 2</dc:title>
</cp:coreProperties>
</file>