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do SIWZ nr 2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boratorium anality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a, cokoł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, glazur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 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jniki, parape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– zewnętrzne powierzch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- wewnątrz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, drzwi, klam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w miesiąc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ły laboratoryj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cieżnice, żaluzje, osłony lamp sufitowych i ścienn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zlewy, baterie kranowe, glazura wokół umywale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ływy przelać 1 x dziennie roztworem środka dezynfekcyjneg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do środków dezynfekcyjnych i do mydła, podajniki papieru do rą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ą wymianą wkład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każdą wymianą wkł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i laboratoryj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tylko na polecenie personelu laboratoryj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 laboratoryjne (wg. instrukcji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tylko na polecenie personelu laboratoryj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cja – które do odzysku, które wyrzuci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e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nowych worków zgodnie z przyjętym kod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anie nowych worków zgodnie z przyjętym kode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lety, kratki ściek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je socjal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i mycie lodówek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ko na polecenie personelu laboratorium i pod nadzor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 sprzęt i urządzenia laboratoryjne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ko na polecenie personelu laboratorium i pod nadzor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elu utrzymania należytej czystości w pomieszczeniach laboratorium bieżące sprzątanie należy wykonywać w godzinach 7.00 – 11.00. Do zadań osoby sprzątającej będzie również należeć przygotowanie roztworów roboczych z preparatów dezynfekcyjnych dla wszystkich pracowni. Praca w laboratorium wymaga szczególnej ostrożności i odpowiedzialności. Personel sprzątający ten dział szpitala musi być przeszkolony odnośnie zasad pracy, zachowania środków ochrony osobistej, zasad poruszania się po laboratoriu. Dodatkowe opróżnianie koszy na odpady 13.30 – 14.00.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1:56:00Z</dcterms:created>
  <dc:creator>L_KRZEM</dc:creator>
  <dc:description/>
  <cp:keywords/>
  <dc:language>en-US</dc:language>
  <cp:lastModifiedBy>Preferred Customer</cp:lastModifiedBy>
  <cp:lastPrinted>2008-04-15T09:44:00Z</cp:lastPrinted>
  <dcterms:modified xsi:type="dcterms:W3CDTF">2008-04-16T11:52:00Z</dcterms:modified>
  <cp:revision>3</cp:revision>
  <dc:subject/>
  <dc:title>Załącznik do SIWZ nr 2</dc:title>
</cp:coreProperties>
</file>