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        </w:t>
      </w:r>
      <w:r>
        <w:rPr/>
        <w:t>Załącznik nr 1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omieszczeń w budynku przy ul. Niepodległości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Poradnia badań endoskopowych + ambulatoryjn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adz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o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inet badania dolnego odcinka przewodu pokarmow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 pacj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 podręczny środków czyst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 persone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 zabieg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ulatoryjna opieka specjalistyczna „czyst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ulatoryjna opieka specjalisty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 badania górnych odcinków przewodu pokarm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ywal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Ogółem</w:t>
        <w:tab/>
        <w:tab/>
        <w:tab/>
        <w:tab/>
        <w:tab/>
        <w:tab/>
        <w:tab/>
        <w:tab/>
        <w:t>132,47 m</w:t>
      </w:r>
      <w:r>
        <w:rPr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rPr/>
      </w:pPr>
      <w:r>
        <w:rPr/>
        <w:t>2. Pomieszczenia laboratoryjn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adz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 – poczekal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 przyjęć materiału do b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pacjentów – pobieranie krw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 rozdziału mat. do b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styka laboratoryj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tnia personelu medy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 pacjentów + osób niepełnos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e socjalne dla persone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kota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Ogółem</w:t>
        <w:tab/>
        <w:tab/>
        <w:tab/>
        <w:tab/>
        <w:tab/>
        <w:tab/>
        <w:tab/>
        <w:tab/>
        <w:t>70,36 m</w:t>
      </w:r>
      <w:r>
        <w:rPr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45:00Z</dcterms:created>
  <dc:creator>Preferred Customer</dc:creator>
  <dc:description/>
  <cp:keywords/>
  <dc:language>en-US</dc:language>
  <cp:lastModifiedBy>Preferred Customer</cp:lastModifiedBy>
  <dcterms:modified xsi:type="dcterms:W3CDTF">2008-04-16T08:06:00Z</dcterms:modified>
  <cp:revision>1</cp:revision>
  <dc:subject/>
  <dc:title>        Załącznik nr 1b</dc:title>
</cp:coreProperties>
</file>