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do SIWZ nr 2.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uchenki Oddział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583"/>
        <w:gridCol w:w="922"/>
        <w:gridCol w:w="720"/>
        <w:gridCol w:w="1320"/>
        <w:gridCol w:w="840"/>
        <w:gridCol w:w="742"/>
        <w:gridCol w:w="1222"/>
        <w:gridCol w:w="1361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, wyposażenie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cie 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zien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x dzienn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a częstotliwoś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zienni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x dzienni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a częstotliwość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gi i cokoły, winda kuchenn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y, glazura, drzwi i futryny, klamki, klatki wentylacyj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tydzień i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tydzie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iatanie ścian i sufitów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lewozmywaki, kratki ściekowe, glazura wokół zlewozmywaków, baterie kranowe, syfon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n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miesią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luzje, rolet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tygodni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any, zasłony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jęcie do prania – powieszenie po wypraniu 1 x na miesią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pet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czynia, sztućc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ym posiłk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arzenie naczyń, lub mycie po każdym posiłk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do transportu posiłków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ty szafek, powierzchnie stołów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udowa lamp ściennych i sufitow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miesiąc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ętrza szafek i zewnątrz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tygodniu i w razie potrze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tygodni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ejnik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tygodni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miesiąc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583"/>
        <w:gridCol w:w="922"/>
        <w:gridCol w:w="720"/>
        <w:gridCol w:w="1320"/>
        <w:gridCol w:w="840"/>
        <w:gridCol w:w="742"/>
        <w:gridCol w:w="1222"/>
        <w:gridCol w:w="136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owniki na mydło oraz środek dezynfekcyjny. Uchwyty na ręczniki jednoraz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o każdej zmianie wkład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o każdej zmianie wkład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óżnianie koszy z odpadam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 na odpad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anie nowych worków zgodnie z przyjętym kodem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ywarki, wyparzacz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chenki mikrofal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ym użyci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ym użyci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dówki: zawartość lodówki, kontrola temperatur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rażanie lodówek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miesiąc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miesiąc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23:03:00Z</dcterms:created>
  <dc:creator>L_KRZEM</dc:creator>
  <dc:description/>
  <cp:keywords/>
  <dc:language>en-US</dc:language>
  <cp:lastModifiedBy>Preferred Customer</cp:lastModifiedBy>
  <cp:lastPrinted>2008-04-15T09:46:00Z</cp:lastPrinted>
  <dcterms:modified xsi:type="dcterms:W3CDTF">2008-04-16T11:55:00Z</dcterms:modified>
  <cp:revision>3</cp:revision>
  <dc:subject/>
  <dc:title>Załącznik do SIWZ nr 2</dc:title>
</cp:coreProperties>
</file>