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 w roku 2009/2010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utrzymaniem nawierzchni, poboczy i naprawą urządzeń odwadniających oraz oznakowania dróg powiatowych na terenie gmin: </w:t>
      </w:r>
      <w:r>
        <w:rPr>
          <w:b/>
          <w:bCs/>
          <w:sz w:val="24"/>
          <w:szCs w:val="24"/>
        </w:rPr>
        <w:t>Cedynia, Chojna, Moryń, Mieszkowice, Trzcińsko-Zdrój – zadanie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erujemy łączną cenę za wykonanie zamówienia w wysokości  ............................. zł netto (słownie .......................................................................................................................), co daje kwotę ………………….. zł brutto,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135"/>
        <w:gridCol w:w="720"/>
        <w:gridCol w:w="900"/>
        <w:gridCol w:w="1080"/>
        <w:gridCol w:w="1260"/>
        <w:gridCol w:w="900"/>
        <w:gridCol w:w="1080"/>
        <w:gridCol w:w="1620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1%3AI49"/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  <w:bookmarkEnd w:id="0"/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 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rzykanalików instalacji kanalizacji deszczowej Ø do 0,4 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Oczyszczenie przepustów z namułu Ø  0,4 m - 1,0 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rzepustów z namułu Ø  1,0 m - 1,5 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rowu z namułu z profilowaniem dna i skarp - grubość namułu 20cm, z rozplantowaniem materiału wzdłuż row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pionowa kratek i studzienek ulicznych z odtworzeniem nawierzchni, bez kosztu kratki lub właz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oczyszczenie pasa drogowego z piasku, błota, gałęzi itp., z wywozem na odl. do 1,0 k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rowu odwadniającego w gruncie kat. III z wyprofilowaniem dna i skarp, z wywozem ziemi na odl. do 1 k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wykonanie rowków rozlewowych w gruncie kat. III - miejscowe przecinki pobocza, średnia długość rowku - 1 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ozplantowanie ziemi pochodzącej z wykopów oraz piasku, błota itp. (poz. 8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usowanie skarp z obsianiem trawą, grubość warstwy do 10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ścinanie i karczowanie krzaków i podszyć średniej gęstości, wraz z oczyszczeniem tere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cinka gałęzi drzew, śr. do 10 cm, wraz z oczyszczeniem teren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wykaszanie chwastów, traw i odrost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pasa drogowego z odpadów komunalnych (typu: papier, szkło, tworzywo sztuczne, art.. RTV-AGD, worki, ubrania) wraz z utylizacj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ze ścinanie pobocza, grubość warstwy do 15 cm, z odwozem na odl. do 5k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zne malowanie oznakowania poziomego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 malowanie oznakowania poziomego, z kosztem farb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nie dwukroktne farbą emulsyjną powierzchni betonowych, wraz z przygotowaniem powierzchni i kosztem farb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stawienie krawężników betonowych o wym. 15x30, bez kosztu ła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krawężników betonowych o wym. 15x30, z wykonaniem ławy betonowej z oporem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stawienie obrzeży betonowych o wym. 20x6 na podsypce piask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awienie obrzeży betonowych o wym. 20x6, na podsypce piaskowej, z kosztem materiał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ławy betonowej z oporem pod krawężni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z kostki brukowej gr. 6 i 8 cm, bez kosztu kost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z płyt betonowych 35x35x5 i 50x50x7, bez kosztu pły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bitumicznej mieszanką min.-asf. o lepiszczu asfaltowym (masą asfaltową na "zimno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(przełożenie) nawierzchni z płyt betonowych sześciokątnych grubości 15 cm, na podsypce cementowo-piaskowej, bez kosztu pły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 słupków do zna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Ustawienie słupka  do znaków dro- gowych, stabil. gruzem i chudym betonem, głębokość wkopu 70-80 cm, bez kosztu słup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ataż tarczy znaku i drogowskazu o powierzchni powyżej 0,3 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monataż tarczy znaku i drogowskazu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t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ycie znaków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owanie słupków znaków drogowych (stabil. gruzem i chudym betonem, bez kosztu słupka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znakowanie miejsca awarii (miejsca niebezpiecznego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azd kontrolny dró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nia zawarcia umowy przez okres 24-ch miesię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ilinczyk</cp:lastModifiedBy>
  <cp:lastPrinted>2007-12-18T11:30:00Z</cp:lastPrinted>
  <dcterms:modified xsi:type="dcterms:W3CDTF">2009-01-15T10:49:00Z</dcterms:modified>
  <cp:revision>5</cp:revision>
  <dc:subject/>
  <dc:title>Załącznik Nr 1b</dc:title>
</cp:coreProperties>
</file>