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8a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do SIWZ na bieżące utrzymanie dróg powiatowych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na terenie powiatu gryfińskiego w roku 2009/201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Normal"/>
        <w:jc w:val="both"/>
        <w:rPr>
          <w:b/>
          <w:b/>
        </w:rPr>
      </w:pPr>
      <w:r>
        <w:rPr>
          <w:b/>
        </w:rPr>
        <w:t>I.</w:t>
      </w:r>
    </w:p>
    <w:p>
      <w:pPr>
        <w:pStyle w:val="Normal"/>
        <w:jc w:val="both"/>
        <w:rPr/>
      </w:pPr>
      <w:r>
        <w:rPr/>
        <w:t xml:space="preserve">Przedmiotem niniejszego zamówienia jest bieżące utrzymanie dróg powiatowych na terenie powiatu gryfińskiego w 2009/2010 roku, w gminach: </w:t>
      </w:r>
      <w:r>
        <w:rPr>
          <w:b/>
        </w:rPr>
        <w:t xml:space="preserve">Banie, Gryfino, Stare Czarnowo, Widuchowa – zadanie I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Zakres robót objętych zamówieniem Wykonawca winien realizować zgodnie ze sztuką budowlaną w oparciu o </w:t>
      </w:r>
      <w:r>
        <w:rPr>
          <w:b/>
          <w:i/>
        </w:rPr>
        <w:t>Ogólne Specyfikacje Techniczne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kaz OST objętych zamówieniem:</w:t>
      </w:r>
    </w:p>
    <w:p>
      <w:pPr>
        <w:pStyle w:val="Normal"/>
        <w:jc w:val="both"/>
        <w:rPr/>
      </w:pPr>
      <w:r>
        <w:rPr/>
        <w:t>D-M-00.00.00</w:t>
        <w:tab/>
        <w:t>- Wymagania ogólne</w:t>
      </w:r>
    </w:p>
    <w:p>
      <w:pPr>
        <w:pStyle w:val="Normal"/>
        <w:jc w:val="both"/>
        <w:rPr/>
      </w:pPr>
      <w:r>
        <w:rPr/>
        <w:t>D-01.00.00</w:t>
        <w:tab/>
        <w:t>- Roboty przygotowawcze</w:t>
      </w:r>
    </w:p>
    <w:p>
      <w:pPr>
        <w:pStyle w:val="Normal"/>
        <w:jc w:val="both"/>
        <w:rPr/>
      </w:pPr>
      <w:r>
        <w:rPr/>
        <w:t>D-02.00.00</w:t>
        <w:tab/>
        <w:t>- Roboty ziemne</w:t>
      </w:r>
    </w:p>
    <w:p>
      <w:pPr>
        <w:pStyle w:val="Normal"/>
        <w:jc w:val="both"/>
        <w:rPr/>
      </w:pPr>
      <w:r>
        <w:rPr/>
        <w:t>D-03.00.00</w:t>
        <w:tab/>
        <w:t>- Odwodnienie korpusu drogowego</w:t>
      </w:r>
    </w:p>
    <w:p>
      <w:pPr>
        <w:pStyle w:val="Normal"/>
        <w:jc w:val="both"/>
        <w:rPr/>
      </w:pPr>
      <w:r>
        <w:rPr/>
        <w:t>D-04.00.00</w:t>
        <w:tab/>
        <w:t>- Podbudowy</w:t>
      </w:r>
    </w:p>
    <w:p>
      <w:pPr>
        <w:pStyle w:val="Normal"/>
        <w:jc w:val="both"/>
        <w:rPr/>
      </w:pPr>
      <w:r>
        <w:rPr/>
        <w:t>D-05.00.00</w:t>
        <w:tab/>
        <w:t>- Nawierzchnie</w:t>
      </w:r>
    </w:p>
    <w:p>
      <w:pPr>
        <w:pStyle w:val="Normal"/>
        <w:jc w:val="both"/>
        <w:rPr/>
      </w:pPr>
      <w:r>
        <w:rPr/>
        <w:t>D-06.00.00</w:t>
        <w:tab/>
        <w:t>- Roboty wykończeniowe</w:t>
      </w:r>
    </w:p>
    <w:p>
      <w:pPr>
        <w:pStyle w:val="Normal"/>
        <w:jc w:val="both"/>
        <w:rPr/>
      </w:pPr>
      <w:r>
        <w:rPr/>
        <w:t>D-07.00.00</w:t>
        <w:tab/>
        <w:t>- Urządzenia bezpieczeństwa ruchu</w:t>
      </w:r>
    </w:p>
    <w:p>
      <w:pPr>
        <w:pStyle w:val="Normal"/>
        <w:jc w:val="both"/>
        <w:rPr/>
      </w:pPr>
      <w:r>
        <w:rPr/>
        <w:t>D-08.00.00</w:t>
        <w:tab/>
        <w:t>- Elementy ulic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I. </w:t>
      </w:r>
    </w:p>
    <w:p>
      <w:pPr>
        <w:pStyle w:val="Normal"/>
        <w:jc w:val="both"/>
        <w:rPr/>
      </w:pPr>
      <w:r>
        <w:rPr>
          <w:b/>
        </w:rPr>
        <w:t xml:space="preserve">Wykonawca powinien dysponować kadrą fachowców do prac remontowych i interwencyjnych </w:t>
      </w:r>
      <w:r>
        <w:rPr/>
        <w:t>(załącznik Nr 5 do SIWZ),</w:t>
      </w:r>
      <w:r>
        <w:rPr>
          <w:b/>
        </w:rPr>
        <w:t xml:space="preserve"> co najmniej 4 osoby, </w:t>
      </w:r>
      <w:r>
        <w:rPr/>
        <w:t>w tym</w:t>
      </w:r>
      <w:r>
        <w:rPr>
          <w:b/>
        </w:rPr>
        <w:t xml:space="preserve"> </w:t>
      </w:r>
      <w:r>
        <w:rPr/>
        <w:t>kierownik robót ze specjalnością drogową,</w:t>
      </w:r>
      <w:r>
        <w:rPr>
          <w:b/>
        </w:rPr>
        <w:t xml:space="preserve"> </w:t>
      </w:r>
      <w:r>
        <w:rPr/>
        <w:t>w celu prawidłowego wykonania zamówienia.</w:t>
      </w:r>
    </w:p>
    <w:p>
      <w:pPr>
        <w:pStyle w:val="Normal"/>
        <w:jc w:val="both"/>
        <w:rPr/>
      </w:pPr>
      <w:r>
        <w:rPr>
          <w:b/>
        </w:rPr>
        <w:t xml:space="preserve">Czas reakcji podjęcia czynności przez Wykonawcę, od chwili zgłoszenia przez Zamawiającego </w:t>
      </w:r>
      <w:r>
        <w:rPr/>
        <w:t>(w szczególności przy zdarzeniach losowych),</w:t>
      </w:r>
      <w:r>
        <w:rPr>
          <w:b/>
        </w:rPr>
        <w:t xml:space="preserve"> powinien nastąpić  niezwłocznie, nie później jednak niż w ciągu 2-ch godzin od zgłoszenia, niezależnie od dnia </w:t>
      </w:r>
      <w:r>
        <w:rPr/>
        <w:t>(roboczy, święta),</w:t>
      </w:r>
      <w:r>
        <w:rPr>
          <w:b/>
        </w:rPr>
        <w:t xml:space="preserve"> w którym Zamawiający dokonał zlecenia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Jednostką obmiaru jest jednostka podana w formularzu oferty. Ceną jednostki obmiarowej jest stawka jednostkowa skalkulowana przez Wykonawc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eny muszą zawierać koszty robocizny, materiałów, sprzętu, kosztów ogólnych                       i narzutów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la wszystkich pozycji przedmiaru robót należy przyjąć stawkę VAT w wysokości 22% z wyjątkiem pozycji  nr 9, 14, 16, 17 i 18, gdzie stawka VAT wynosi 7%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Wykonawca bez zgody Zamawiającego nie może przekroczyć zakresu robót określonych inwestorskim przedmiarem robó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dbiór ostateczny polega na finalnej ocenie rzeczywistego wykonania robót w odniesieniu do ich ilości, jakości i wartośc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konawca jest zobowiązany do prowadzenia księgi obmiarów. Przedłożenie przez Wykonawcę w/w dokumentów, stanowić będzie podstawę do spisania stosownych protokółów odbioru oraz rozliczenia faktur przejściowych i faktury końcow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II. </w:t>
      </w:r>
    </w:p>
    <w:p>
      <w:pPr>
        <w:pStyle w:val="Normal"/>
        <w:rPr>
          <w:b/>
          <w:b/>
        </w:rPr>
      </w:pPr>
      <w:r>
        <w:rPr>
          <w:b/>
        </w:rPr>
        <w:t>Przedmiar robót – zadanie I.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7200"/>
        <w:gridCol w:w="1080"/>
        <w:gridCol w:w="1080"/>
      </w:tblGrid>
      <w:tr>
        <w:trPr>
          <w:trHeight w:val="5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Opis robót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J. m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czyszczanie studzienek kanalizacji deszczowej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anie studni rewizyjnych kanalizacji deszczowej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czyszczenie przykanalików instalacji kanalizacji deszczowej Ø do 0,4 m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czyszczenie przepustów z namułu Ø  0,4 m - 1,0 m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czyszczenie przepustów z namułu Ø  1,0 m - 1,5 m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82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czyszczenie rowu z namułu z profilowaniem dna i skarp - grubość namułu 20cm, z rozplantowaniem materiału wzdłuż rowu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gulacja pionowa kratek i studzienek ulicznych z odtworzeniem nawierzchni, bez kosztu kratki lub włazu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ęczne oczyszczenie pasa drogowego z piasku, błota, gałęzi itp., z wywozem na odl. do 1,0 km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</w:tr>
      <w:tr>
        <w:trPr>
          <w:trHeight w:val="112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suwanie wiatrołomów z pasa drogowego (usługa)</w:t>
              <w:br/>
              <w:t>Uwaga: wiatrołom podlegać będzie oszacowaniu, a uzyskane drewno Wykonawca zobowiązuje się odkupić w cenie obowiązującej w Nadleśnictwie, na terenie którego znajduje się wiatrołom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onanie rowu odwadniającego w gruncie kat. III z wyprofilowaniem dna i skarp, z wywozem ziemi na odl. do 1 km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84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ęczne wykonanie rowków rozlewowych w gruncie kat. III - miejscowe przecinki pobocza, średnia długość rowku - 1 m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zplantowanie ziemi pochodzącej z wykopów oraz piasku, błota itp. (poz. 8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Humusowanie skarp z obsianiem trawą, grubość warstwy do 10 cm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 kosztem materiału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ęczne ścinanie i karczowanie krzaków i podszyć średniej gęstości, wraz z oczyszczeniem terenu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</w:tr>
      <w:tr>
        <w:trPr>
          <w:trHeight w:val="707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zupełnienie ubytków w nawierzchni dróg i poboczy materiałem kamiennym (0/32mm), grubość w-wy 10 cm po zagęszczeniu, z kosztem materiału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dcinka gałęzi drzew, śr. do 10 cm, wraz z oczyszczeniem terenu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ęczne wykaszanie chwastów, traw i odrostów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56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czyszczenie pasa drogowego z odpadów komunalnych (typu: papier, szkło, tworzywo sztuczne, art.. RTV-AGD, worki, ubrania) wraz z utylizacj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537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chanicze ścinanie pobocza, grubość warstwy do 15 cm, z odwozem na odl. do 5km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chaniczne malowanie oznakowania poziomego, z kosztem materiału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ęczne malowanie oznakowania poziomego, z kosztem farby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7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dnawianie farbą olejną poręczy, słupków i barier ochronnych, wraz z oczyszczeniem powierzchni i kosztem materiału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70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lowanie dwukroktne farbą emulsyjną powierzchni betonowych, wraz z przygotowaniem powierzchni i kosztem farby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52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stawienie krawężników betonowych o wym. 15x30, bez kosztu ławy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7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stawienie krawężników betonowych o wym. 15x30, z wykonaniem ławy betonowej z oporem, z kosztem materiału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stawienie obrzeży betonowych o wym. 20x6 na podsypce piaskowej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717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stawienie obrzeży betonowych o wym. 20x6, na podsypce piaskowej, z kosztem materiału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onanie ławy betonowej z oporem pod krawężnik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mont cząstkowy nawierzchni z kostki brukowej gr. 6 i 8 cm, bez kosztu kostk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3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mont cząstkowy nawierzchni z płyt betonowych 35x35x5 i 50x50x7, bez kosztu pły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73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mont cząstkowy nawierzchni bitumicznej mieszanką min.-asf. o lepiszczu asfaltowym (masą asfaltową na "zimno"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86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mont cząstkowy (przełożenie) nawierzchni z płyt betonowych sześciokątnych grubości 15 cm, na podsypce cementowo-piaskowej, bez kosztu pły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89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mont cząstkowy nawierzchni brukowcowej z kostki kamiennej nieregularnej o wys. 14-18 cm i kamienia obrobionego o wys 16-20 cm, na podsypce piaskowej z wypełnieniem spoin piaskiem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72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zupełnienie ubytków w elementach betonowych (ścianki czołowe, płyty podporęczowe, cokoły) betonem o objętości w jednym miejscu od 0,3 do 0,5 m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6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zebranie słupków do znaków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77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stawienie słupka  do znaków drogowych, stabil. gruzem i chudym betonem, głębokość wkopu 70-80 cm, bez kosztu słupk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nataż tarczy znaku i drogowskazu o powierzchni powyżej 0,3 m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emonataż tarczy znaku i drogowskazu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zt.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ycie znaków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59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stowanie słupków znaków drogowych (stabil. gruzem i chudym betonem, bez kosztu słupka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36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Oznakowanie miejsca awarii (miejsca niebezpiecznego)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50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bjazd kontrolny dróg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m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>
          <w:trHeight w:val="88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gulacja poręczy żelbetowych typu „zakopiańskiego” (odkopanie, regulacja pionowa i pozioma, stabil. gruzem i chudym betonem) bez kosztu poręczy i słupków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  <w:u w:val="single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08:48:00Z</dcterms:created>
  <dc:creator>Arek &amp; Kasia</dc:creator>
  <dc:description/>
  <cp:keywords/>
  <dc:language>en-US</dc:language>
  <cp:lastModifiedBy>milinczyk</cp:lastModifiedBy>
  <dcterms:modified xsi:type="dcterms:W3CDTF">2009-01-15T11:38:00Z</dcterms:modified>
  <cp:revision>7</cp:revision>
  <dc:subject/>
  <dc:title>Załącznik Nr 8a</dc:title>
</cp:coreProperties>
</file>