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3.01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ZYSZCZENIE URZĄDZEŃ ODWADNIAJĄCYCH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PRZEPUSTY, KANALIZACJA DESZCZOWA, ŚCIEKI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niejsza ogólna specyf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</w:t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46108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Heading2"/>
        <w:spacing w:before="0" w:after="0"/>
        <w:rPr/>
      </w:pPr>
      <w:r>
        <w:rPr/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cieków przykrawęż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tek wpus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</w:t>
      </w:r>
      <w:r>
        <w:rPr>
          <w:rFonts w:eastAsia="Times New Roman CE" w:cs="Times New Roman CE" w:ascii="Times New Roman CE" w:hAnsi="Times New Roman CE"/>
        </w:rPr>
        <w:t>tudzienek rewizyjnych i ście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dzienek odwadniających mos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ustów pod drogami i zjazda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drażniania studni chłon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lotów sączków podłużnych i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biorników odparowując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trzymanie urządzeń odwadniających w stałej drożności ma decydujące znaczenie dla właściwego utrzymania dróg, ich trwałości i zabezpieczenia przed różno</w:t>
      </w:r>
      <w:r>
        <w:rPr/>
        <w:t>rodnymi uszkodzeni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podanymi w OST D-M-00.00.00 „Wymagania ogólne” pkt 1.4 oraz z określeniami podanymi w pkcie 1.4 O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</w:t>
      </w:r>
      <w:r>
        <w:rPr/>
        <w:t>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zczotek mechan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miatarek samobież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ężarek powietr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mywarko-zamiat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ładowarek czołowych, czerpakowych i in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biorników na wodę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ciągarek ręcznych lub mechan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p wysokociśnien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chodów specjalnych próżniowo-ssących do czyszczenia kanałów, studzienek, przepustów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oraz</w:t>
      </w:r>
      <w:r>
        <w:rPr>
          <w:rFonts w:eastAsia="Times New Roman CE" w:cs="Times New Roman CE" w:ascii="Times New Roman CE" w:hAnsi="Times New Roman CE"/>
        </w:rPr>
        <w:t xml:space="preserve"> przyrządów takich ja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wiadra kanałowe, czyszczaki talerzowe, spirale kanałowe, szufle do wyciągania osadu</w:t>
      </w:r>
      <w:r>
        <w:rPr/>
        <w:t xml:space="preserve"> z osadników itp.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ądź innego sprzętu zaakceptowanego przez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Środki transportu</w:t>
      </w:r>
    </w:p>
    <w:p>
      <w:pPr>
        <w:pStyle w:val="Normal"/>
        <w:rPr/>
      </w:pPr>
      <w:r>
        <w:rPr/>
        <w:tab/>
        <w:t>Do wywiezienia zebrany</w:t>
      </w:r>
      <w:r>
        <w:rPr>
          <w:rFonts w:eastAsia="Times New Roman CE" w:cs="Times New Roman CE" w:ascii="Times New Roman CE" w:hAnsi="Times New Roman CE"/>
        </w:rPr>
        <w:t>ch zanieczyszczeń Wykonawca użyje środków transportowych spełniających wymagania określone w pkcie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Oczyszczenie ścieków przykrawężnik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zyszczenie ścieków przykrawężnikowych można wykon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unięte zanieczyszczenia należy załadować na dowolne środki transportowe              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</w:t>
      </w:r>
      <w:r>
        <w:rPr>
          <w:rFonts w:eastAsia="Times New Roman CE" w:cs="Times New Roman CE" w:ascii="Times New Roman CE" w:hAnsi="Times New Roman CE"/>
        </w:rPr>
        <w:t>aleca się czyścić łącznie z kolektorami kanalizacyjnymi, metodami podanymi w pkcie 5.5, z ew. ręcznym odspojeniem stwardniałych zanieczyszczeń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dobyte zanieczyszczenia należy ładować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wolnych środków transportu, jeśli zanieczyszczenia nie wydzielają nieprzyjemnych zapach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jemników z hermetycznym wiekiem albo do samochodów z przykrywaną skrzynią, jeśli nieczystości po długim okresie zalegania są gnijące lub cuchnące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 wywieźć je na składowisko odpadów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>5.4. Oczyszczenie kratek i wpustów ściekowy</w:t>
      </w:r>
      <w:r>
        <w:rPr/>
        <w:t>ch most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               i przykanalików za p</w:t>
      </w:r>
      <w:r>
        <w:rPr>
          <w:rFonts w:eastAsia="Times New Roman CE" w:cs="Times New Roman CE" w:ascii="Times New Roman CE" w:hAnsi="Times New Roman CE"/>
        </w:rPr>
        <w:t>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</w:t>
      </w:r>
      <w:r>
        <w:rPr/>
        <w:t>ienionego w pkt 5.5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brane zanieczyszczenia powinny być wywiezione dowolnym środkiem transportu na składowisko odpad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Udrożnienie studni chłon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              i najniższej, jeśli zostały zanieczyszczone lub naruszone przy udrożnieniu), zgodnie z zasadami określonymi w OST D-03.04.01 „Studnie chłonne”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brany osad lub zużyty materiał filtracyjny należy wywieźć dowolnym środkiem transportu na składowisko odpad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8. Oczyszczenie wylotów sączków podłużnych i poprzecz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czyszczenie polega na odkryciu wylotów sączków przez wycinkę roślinności, darniny lub innych zanieczyszczeń zgr</w:t>
      </w:r>
      <w:r>
        <w:rPr/>
        <w:t>omadzonych przy wylota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iększej ilości usuniętych zanieczyszczeń należy je wywieźć dowolnym środkiem transportu na składowisko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9. Oczyszczenie zbiorników odparowując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braniu namułu z powierzchni dna zbior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zebraniu z powierzchni dna zbiornika wszelkich innych </w:t>
      </w:r>
      <w:r>
        <w:rPr>
          <w:rFonts w:eastAsia="Times New Roman CE" w:cs="Times New Roman CE" w:ascii="Times New Roman CE" w:hAnsi="Times New Roman CE"/>
        </w:rPr>
        <w:t>zanieczyszczeń, jak śmieci, liście it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0. Składowiska odpad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składowiskach własnych, urządzonych zgodnie z warunkami i decyzjami wydanymi przez właściwe władze ochrony środ</w:t>
      </w:r>
      <w:r>
        <w:rPr/>
        <w:t>owis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i miejsce wywozu zanieczyszczeń powinny być określone w SST                   i  zaakceptowane przez Inż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</w:t>
      </w:r>
      <w:r>
        <w:rPr/>
        <w:t>c, z których je pobran</w:t>
      </w:r>
      <w:r>
        <w:rPr>
          <w:rFonts w:eastAsia="Times New Roman CE" w:cs="Times New Roman CE" w:ascii="Times New Roman CE" w:hAnsi="Times New Roman CE"/>
        </w:rPr>
        <w:t>o lub wprowadzać nieczystości do wód gruntowych                    i powierzchniowych.</w:t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</w:rPr>
        <w:t xml:space="preserve">6. kontrola jakości </w:t>
      </w:r>
      <w:r>
        <w:rPr/>
        <w:t>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cieków przykrawężnikowych - m (metr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ustów - m (metr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dni chłonnych - szt. (sztuk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lotów sączków - szt. (sztuk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</w:t>
      </w:r>
      <w:r>
        <w:rPr>
          <w:rFonts w:eastAsia="Times New Roman CE" w:cs="Times New Roman CE" w:ascii="Times New Roman CE" w:hAnsi="Times New Roman CE"/>
        </w:rPr>
        <w:t>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wę i pracę sprzętu do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e odpowiedniego urządzenia odwadniając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branie i wywóz zanieczyszcze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transportowanie sprzętu z placu bud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ę i pomiar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1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iCs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 xml:space="preserve">Czyszczenie urządzeń odwadniających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i/>
              <w:i/>
              <w:iCs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Czyszczenie urządzeń odwadniających</w:t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 xml:space="preserve">(przepusty, kanalizacja </w:t>
          </w: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eszczowa, ścieki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1.03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7:31:00Z</dcterms:created>
  <dc:creator>BZDBDiM Sp. z o.o.</dc:creator>
  <dc:description/>
  <cp:keywords>specyfikacje drogi drogownictwo ost</cp:keywords>
  <dc:language>en-US</dc:language>
  <cp:lastModifiedBy>...</cp:lastModifiedBy>
  <cp:lastPrinted>2001-09-21T09:15:00Z</cp:lastPrinted>
  <dcterms:modified xsi:type="dcterms:W3CDTF">2003-09-30T10:49:00Z</dcterms:modified>
  <cp:revision>4</cp:revision>
  <dc:subject>ost</dc:subject>
  <dc:title>Czyszczenie urządzeń odwadniających</dc:title>
</cp:coreProperties>
</file>