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1576321163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1729701603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706787296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790377427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1155954193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1922957914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