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CZĘŚĆ 2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WZÓR  UMOWY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eastAsia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</w:t>
      </w:r>
    </w:p>
    <w:p>
      <w:pPr>
        <w:pStyle w:val="Heading"/>
        <w:jc w:val="left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Umowa Nr ZD /...../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360"/>
        <w:rPr/>
      </w:pPr>
      <w:r>
        <w:rPr/>
        <w:t>zawarta w dniu ………………….. 2009</w:t>
      </w:r>
      <w:r>
        <w:rPr>
          <w:b/>
        </w:rPr>
        <w:t xml:space="preserve"> </w:t>
      </w:r>
      <w:r>
        <w:rPr/>
        <w:t>r.  w Gryfinie pomiędzy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owiatem Gryfińskim</w:t>
      </w:r>
      <w:r>
        <w:rPr/>
        <w:t xml:space="preserve"> reprezentowanym przez </w:t>
      </w:r>
      <w:r>
        <w:rPr>
          <w:b/>
        </w:rPr>
        <w:t>Zarząd Powiatu w Gryfinie</w:t>
      </w:r>
      <w:r>
        <w:rPr/>
        <w:t>, w imieniu którego działają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1. Wojciech Konarski </w:t>
        <w:tab/>
        <w:t>- Przewodniczący Zarządu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2. Jerzy Miler </w:t>
        <w:tab/>
        <w:tab/>
        <w:tab/>
        <w:t>- Członek Zarządu,</w:t>
      </w:r>
    </w:p>
    <w:p>
      <w:pPr>
        <w:pStyle w:val="Normal"/>
        <w:spacing w:lineRule="auto" w:line="360"/>
        <w:jc w:val="both"/>
        <w:rPr/>
      </w:pPr>
      <w:r>
        <w:rPr/>
        <w:t>zwanym dalej „</w:t>
      </w:r>
      <w:r>
        <w:rPr>
          <w:iCs/>
        </w:rPr>
        <w:t>ZAMAWIAJĄCYM”</w:t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/>
      </w:pPr>
      <w:r>
        <w:rPr/>
        <w:t>a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lang w:val="de-DE"/>
        </w:rPr>
      </w:pPr>
      <w:r>
        <w:rPr>
          <w:lang w:val="de-DE"/>
        </w:rPr>
        <w:t>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/>
      </w:pPr>
      <w:r>
        <w:rPr/>
        <w:t xml:space="preserve">zwanym dalej w treści umowy </w:t>
      </w:r>
      <w:r>
        <w:rPr>
          <w:b/>
          <w:bCs/>
        </w:rPr>
        <w:t>"</w:t>
      </w:r>
      <w:r>
        <w:rPr>
          <w:bCs/>
        </w:rPr>
        <w:t>WYKONAWCĄ</w:t>
      </w:r>
      <w:r>
        <w:rPr>
          <w:b/>
          <w:bCs/>
        </w:rPr>
        <w:t>"</w:t>
      </w:r>
      <w:r>
        <w:rPr/>
        <w:t>, w imieniu którego występuje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rezultacie dokonania przez ZAMAWIAJĄCEGO wyboru oferty WYKONAWCY </w:t>
        <w:br/>
        <w:t>w postępowaniu o udzielenie zamówienia publicznego, Strony postanowiły,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Przedmiotem niniejszej Umowy jest wykonanie zadania </w:t>
      </w:r>
      <w:r>
        <w:rPr>
          <w:rFonts w:cs="Arial" w:ascii="Arial" w:hAnsi="Arial"/>
          <w:b/>
          <w:bCs/>
          <w:sz w:val="22"/>
        </w:rPr>
        <w:t>„</w:t>
      </w:r>
      <w:r>
        <w:rPr>
          <w:b/>
          <w:bCs/>
          <w:sz w:val="22"/>
        </w:rPr>
        <w:t>Przebudowa ulic powiatowych Dworcowej Nr 1498Z i Odrzańskiej Nr 1418Z w Mieszkowicach”</w:t>
      </w:r>
      <w:r>
        <w:rPr>
          <w:rFonts w:cs="Arial" w:ascii="Arial" w:hAnsi="Arial"/>
          <w:b/>
          <w:bCs/>
          <w:sz w:val="22"/>
        </w:rPr>
        <w:t xml:space="preserve">, </w:t>
      </w:r>
      <w:r>
        <w:rPr>
          <w:bCs/>
          <w:i/>
        </w:rPr>
        <w:t xml:space="preserve">realizowanego w ramach wniosku ………………………… finansowanego przy współudziale </w:t>
      </w:r>
      <w:r>
        <w:rPr>
          <w:i/>
          <w:sz w:val="22"/>
          <w:szCs w:val="22"/>
        </w:rPr>
        <w:t>Narodowego Programu Przebudowy Dróg Lokalnych w latach 2008-2011</w:t>
      </w:r>
    </w:p>
    <w:p>
      <w:pPr>
        <w:pStyle w:val="Normal"/>
        <w:ind w:right="972" w:hanging="0"/>
        <w:rPr/>
      </w:pPr>
      <w:r>
        <w:rPr/>
        <w:t>Szczegółowy zakres robót z podziałem na branże wyszczególniony został w harmonogramie rzeczowym robót, stanowiącym Załącznik Nr 1 do niniejszej Umowy oraz Ofercie Wykonawcy stanowiącej integralną część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 czas realizacji umowy Zamawiający powołuje Inspektora Nadzoru, który jest przedstawicielem Zamawiającego i dokonuje wszelkich czynności w jego imieni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zobowiązuje się do wykonania przedmiotu niniejszej Umowy zgodnie z dokumentacją techniczną, zasadami wiedzy technicznej i sztuki budowlanej, obowiązującymi przepisami i polskimi normami oraz do oddania przedmiotu niniejszej Umowy ZAMAWIAJĄCEMU w terminie w niej uzgodniony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oświadcza, że jest właścicielem terenu, na którym zrealizowany zostanie przedmiot niniejszej Umowy oraz że posiada pozwolenie na budowę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dwykonaw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 zawarcia przez WYKONAWCĘ umowy z podwykonawcą jest wymagana zgoda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żeli ZAMAWIAJĄCY,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Heading1"/>
        <w:rPr/>
      </w:pPr>
      <w:r>
        <w:rPr/>
        <w:t>Termin realizacji przedmiotu Umow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rony ustalają następujące terminy realizacji robót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termin przekazania placu budowy</w:t>
      </w:r>
      <w:r>
        <w:rPr/>
        <w:t xml:space="preserve"> wraz z pozwoleniem na budowę, Dziennikiem Budowy i posiadaną dokumentacją techniczną do dnia …………………… </w:t>
      </w:r>
      <w:r>
        <w:rPr>
          <w:b/>
        </w:rPr>
        <w:t>2009r.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termin rozpoczęcia robót</w:t>
      </w:r>
      <w:r>
        <w:rPr/>
        <w:t xml:space="preserve"> - najpóźniej do siedmiu dni po przekazaniu placu budowy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 xml:space="preserve">termin zakończenia robót do dnia 31.10.2009r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rony zgodnie postanawiają, że nie ma możliwości zmiany umownego terminu zakończenia przedmiotu niniejszej Umowy: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§ 4</w:t>
      </w:r>
    </w:p>
    <w:p>
      <w:pPr>
        <w:pStyle w:val="Heading1"/>
        <w:rPr/>
      </w:pPr>
      <w:r>
        <w:rPr/>
        <w:t>Wynagrodzenie WYKONAWCY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danie realizowane w ramach Narodowego Programu Przebudowy Dróg Lokalnych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/>
        <w:t>pod nazwą „</w:t>
      </w:r>
      <w:r>
        <w:rPr>
          <w:b/>
          <w:bCs/>
          <w:sz w:val="22"/>
        </w:rPr>
        <w:t xml:space="preserve">Przebudowa ulic powiatowych Dworcowej Nr 1498Z i Odrzańskiej Nr 1418Z w 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Mieszkowicach”  za  kwotę   ………………………</w:t>
      </w:r>
      <w:r>
        <w:rPr>
          <w:b/>
          <w:bCs/>
        </w:rPr>
        <w:t xml:space="preserve"> zł.</w:t>
      </w:r>
      <w:r>
        <w:rPr>
          <w:b/>
        </w:rPr>
        <w:t xml:space="preserve"> brutto</w:t>
      </w:r>
      <w:r>
        <w:rPr/>
        <w:t xml:space="preserve">, (słownie: ………………………………………………………………………………………...), </w:t>
      </w:r>
    </w:p>
    <w:p>
      <w:pPr>
        <w:pStyle w:val="Normal"/>
        <w:ind w:left="360" w:hanging="0"/>
        <w:rPr/>
      </w:pPr>
      <w:r>
        <w:rPr/>
        <w:t>w tym podatek VAT -  ……………….. zł.,  (słownie: ………………………………………………………………………………….złotych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trony określają wynagrodzenie za faktyczne wykonanie przedmiotu niniejszej Umowy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runki płatno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nie pomiędzy Stronami za wykonane roboty następować będzie sukcesywnie na podstawie faktur, wystawionych przez WYKONAWCĘ zgodnie z harmonogramem rzeczowo-finansowym i w oparciu o zatwierdzony przez Strony w terminie siedmiu dni roboczych od dnia złożenia - protokół częściowego odbioru robót wraz ze świadectwem płatności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ależna Wykonawcy kwota płatności będzie każdorazowo obliczana na podstawie faktycznie wykonanej ilości prac i cen jednostkowych zawartych w kosztorysie ofertowym stanowiącym integralną część umowy. Ilość wykonanych prac będzie odnotowana w Księdze Obmiaru i potwierdzona przez Inspektora Nadzoru w świadectwie płatności na konto bankowe Wykonawcy Nr …………………………….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łatności będą dokonywane przelewem na wskazany przez Wykonawcę rachunek bankowy, w terminie do trzydziestu dni od daty otrzymania przez Zamawiającego faktury wraz ze świadectwem płatności i protokołem odbioru robót potwierdzonym przez Inspektora Nadzoru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łatności będą dokonywane nie częściej niż raz w miesiącu, w terminie 30 dni od daty otrzymania zatwierdzonej faktur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O ile Zamawiający nie zdecyduje inaczej pierwsza płatność nastąpi po trzech miesiącach realizacji robót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 nieterminowe płatności faktur Wykonawca ma prawo naliczyć odsetki ustawow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stala się, że datą dokonania płatności jest data obciążenia konta bankowego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owiązki Str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 obowiązków ZAMAWIAJĄCEGO należy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prowadzenie i protokolarne przekazanie WYKONAWCY placu budowy, wraz z pozwoleniem na budowę i Dziennikiem Budowy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apewnienie na swój koszt nadzoru autorskiego i inwestorskiego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Odbiór przedmiotu niniejszej Umowy, zgodnie z jej postanowieniami zawartymi w § 8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Terminowa zapłata wynagrodzenia określonego w § 4 niniejszej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 obowiązków WYKONAWCY należy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Realizacja przedmiotu niniejszej Umowy zgodnie z harmonogramem rzeczowym robót, stanowiącym Załącznik Nr 1 do niniejszej Umowy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rowadzenie wszystkich rodzajów robót przez osoby uprawnione zgodnie ze sztuką budowlaną, wiedzą techniczną oraz obowiązującymi przepisami prawnymi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abezpieczenie placu budowy oraz prowadzenie robót zgodnie z przepisami BHP oraz P/POŻ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ykonanie przyłączy wszelkich mediów dla potrzeb realizacji umowy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ykonanie i terminowe przekazanie ZAMAWIAJĄCEMU przedmiotu niniejszej Umowy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Dostarczanie niezbędnych atestów, wyników oraz protokołów badań, sprawozdań i prób dotyczących realizowanego przedmiotu niniejszej Umowy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Usuwanie wszelkich usterek stwierdzonych podczas odbiorów przeprowadzanych zgodnie z postanowieniami §</w:t>
      </w:r>
      <w:r>
        <w:rPr>
          <w:b/>
          <w:bCs/>
        </w:rPr>
        <w:t xml:space="preserve"> </w:t>
      </w:r>
      <w:r>
        <w:rPr/>
        <w:t>8 niniejszej Umowy, w terminach technicznie i organizacyjnie uzasadnionych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rzygotowanie i przekazanie ZAMAWIAJĄCEMU dwóch egz. dokumentacji powykonawczej, w tym pomiarów geodezyjnych wynikających z obowiązków służb geodezyjnych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abezpieczenie instalacji i urządzeń na terenie budowy i w jej bezpośrednim otoczeniu przed ich zniszczeniem lub uszkodzeniem w trakcie wykonywania robót stanowiących przedmiot niniejszej Umowy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apewnienie bezpiecznego korzystania z terenu przylegającego do placu budowy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Dbanie o porządek na placu budowy, o schludny jej wygląd na zewnątrz oraz utrzymywanie budowy w stanie wolnym od przeszkód komunikacyjnych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o zakończeniu i przekazaniu robót- uporządkowanie terenu budowy, zaplecza budowy będącego jego własnością, jak również terenów sąsiadujących, zajętych lub użytkowanych przez WYKONAWCĘ, łącznie z przywróceniem zagospodarowania terenów w zieleń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Kompletowanie w trakcie realizacji robót stanowiących przedmiot niniejszej Umowy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Uzyskanie w imieniu Zamawiającego pozwolenia na użytkowanie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Usunięcie wszelkich wad i usterek stwierdzonych przez Inspektora Nadzoru </w:t>
        <w:br/>
        <w:t>w trakcie trwania robót w uzgodnionym przez Strony terminie, nie dłuższym jednak niż termin technicznie uzasadniony konieczny do ich usunięc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Heading3"/>
        <w:ind w:left="1080" w:hanging="0"/>
        <w:jc w:val="center"/>
        <w:rPr/>
      </w:pPr>
      <w:r>
        <w:rPr/>
        <w:t>Kierownictwo nad wykonaniem robót</w:t>
      </w:r>
    </w:p>
    <w:p>
      <w:pPr>
        <w:pStyle w:val="TextBodyIndent"/>
        <w:ind w:left="1410" w:hanging="330"/>
        <w:jc w:val="left"/>
        <w:rPr/>
      </w:pPr>
      <w:r>
        <w:rPr/>
      </w:r>
    </w:p>
    <w:p>
      <w:pPr>
        <w:pStyle w:val="TextBodyIndent"/>
        <w:ind w:left="900" w:hanging="360"/>
        <w:jc w:val="left"/>
        <w:rPr/>
      </w:pPr>
      <w:r>
        <w:rPr/>
        <w:t>1.</w:t>
        <w:tab/>
        <w:t xml:space="preserve">WYKONAWCA ustanawia Kierownika Budowy: </w:t>
        <w:br/>
        <w:t>a) branży drogowej  -  …………………upr. Nr ……….. z dnia ……………</w:t>
      </w:r>
    </w:p>
    <w:p>
      <w:pPr>
        <w:pStyle w:val="TextBodyIndent"/>
        <w:ind w:left="900" w:hanging="360"/>
        <w:jc w:val="left"/>
        <w:rPr/>
      </w:pPr>
      <w:r>
        <w:rPr/>
        <w:t xml:space="preserve">          </w:t>
      </w:r>
      <w:r>
        <w:rPr/>
        <w:t>wydane przez …………………………………….</w:t>
      </w:r>
    </w:p>
    <w:p>
      <w:pPr>
        <w:pStyle w:val="TextBodyIndent"/>
        <w:ind w:left="900" w:hanging="360"/>
        <w:jc w:val="left"/>
        <w:rPr/>
      </w:pPr>
      <w:r>
        <w:rPr/>
        <w:t xml:space="preserve">      </w:t>
      </w:r>
      <w:r>
        <w:rPr/>
        <w:t>b) branży sanitarnej  ………………… upr. Nr ………… z dnia  ……………</w:t>
      </w:r>
    </w:p>
    <w:p>
      <w:pPr>
        <w:pStyle w:val="TextBodyIndent"/>
        <w:ind w:left="900" w:hanging="360"/>
        <w:jc w:val="left"/>
        <w:rPr/>
      </w:pPr>
      <w:r>
        <w:rPr/>
        <w:t xml:space="preserve">          ……………</w:t>
      </w:r>
      <w:r>
        <w:rPr/>
        <w:t>. wydane przez ………………………….</w:t>
      </w:r>
    </w:p>
    <w:p>
      <w:pPr>
        <w:pStyle w:val="TextBodyIndent"/>
        <w:ind w:left="900" w:hanging="360"/>
        <w:jc w:val="left"/>
        <w:rPr/>
      </w:pPr>
      <w:r>
        <w:rPr/>
        <w:t xml:space="preserve">      </w:t>
      </w:r>
      <w:r>
        <w:rPr/>
        <w:t>c) branża energetyczna - ………………….. upr. Nr ………….. z dnia ……</w:t>
      </w:r>
    </w:p>
    <w:p>
      <w:pPr>
        <w:pStyle w:val="TextBodyIndent"/>
        <w:ind w:left="900" w:hanging="360"/>
        <w:jc w:val="left"/>
        <w:rPr/>
      </w:pPr>
      <w:r>
        <w:rPr/>
        <w:t xml:space="preserve">          ………</w:t>
      </w:r>
      <w:r>
        <w:rPr/>
        <w:t>..  wydane przez …………………………………………….</w:t>
      </w:r>
    </w:p>
    <w:p>
      <w:pPr>
        <w:pStyle w:val="TextBodyIndent"/>
        <w:ind w:left="900" w:hanging="360"/>
        <w:jc w:val="left"/>
        <w:rPr/>
      </w:pPr>
      <w:r>
        <w:rPr/>
        <w:t>2.</w:t>
        <w:tab/>
        <w:t>ZAMAWIAJĄCY powołuje Inspektora Nadzoru w osobach:</w:t>
      </w:r>
    </w:p>
    <w:p>
      <w:pPr>
        <w:pStyle w:val="TextBodyIndent"/>
        <w:ind w:left="900" w:hanging="360"/>
        <w:jc w:val="left"/>
        <w:rPr/>
      </w:pPr>
      <w:r>
        <w:rPr>
          <w:bCs/>
        </w:rPr>
        <w:t xml:space="preserve">      </w:t>
      </w:r>
      <w:r>
        <w:rPr>
          <w:bCs/>
        </w:rPr>
        <w:t>a) branża drogowa    ………………….. upr. Nr ………  z dnia ……………</w:t>
      </w:r>
    </w:p>
    <w:p>
      <w:pPr>
        <w:pStyle w:val="TextBodyIndent"/>
        <w:ind w:left="900" w:hanging="360"/>
        <w:jc w:val="left"/>
        <w:rPr/>
      </w:pPr>
      <w:r>
        <w:rPr>
          <w:bCs/>
        </w:rPr>
        <w:t xml:space="preserve">          ……………</w:t>
      </w:r>
      <w:r>
        <w:rPr>
          <w:bCs/>
        </w:rPr>
        <w:t>. wydane przez …………………………………………….</w:t>
      </w:r>
    </w:p>
    <w:p>
      <w:pPr>
        <w:pStyle w:val="TextBodyIndent"/>
        <w:ind w:left="900" w:hanging="360"/>
        <w:jc w:val="left"/>
        <w:rPr/>
      </w:pPr>
      <w:r>
        <w:rPr>
          <w:bCs/>
        </w:rPr>
        <w:t xml:space="preserve">      </w:t>
      </w:r>
      <w:r>
        <w:rPr>
          <w:bCs/>
        </w:rPr>
        <w:t>b) branża sanitarna  ………………..... upr. Nr ………… z dnia …………..</w:t>
      </w:r>
    </w:p>
    <w:p>
      <w:pPr>
        <w:pStyle w:val="TextBodyIndent"/>
        <w:ind w:left="1410" w:hanging="330"/>
        <w:jc w:val="left"/>
        <w:rPr>
          <w:bCs/>
        </w:rPr>
      </w:pPr>
      <w:r>
        <w:rPr>
          <w:bCs/>
        </w:rPr>
        <w:t xml:space="preserve">          ……………………</w:t>
      </w:r>
      <w:r>
        <w:rPr>
          <w:bCs/>
        </w:rPr>
        <w:t>.. wydane przez ……………………………………….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biory robót stanowiących przedmiot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rony zgodnie postanawiają, że będą stosowane następujące rodzaje odbiorów robót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odbiory częściowe stanowiące podstawę do wystawiania faktur częściowych za wykonanie danego rodzaju robót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odbiory robót zanikających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odbiór końc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dbiory częściowe oraz odbiory robót zanikających dokonywane będą przez ZAMAWIAJĄCEGO przy udziale Inspektora Nadzoru WYKONAWCA winien zgłaszać gotowość do odbiorów, o których wyżej mowa, wpisem do Dziennika Bud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dbiory, o których mowa w ust. 2, dokonywane będą w terminie siedmiu dni roboczych, licząc od daty zgłoszenia. Z czynności odbiorów sporządzone będą protokoły, które stanowić będą załączniki do faktur częściow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będzie awizował Inspektorowi Nadzoru gotowość do odbioru końcowego na czternaście dni przed dniem rozpoczęcia tego odbioru, pismem składanym bezpośrednio w siedzibie Zamawiając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stawą do zgłoszenia przez WYKONAWCĘ gotowości odbioru będzie faktyczne wykonywanie robót, potwierdzone w Dzienniku Budowy wpisem dokonanym przez Inspektora Nadzoru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spektor Nadzoru zobowiązany jest do dokonania lub odmowy dokonania odbioru końcowego, w terminie nieprzekraczającym czternastu dni roboczych, od dnia rozpoczęcia tego odbioru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eżeli Inspektor Nadzoru nie przystąpi do odbioru robót, w terminach określonych w ust. 3 i w ust. 6, WYKONAWCA protokolarnie ustali stan przedmiotu odbioru przez powołaną przez siebie komisję. Protokół, o którym mowa wyżej, stanowić będzie podstawę do wystawienia faktury i zapłaty wynagrodzenia. W takim przypadku WYKONAWCA nie pozostanie w zwłoce ze spełnieniem zobowiązania wynikającego z niniejszej Umowy, od daty zgłoszenia gotowości do odbioru. Inspektor Nadzoru  zwróci WYKONAWCY poniesione przez niego i uzasadnione koszty związane ze zwłoką w przeprowadzeniu czynności odbioru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 dokonaniu jednostronnego odbioru, o którym mowa w ust. 7, WYKONAWCA powiadomi na piśmie ZAMAWIAJĄCEGO i dostarczy mu protokół, nie później jednak niż w dniu następnym po dokonaniu odbioru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raz z podpisaniem protokołu odbioru końcowego WYKONAWCA przekaże ZAMAWIAJĄCEMU dokumentację powykonawczą wraz z niezbędnymi dokumentami, takimi jak: protokoły odbiorów, protokoły rozruchu, instrukcje obsługi, inwentaryzacja geodezyjna powykonawcza oraz atesty i zezwolenia dotyczące urządzeń i instalacji zamontowanych lub wykonanych w trakcie realizacji przedmiotu niniejszej Umowy, sprawozdanie techniczn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do dnia odbioru dostarczy min. 2 egz. dokumentacji powykonawczej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Jeżeli w toku czynności odbioru zostanie stwierdzone, że przedmiot odbioru nie osiągnął gotowości do odbioru z powodu nie zakończenia robót lub nie przeprowadzenia z wynikiem pozytywnym wszystkich wymaganych prób lub posiadania wad uniemożliwiających użytkowanie budynku, Inżynier Kontraktu może odmówić odbioru do czasu usunięcia tych wad lub dokonać odbioru warunkowego, </w:t>
        <w:br/>
        <w:t>z podaniem terminu na usunięcie wad lub usterek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ykonawca dostarczy wszelkie niezbędne materiały do zgłoszenia na użytkowani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rPr/>
      </w:pPr>
      <w:r>
        <w:rPr/>
        <w:t>§ 9</w:t>
      </w:r>
    </w:p>
    <w:p>
      <w:pPr>
        <w:pStyle w:val="Heading1"/>
        <w:rPr/>
      </w:pPr>
      <w:r>
        <w:rPr/>
        <w:t>Roboty dodatkowe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Jeżeli w trakcie realizacji robót wystąpi konieczność wykonania robót dodatkowych, których zakres nie przekroczy 20% uprzedniego zamówienia, WYKONAWCA zobowiązany jest do wykonania tych robót na dodatkowe zamówienie ZAMAWIAJĄCEGO, udzielone z wolnej ręki, przy jednoczesnym zachowaniu tych samych norm, standardów i parametrów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Roboty dodatkowe będą rozliczane wg cen jednostkowych zgodnych z ofertą wykonawcy, a w przypadku braku takich cen na podstawie cen wynegocjowanych pomiędzy Zamawiającym i Wykonawcą. Ceny te muszą być pochodnymi cen zawartych w ofercie Wykonawc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</w:t>
      </w:r>
      <w:r>
        <w:rPr/>
        <w:t xml:space="preserve"> </w:t>
      </w:r>
      <w:r>
        <w:rPr>
          <w:b/>
          <w:bCs/>
        </w:rPr>
        <w:t>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rony postanawiają, że w przypadku nienależytego wykonania postanowień niniejszej Umowy obowiązującą formą odszkodowania będą kary umowne naliczane w następujących przypadkach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AMAWIAJĄCY zapłaci WYKONAWCY karę za zwłokę w przekazaniu placu budowy, w stosunku do terminu ustalonego w § 3 ust. 1 pkt 1 niniejszej Umowy- w wysokości 0,05 %. wynagrodzenia netto za wykonanie przedmiotu niniejszej Umowy- za każdy dzień zwłoki;</w:t>
      </w:r>
    </w:p>
    <w:p>
      <w:pPr>
        <w:pStyle w:val="Normal"/>
        <w:numPr>
          <w:ilvl w:val="1"/>
          <w:numId w:val="9"/>
        </w:numPr>
        <w:rPr/>
      </w:pPr>
      <w:r>
        <w:rPr/>
        <w:t>WYKONAWCA zapłaci ZAMAWIAJĄCEMU: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 xml:space="preserve">w przypadku przekroczenia terminu ustalonego § 3 ust. 1 pkt 3, Wykonawca pokryje wszelkie straty związane wynikłe z opóźnienia.  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>dodatkowo karę za zawinioną przez siebie zwłokę w wykonaniu przedmiotu Umowy- w wysokości 0,05 % wartości wynagrodzenia netto przysługującego za wykonanie przedmiotu niniejszej Umowy- za każdy dzień zwłoki;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 xml:space="preserve">karę za zwłokę w usunięciu wad lub usterek, licząc od dnia wyznaczonego na usunięcie wad- w wysokości 0,1 % wartości wynagrodzenia netto przysługującego za wykonanie elementu, </w:t>
        <w:br/>
        <w:t>w którym stwierdzono usterki- za każdy dzień zwłoki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 przypadku opóźnień lub nie przystąpienia do usunięcia usterek Zamawiający zrealizuje Gwarancję na Wykonany przedmiot umowy na poczet usunięcia wad </w:t>
        <w:br/>
        <w:t>i usterek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Ubezpieczenia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4"/>
        </w:numPr>
        <w:jc w:val="both"/>
        <w:outlineLvl w:val="0"/>
        <w:rPr/>
      </w:pPr>
      <w:r>
        <w:rPr/>
        <w:t>WYKONAWCA zobowiązuje się do zawarcia w terminie do 14 dni od daty podpisania niniejszej umowy, odpowiedniej umowy ubezpieczenia kontraktowego od odpowiedzialności cywilnej i zawodowej, w której suma ubezpieczenia wynosi minimum 100% wartości umowy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Cs w:val="20"/>
        </w:rPr>
      </w:pPr>
      <w:r>
        <w:rPr/>
        <w:t>Ubezpieczenie o którym mowa w ust. 1 musi obejmować również zakres utraty i uszkodzenia z tytułu wszelkich ryzyk, i obejmować w szczególności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Cs w:val="20"/>
        </w:rPr>
      </w:pPr>
      <w:r>
        <w:rPr/>
        <w:t>a). prace objęte umową,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Cs w:val="20"/>
        </w:rPr>
      </w:pPr>
      <w:r>
        <w:rPr/>
        <w:t>b). dokumenty, bez względu na rodzaj nośnika, na jakim były utrwalone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Cs w:val="20"/>
        </w:rPr>
      </w:pPr>
      <w:r>
        <w:rPr/>
        <w:t>Ochrona ubezpieczeniowa obejmować winna również odpowiedzialność cywilną WYKONAWCY, jego pracowników i osób z nim współpracujących z tytułu niewykonania lub nienależytego wykonania zobowiązania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Cs w:val="20"/>
        </w:rPr>
      </w:pPr>
      <w:r>
        <w:rPr/>
        <w:t>Koszty ubezpieczenia ponosi WYKONAWCA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Cs w:val="20"/>
        </w:rPr>
      </w:pPr>
      <w:r>
        <w:rPr/>
        <w:t>Umowa ubezpieczenia winna mieć charakter ciągły i być zawarta na okres obejmujący czas realizacji przedmiotu umowy oraz odpowiedzialności WYKONAWCY z tytułu rękojmii za wady przedmiotu umowy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Cs w:val="20"/>
        </w:rPr>
      </w:pPr>
      <w:r>
        <w:rPr/>
        <w:t>Polisy ubezpieczeniowe wraz z ogólnymi warunkami ubezpieczeń, które winien uzyskać WYKONAWCY, należy przedstawić Zamawiającemu do akceptacji. Dokumenty te winny być przedstawione w terminie do 14 dni od dnia podpisania umowy. Na każde żądanie ZAMAWIAJĄCEGO lub Inspektora Nadzoru WYKONAWCA winien okazać dowody opłaconych składek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Cs w:val="20"/>
        </w:rPr>
      </w:pPr>
      <w:r>
        <w:rPr/>
        <w:t>WYKONAWCA obowiązany jest powiadomić firmę ubezpieczeniową o zmianach w charakterze, zakresu wykonywanych prac i zapewnić dostosowanie ubezpieczeń przez cały czas - stosownie do warunków umowy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Jeżeli WYKONAWCA uchybi obowiązkowi zawarcia i utrzymania w mocy ubezpieczeń, o których mowa w ust. 2, 3, 4 i 5 niniejszego paragrafu, ZAMAWIAJĄCY upoważniony jest do zawarcia i utrzymania w mocy takich ubezpieczeń oraz opłacania składek, dokonując następnie potrącenia wydatkowanych kwot z jakiejkolwiek należności WYKONAWCY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Wszelkie kwoty nie pokryte ubezpieczeniem lub nieodzyskane od instytucji ubezpieczającej będą obciążały WYKONAWCĘ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Heading1"/>
        <w:rPr/>
      </w:pPr>
      <w:r>
        <w:rPr/>
        <w:t>Odstąpienie od Umow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Oprócz przypadków wymienionych w treści tytułu XV Kodeksu Cywilnego, Stronom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zysługuje prawo odstąpienia od niniejszej Umowy w następujących przypadkach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MAWIAJĄCEMU przysługuje prawo do odstąpienia od niniejszej Umowy, gdy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zostanie ogłoszona upadłość WYKONAWCY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zostanie wydany nakaz zajęcia majątku WYKONAWCY, w zakresie uniemożliwiającym wykonywanie przedmiotu niniejszej Umowy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WYKONAWCA nie rozpoczął robót bez uzasadnionych przyczyn lub przerwał je i nie kontynuuje ich pomimo wezwania ZAMAWIAJĄCEGO złożonego na piśmie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WYKONAWCA z własnej winy przerwał realizację robót i przerwa ta spowodowała opóźnienie realizacji robót w stosunku do przyjętego harmonogramu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Y przysługuje prawo odstąpienia od niniejszej Umowy, jeżeli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ZAMAWIAJĄCY opóźnia termin przekazania placu budowy wraz </w:t>
        <w:br/>
        <w:t xml:space="preserve">             z pozwoleniem na budowę, Dziennikiem budowy i  kompletną dokumentacją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techniczną o piętnaście dni roboczych od daty ich powstania;</w:t>
      </w:r>
    </w:p>
    <w:p>
      <w:pPr>
        <w:pStyle w:val="TextBodyIndent"/>
        <w:numPr>
          <w:ilvl w:val="0"/>
          <w:numId w:val="13"/>
        </w:numPr>
        <w:rPr/>
      </w:pPr>
      <w:r>
        <w:rPr/>
        <w:t>Odstąpienie od niniejszej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przypadku odstąpienia od niniejszej Umowy WYKONAWCĘ oraz ZAMAWIAJĄCEGO obciążają następujące obowiązki szczegółowe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w terminie siedmiu dni od daty odstąpienia od niniejszej Umowy WYKONAWCA, przy udziale ZAMAWIAJĄCEGO, sporządzi szczegółowy protokół inwentaryzacji robót w toku według stanu na dzień odstąpienia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WYKONAWCA zabezpieczy przerwane roboty w zakresie obustronnie uzgodnionym na koszt tej Strony, z winy, której nastąpiło odstąpienie od niniejszej Umowy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WYKONAWCA sporządzi wykaz tych materiałów, konstrukcji lub urządzeń, które nie mogą być wykorzystane przez WYKONAWCĘ do realizacji innych robót nie objętych niniejszą Umową, jeżeli odstąpienie od niniejszej Umowy nastąpiło z przyczyn niezależnych od niego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WYKONAWCA zgłosi do dokonania przez ZAMAWIAJĄCEGO odbiór robót przerwanych oraz robót zabezpieczających, jeżeli odstąpienie od niniejszej Umowy nastąpiło z przyczyn, za które WYKONAWCA odpowiada, niezwłocznie, a najpóźniej w terminie trzydziestu dni, usunie z terenu budowy urządzenia zaplecza przez niego dostarczone lub wzniesione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ZAMAWIAJĄCY, w razie odstąpienia od niniejszej Umowy z przyczyn, za które WYKONAWCA nie odpowiada, obowiązany jest do: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dokonania odbioru robót przerwanych oraz do zapłaty wynagrodzenia za roboty, które zostały wykonane do dnia odstąpienia,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 xml:space="preserve">rozliczenia się z WYKONAWCĄ z tytułu nie rozliczonych w inny sposób kosztów budowy, obiektów zaplecza, urządzeń związanych </w:t>
        <w:br/>
        <w:t xml:space="preserve">z zagospodarowaniem i uzbrojeniem terenu budowy, chyba że WYKONAWCA wyrazi zgodę na przejęcie tych obiektów </w:t>
        <w:br/>
        <w:t>i urządzeń,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przejęcia od WYKONAWCY pod swój dozór terenu budowy w ciągu trzydziestu dni od daty podpisania przez Strony niniejszej Umowy protokołu inwentaryzacji robót w toku wg stanu na dzień odstąp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a odstąpienie od umowy z przyczyn zależnych od Wykonawcy kara Umowna wynosi 3%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artości umowy brutto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60" w:hanging="0"/>
        <w:rPr>
          <w:b w:val="false"/>
          <w:b w:val="false"/>
          <w:bCs w:val="false"/>
        </w:rPr>
      </w:pPr>
      <w:r>
        <w:rPr/>
        <w:t>§ 13</w:t>
      </w:r>
    </w:p>
    <w:p>
      <w:pPr>
        <w:pStyle w:val="Heading1"/>
        <w:rPr/>
      </w:pPr>
      <w:r>
        <w:rPr/>
        <w:t xml:space="preserve">Rękojmia oraz zabezpieczenie należytego wykonania umowy </w:t>
      </w:r>
    </w:p>
    <w:p>
      <w:pPr>
        <w:pStyle w:val="Heading1"/>
        <w:rPr/>
      </w:pPr>
      <w:r>
        <w:rPr/>
        <w:t>oraz gwarancja na wykonany przedmiot umow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bezpieczenie należytego wykonania umowy zostanie zwolniona po uzyskaniu pozwolenia na użytkowanie i przedłożeniu Gwarancji na wykonany przedmiot umowy w wysokości 30% wartości zabezpieczenia należytego wykonania. W przypadku zabezpieczenia w formie pieniężnej zostanie zwrócone 70% wartości należytego wykonania umowy, pozostałe 30% pozostanie zabezpieczone na poczet roszczeń </w:t>
        <w:br/>
        <w:t>z tytułu gwarancji. W przypadku zabezpieczenia w formie gwarancji bankowej  lub ubezpieczeniowej Wykonawca zobowiązany jest do przedłożenia zabezpieczenia na wykonany przedmiot umowy w formie zgodnej z formularzem gwarancji należytego wykonania, ważnej przez okres gwarancyjny na kwotę 30% wartości zabezpieczenia należytego wykonania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Gwarancja</w:t>
      </w:r>
      <w:r>
        <w:rPr/>
        <w:t xml:space="preserve"> na wykonane roboty </w:t>
      </w:r>
      <w:r>
        <w:rPr>
          <w:b/>
        </w:rPr>
        <w:t>obejmuje okres trzydziestu sześciu miesięcy</w:t>
      </w:r>
      <w:r>
        <w:rPr/>
        <w:t xml:space="preserve">, </w:t>
        <w:br/>
        <w:t>z wyłączeniem elementów wyposażenia, materiałów i urządzeń dla których zastosowano przedłużony okres rękojmi zgodnie z załączonymi Specyfikacjami Technicznymi.  Bieg gwarancji rozpoczyna się od dnia podpisania protokołu końcowego odbioru przedmiotu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KONAWCA zobowiązuje się usunąć na swój koszt wady i usterki stwierdzone </w:t>
        <w:br/>
        <w:t xml:space="preserve">w przedmiocie niniejszej Umowy w okresie gwarancyjnym w terminach technicznie </w:t>
        <w:br/>
        <w:t>i organizacyjnie uzasadnionych, wyznaczonych przez Inspektora Nadz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przypadku gdy WYKONAWCA nie zgłosi się w celu stwierdzenia wad i usterek </w:t>
        <w:br/>
        <w:t xml:space="preserve">w terminie nie dłuższym niż siedem dni, lub nie usunie wad i usterek w terminie wskazanym przez Inspektora nadzoru, ZAMAWIAJĄCEMU przysługuje prawo dokonania naprawy na koszt WYKONAWCY, przez zatrudnienie własnych specjalistów albo specjalistów strony trzeciej bez utraty praw wynikających </w:t>
        <w:br/>
        <w:t>z gwarancji. Koszty naprawy zostaną pokryte ze środków uzyskanych z należytego zabezpieczenia  na wykonanie przedmiotu  umowy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YKONAWCA </w:t>
      </w:r>
      <w:r>
        <w:rPr>
          <w:b/>
        </w:rPr>
        <w:t xml:space="preserve">wnosi zabezpieczenie w wysokości 5% wartości umowy, jako gwarancję należytego wykonania umowy, tj. kwotę ………………… złotych w formie gwarancji ubezpieczeniowej </w:t>
      </w:r>
      <w:r>
        <w:rPr/>
        <w:t>nie później niż do dnia przekazania placu budowy.</w:t>
      </w:r>
    </w:p>
    <w:p>
      <w:pPr>
        <w:pStyle w:val="Normal"/>
        <w:numPr>
          <w:ilvl w:val="0"/>
          <w:numId w:val="4"/>
        </w:numPr>
        <w:rPr/>
      </w:pPr>
      <w:r>
        <w:rPr/>
        <w:t>WYKONAWCA po zakończeniu robót na czas trwania gwarancji tj. 36 miesięcy wniesie zabezpieczenie na wykonany przedmiot umowy w wysokości 30% wartości zabezpieczenia należytego wykonania umowy, tj. …………………… złotych w formie ……………………………………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</w:t>
      </w:r>
      <w:r>
        <w:rPr>
          <w:b/>
        </w:rPr>
        <w:t xml:space="preserve"> 1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wentualne spory, jakie mogą powstać przy realizacji niniejszej Umowy, będą rozstrzygane przez Sąd właściwy dla siedziby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</w:t>
      </w:r>
      <w:r>
        <w:rPr>
          <w:b/>
        </w:rPr>
        <w:t xml:space="preserve"> 1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rPr/>
      </w:pPr>
      <w:r>
        <w:rPr/>
        <w:t>Każda zmiana niniejszej Umowy wymaga formy pisemnego aneksu pod rygorem nieważności.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</w:t>
      </w:r>
      <w:r>
        <w:rPr>
          <w:b/>
        </w:rPr>
        <w:t xml:space="preserve"> 16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 sprawach nie uregulowanych niniejszą Umową mają zastosowanie przepisy Kodeksu Cywilnego, Prawa budowlanego wraz z przepisami wykonawczymi oraz innych obowiązujących przepisów prawa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</w:t>
      </w:r>
      <w:r>
        <w:rPr>
          <w:b/>
        </w:rPr>
        <w:t xml:space="preserve"> 1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Umowę niniejszą sporządzono w czterech jednobrzmiących egzemplarzach, jeden dla WYKONAWCY oraz trzy dla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</w:t>
      </w:r>
      <w:r>
        <w:rPr>
          <w:b/>
        </w:rPr>
        <w:t xml:space="preserve"> 1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Wykaz załączników do umowy:</w:t>
      </w:r>
    </w:p>
    <w:p>
      <w:pPr>
        <w:pStyle w:val="Normal"/>
        <w:numPr>
          <w:ilvl w:val="0"/>
          <w:numId w:val="6"/>
        </w:numPr>
        <w:jc w:val="both"/>
        <w:rPr>
          <w:lang w:val="en-US" w:eastAsia="en-US"/>
        </w:rPr>
      </w:pPr>
      <w:r>
        <w:rPr>
          <w:lang w:val="en-US" w:eastAsia="en-US"/>
        </w:rPr>
        <w:t>Kopia Oferty;</w:t>
      </w:r>
    </w:p>
    <w:p>
      <w:pPr>
        <w:pStyle w:val="Normal"/>
        <w:numPr>
          <w:ilvl w:val="0"/>
          <w:numId w:val="6"/>
        </w:numPr>
        <w:jc w:val="both"/>
        <w:rPr>
          <w:lang w:val="en-US" w:eastAsia="en-US"/>
        </w:rPr>
      </w:pPr>
      <w:r>
        <w:rPr>
          <w:lang w:val="en-US" w:eastAsia="en-US"/>
        </w:rPr>
        <w:t>Harmonogram rzeczowo-finansowy;</w:t>
      </w:r>
    </w:p>
    <w:p>
      <w:pPr>
        <w:pStyle w:val="Normal"/>
        <w:numPr>
          <w:ilvl w:val="0"/>
          <w:numId w:val="6"/>
        </w:numPr>
        <w:jc w:val="both"/>
        <w:rPr>
          <w:lang w:val="en-US" w:eastAsia="en-US"/>
        </w:rPr>
      </w:pPr>
      <w:r>
        <w:rPr>
          <w:lang w:val="en-US" w:eastAsia="en-US"/>
        </w:rPr>
        <w:t>Specyfikacja Istotnych Warunków Zamówienia</w:t>
      </w:r>
    </w:p>
    <w:p>
      <w:pPr>
        <w:pStyle w:val="Normal"/>
        <w:numPr>
          <w:ilvl w:val="0"/>
          <w:numId w:val="6"/>
        </w:numPr>
        <w:jc w:val="both"/>
        <w:rPr>
          <w:lang w:val="en-US" w:eastAsia="en-US"/>
        </w:rPr>
      </w:pPr>
      <w:r>
        <w:rPr>
          <w:lang w:val="en-US" w:eastAsia="en-US"/>
        </w:rPr>
        <w:t>Zabezpieczenie należytego wykonania umowy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                                         …………………………………</w:t>
      </w:r>
      <w:r>
        <w:rPr/>
        <w:t>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 xml:space="preserve">ZAMAWIAJĄCY:                                                                                   WYKONAWCA: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jc w:val="both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16:00Z</dcterms:created>
  <dc:creator>milinczyk</dc:creator>
  <dc:description/>
  <cp:keywords/>
  <dc:language>en-US</dc:language>
  <cp:lastModifiedBy>milinczyk</cp:lastModifiedBy>
  <cp:lastPrinted>2009-03-24T14:05:00Z</cp:lastPrinted>
  <dcterms:modified xsi:type="dcterms:W3CDTF">2009-03-27T07:16:00Z</dcterms:modified>
  <cp:revision>2</cp:revision>
  <dc:subject/>
  <dc:title>   </dc:title>
</cp:coreProperties>
</file>