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Zał. nr 6 do SIWZ</w:t>
      </w:r>
    </w:p>
    <w:p>
      <w:pPr>
        <w:pStyle w:val="Tekstpodstawowy2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ZD ……./2009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projektu budowlano-wykonawczego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09 r.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Podstawa zawarcia niniejszej umowy jest wybór najkorzystniejszej oferty dokonany w trybie przetargu nieograniczonego, zgodnie z art. 39-46 ustawy z dnia 29 stycznia 2004 r Prawo zamówień publicznych (tekst jednolity: Dz. U. z 2007 r. Nr 223, poz.1655 z późn. Zm.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Zamawiający zleca a Wykonawca przyjmuje </w:t>
      </w:r>
      <w:r>
        <w:rPr>
          <w:sz w:val="22"/>
          <w:szCs w:val="22"/>
        </w:rPr>
        <w:t>wykonanie projektu budowlano - wykonawczego przebudowy ulic powiatowych Jagiellońskiej, Słowiańskiej i Żółkiewskiego w mieście Chojna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Wykonawca zobowiązuje się projekt opracować w 4 egz., kosztorys inwestorski w 1 egz, przedmiary robót w 1 egz., specyfikacje techniczna wykonania i odbioru robót w 1 egz.  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zgłoszenie robót zgodnie z przepisami art. 29 Prawa budowlan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ykonawca zobowiązuje się wykonać dokumentacje projektowe o których mowa w § 2 w terminie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a) projekt budowlany, kosztorys inwestorski oraz zgłoszenie robót do 31 sierpnia 2009r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b) projekt wykonawczy i pozostałą dokumentację do 30 listopada 2009r. 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spełniające wymogi, o których mowa w § 4 ust. 1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Datę podpisania przez Zamawiającego protokółu zdawczo-odbiorczego traktuje się jako datę wykonania i przedstawienia kompletnej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nagrodzenie ryczałtowe za wykonanie projektu budowlano – wykonawczego, zgodnie z § 2 niniejszej umowy, wynosi w kwocie brutto : ..................... PLN (słownie : ...............................................) w tym podatek VAT …… %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protokółu zdawczo-odbiorczego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30 dni od daty doręczenia do siedziby Zamawiającego faktury. 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 Zamawiający dopuszcza możliwość wystawienia 1 faktury przejściowej do wysokości do 40% wartości zamówienia po otrzymaniu braku sprzeciwu na wykonywanie robót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W przypadku niedotrzymania przez Wykonawcę terminu umowy Zamawiającemu przysługuje prawo naliczenia kar umownych za zwłokę w wysokości 0,2% wartości umowy za każdy dzień zwłoki oraz prawo potrącenia ich z wynagrodzenia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 przypadku odstąpienia od umowy przez Zamawiającego z przyczyn leżących po stronie Wykonawcy, Wykonawca zapłaci Zamawiającemu karę umowna w wysokości 20% wartości umowy. Kara ta będzie naliczona niezależnie od kary umownej za zwłokę liczonej do dnia odstąpieni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3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niekompletności dokumentacji objętej niniejszą umową koszt wykonania dokumentacji uzupełniającej w całości pokrywa Wykonawca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osi zabezpieczenie należytego wykonania umowy przed podpisaniem umowy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 wynagrodzenia umownego brutto za przedmiot umowy (art. 150 ustawy Pzp  t.j. Dz. U. z 2007 r. nr 223 poz. 1655 ze zmianami), co stanowi wartość:................................... zł           w formie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30 % wartości zabezpieczenia, które zostanie zwrócone w ciągu 14 dni po upływie terminu gwarancji, która wynosi 36 miesięcy od dnia ostatecznego zakończenia prac projektowych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4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bądź gwarancji za wykonane roboty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ą umową mają zastosowa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powstałe na tle wykonywania niniejszej umowy rozstrzygane będą przez sąd właściwy dla 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Umowę sporządzono w 3-ch jednobrzmiących egzemplarzach, z czego 1 egz. dla Wykonawcy a 2 egz. dla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                      Wykonawca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418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1:00Z</dcterms:created>
  <dc:creator>Starostwo Powiatowe</dc:creator>
  <dc:description/>
  <cp:keywords/>
  <dc:language>en-US</dc:language>
  <cp:lastModifiedBy>milinczyk</cp:lastModifiedBy>
  <cp:lastPrinted>2009-05-27T12:03:00Z</cp:lastPrinted>
  <dcterms:modified xsi:type="dcterms:W3CDTF">2009-05-27T10:41:00Z</dcterms:modified>
  <cp:revision>42</cp:revision>
  <dc:subject/>
  <dc:title>U M O W A  NR 4/2001</dc:title>
</cp:coreProperties>
</file>