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jc w:val="right"/>
        <w:rPr/>
      </w:pPr>
      <w:r>
        <w:rPr>
          <w:i/>
          <w:sz w:val="20"/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zwa Wykonawc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(y) z opłacaniem podatków, a także nie zalegam(y) z opłacaniem opłat i składek na ubezpieczenie zdrowotne i społeczne bądź posiadam(y)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jc w:val="right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ilinczyk</cp:lastModifiedBy>
  <cp:lastPrinted>2009-05-27T07:55:00Z</cp:lastPrinted>
  <dcterms:modified xsi:type="dcterms:W3CDTF">2009-05-27T10:42:00Z</dcterms:modified>
  <cp:revision>11</cp:revision>
  <dc:subject/>
  <dc:title/>
</cp:coreProperties>
</file>