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i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694"/>
        <w:gridCol w:w="337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lifikacje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; Załączyć dokumenty wymagane w Części XI pkt. 1.7. dotyczące uprawnień i przynależności do izby.</w:t>
      </w:r>
    </w:p>
    <w:p>
      <w:pPr>
        <w:pStyle w:val="Normal"/>
        <w:ind w:right="-1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             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    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milinczyk</cp:lastModifiedBy>
  <cp:lastPrinted>2009-05-27T08:03:00Z</cp:lastPrinted>
  <dcterms:modified xsi:type="dcterms:W3CDTF">2009-05-27T10:42:00Z</dcterms:modified>
  <cp:revision>8</cp:revision>
  <dc:subject/>
  <dc:title/>
</cp:coreProperties>
</file>