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7/2009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P……………., </w:t>
        <w:tab/>
        <w:t xml:space="preserve"> </w:t>
        <w:tab/>
        <w:t xml:space="preserve">REGON: ………………………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jest zawarta w wyniku wyboru najkorzystniejszej oferty w przetargu nieograniczonym na dostawę …………………………………..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zedmiotem umowy jest sprzedaż i dostawa przez Wykonawcę na rzecz Zamawiającego środków dezynfekcyjnych – zgodnie z treścią wykazu asortymentu (pakiety ……………. dołączone do niniejszej umowy), po cenach jednostkowych wskazanych w ofercie Wykonawcy z dnia ……… 2009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, o łącznej wartości brutto ……………….zł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     sukcesywnie składanych zamówień w formie pisemnej (fax)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2. Termin realizacji zamówienia w ciągu czterech dni licząc od daty otrzymania zamówienia przez Wykonawcę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zobowiązany jest do potwierdzenia przyjęcia zamówienia składanego przez Zamawiającego na nr faxu: 091-416 21 09 w formie pisemnej w ciągu 1 dnia od otrzym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pteki  – Pani Anna Czerka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 Zamawiający zastrzega sobie prawo dokonywania zmian ilościowych                        w poszczególnych zadaniach przedmiotu zamówienia nie zmieniając ogólnej kwoty,       o której mowa w §1 ust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                 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6" w:leader="none"/>
        </w:tabs>
        <w:ind w:left="1416" w:hanging="0"/>
        <w:rPr/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óźnienie zapłaty należności za dostarczony towar nie upoważnia Wykonawcy do wstrzymania dostawy zamówionego przez Zamawiającego towaru, chyba że wystąpiła zwłoka płatności przekraczająca 60 dni. W przypadku opóźnienia              w zapłacie Wykonawca ma prawo do naliczania odsetek ustawowych za każdy dzień zwło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eny, o których mowa w załączniku nr 1 (pakiety nr …………….) umowy nie mogą  ulec zmianie w czasie jej trw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głoszenia reklamacji jakościowej Zamawiający dokona zwrotu na koszt Wykonawcy wadliwych produktów będących przedmiotem reklamacji w celu ich wymiany na wolne od wad. W terminie 3 dni Wykonawca dostarczy towar wolny od wad. Termin płatności reklamowanych partii dostawy biegnie od dnia otrzymania towaru potwierdzonego protokołem odbioru, o którym mowa w pkt 3. Zgłoszenie wady upoważnia Zamawiającego do wstrzymania płatności do czasu jej usun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 czynności dostawy reklamowanego towaru strony sporządzą protokół                       w zakresie rzeczowym i ilościow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zakresie odpowiedzialności odszkodowawczej, strony ustanawiają odpowiedzialność za niewykonanie lub nienależyte wykonanie niniejszej umowy              w formie kar umownych w następujących wypadkach i wysokościach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konawca zapłaci Zamawiającemu karę umowną z tytułu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br/>
        <w:t xml:space="preserve">   z przyczyn leżących po stronie Wykonawcy w wysokości 3% kwoty o</w:t>
      </w:r>
      <w:r>
        <w:rPr>
          <w:rFonts w:cs="Arial" w:ascii="Arial" w:hAnsi="Arial"/>
          <w:sz w:val="22"/>
        </w:rPr>
        <w:t>kreślo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w §</w:t>
      </w:r>
      <w:r>
        <w:rPr>
          <w:rFonts w:cs="Arial" w:ascii="Arial" w:hAnsi="Arial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zapłaci Zamawiającemu karę umowną w wysokości 0,2% kwoty  stanowiącej wartość dostawy, określonej indywidualnym zamówieniem za każdy dzień zwłoki w jej dostarczeniu w stosunku do terminu określonego w par.2 pkt 2 umowy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zapłaci Zamawiającemu karę umowną </w:t>
      </w:r>
      <w:r>
        <w:rPr>
          <w:rFonts w:cs="Arial" w:ascii="Arial" w:hAnsi="Arial"/>
          <w:bCs/>
        </w:rPr>
        <w:t>za zwłokę</w:t>
      </w:r>
      <w:r>
        <w:rPr>
          <w:rFonts w:cs="Arial" w:ascii="Arial" w:hAnsi="Arial"/>
        </w:rPr>
        <w:t xml:space="preserve"> w dostarczeniu produktów wolnych od wad z tytułu gwarancji oraz za zwłokę w usunięciu wad,             o których Zamawiający nie wiedział w chwili wydania danej partii towarów z tytułu rękojmi za wady w wysokości 0,3% kwoty określonej w § 1 niniejszej umowy, za każdy dzień zwłoki ponad wyznaczony termin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by powstała szkoda przekroczyła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W razie powstania sporu na tle wykonania niniejszej umowy Zamawiający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ny przede wszystkim do wyczerpania drogi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klamacyj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wykonuje się poprzez skierowania konkretnego roszczenia d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isemnego ustosunkowania się do zgłoszonego przez Zamawiającego roszczenia w terminie 3 dni od daty zgłoszenia roszczenia. Brak pisemnej odpowiedzi w tym terminie uważa się za uznanie reklamacji przez Wykonawc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przez Wykonawcę uznania roszczenia Zamawiającego, Zamawiający uprawniony jest do wystąpienia na drogę sąd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ą ostatecznie rozstrzygane przez Sąd właściwy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4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19:00Z</dcterms:created>
  <dc:creator>akrzeminski</dc:creator>
  <dc:description/>
  <cp:keywords/>
  <dc:language>en-US</dc:language>
  <cp:lastModifiedBy>akrzeminski</cp:lastModifiedBy>
  <dcterms:modified xsi:type="dcterms:W3CDTF">2009-06-10T07:11:00Z</dcterms:modified>
  <cp:revision>2</cp:revision>
  <dc:subject/>
  <dc:title>Nr sprawy ZP/…/2009     </dc:title>
</cp:coreProperties>
</file>