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Załącznik Nr 4 do SIWZ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mularz cenow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Specyfikacja środków dezynfekcyjnych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kiet I</w:t>
        <w:tab/>
        <w:t>Dezynfekcja rąk , skóry i błon śluzowyc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94"/>
        <w:gridCol w:w="1260"/>
        <w:gridCol w:w="1260"/>
        <w:gridCol w:w="1560"/>
        <w:gridCol w:w="1560"/>
        <w:gridCol w:w="1560"/>
        <w:gridCol w:w="1560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rakterystyka preparatu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działania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ako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ie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cunkowa ilość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netto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</w:t>
            </w:r>
            <w:r>
              <w:rPr>
                <w:rFonts w:cs="Arial" w:ascii="Arial" w:hAnsi="Arial"/>
                <w:b/>
              </w:rPr>
              <w:t>.. %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brutto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handlowa</w:t>
            </w:r>
          </w:p>
        </w:tc>
      </w:tr>
      <w:tr>
        <w:trPr>
          <w:trHeight w:val="1410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 alkoholowy do higienicznej i chirurgicznej dezynfekcji rąk oparty o minimum 3 substancje aktywne. Możliwość dezynfekcji skóry przed iniekcjami, punkcjami. Wymagana pozytywna ocena użytkowa IMiDz (lub instytutu równoważnego) do dezynfekcji rąk personelu w oddziałach noworodków i wcześniaków. Opakowania 500 ml dostosowane do systemu dozującego typu Dermados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, Tbc, F, V (HBV, HIV, HSV, Rota)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m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komentarz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komentarz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komentarz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komentarz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komentarz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komentarz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opakowań</w:t>
            </w:r>
          </w:p>
          <w:p>
            <w:pPr>
              <w:pStyle w:val="Tekstkomentarz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komentarz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komentarz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komentarz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komentarz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7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l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opakowań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komentarz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komentarz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komentarz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komentarz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8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parat alkoholowy do higienicznej i chirurgicznej dezynfekcji rąk oparty o minimum 3 substancje aktywne. Możliwość dezynfekcji skóry przed iniekcjami, punkcjami. Wymagana pozytywna ocena użytkowa IMiDz (lub instytutu równoważnego) do dezynfekcji rąk personelu w oddziałach noworodków i wcześniaków. Opakowania 500 ml dostosowane do systemu dozującego typu Dermados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, Tbc, F, V (HBV, HIV, HSV, Rota)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m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opakowań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7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l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opakowań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94"/>
        <w:gridCol w:w="1260"/>
        <w:gridCol w:w="1260"/>
        <w:gridCol w:w="1560"/>
        <w:gridCol w:w="1560"/>
        <w:gridCol w:w="1560"/>
        <w:gridCol w:w="1560"/>
        <w:gridCol w:w="1560"/>
      </w:tblGrid>
      <w:tr>
        <w:trPr>
          <w:trHeight w:val="535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  bezbarwny do odkażania  i odtłuszczania skóry, oparty o alkohol etylowy, izopropylowy, benzylowy i nadtlenek wodoru, bez zawartości jodu i jego związków. Bez pochodnych fenolowych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 6,0-7,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B,Tbc,F,V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(Adeno,Rota,Herpes,HIV) – do 1 min.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m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opakowań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5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opakowa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l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opakowań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 barwiony do odkażania, odtłuszczania , zabarwiania skóry, oparty o alkohol etylowy, izopropylowy, benzylowy i nadtlenek wodoru, bez zawartości jodu i jego związków. Bez pochodnych fenolowych. pH 6,0-7,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B,Tbc,F,V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(Adeno,Rota,Herpes,HIV) – do 1 min.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opakowania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l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opakowań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 służący do dekontaminacji ciała pacjenta oraz  do  higienicznego mycia rąk (wg EN 1499). Nie zawierający mydła, chlorheksydyny i alkoholi. Nie powodujący podrażnień (pH=5,0-5,5). Opakowania 500 ml dostosowane do systemu dozującego typu Dermad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(MRSA i ORSA),V (HBV, HIV)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l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opakowania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koholowy preparat do dezynfekcji błon śluzowych obszaru genitalnego, zawierający etanol , chlorheksydynę , nadtlenek wodoru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pH 5,0.Bez zawartości jodu.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,F,V(HIV,HBV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SV),pierwotniaki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l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opakowań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komentarz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komentarz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koholowy preparat do dezynfekcji błon śluzowych jamy ustnej, zawierający etanol , chlorheksydynę , nadtlenek wodoru</w:t>
            </w:r>
          </w:p>
          <w:p>
            <w:pPr>
              <w:pStyle w:val="Tekstkomentarza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 pH 5,0 Bez zawartości jodu.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rający składniki skuteczne na B,F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I V(HIV, HBV,HSV),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ml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 opakowań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94"/>
        <w:gridCol w:w="1260"/>
        <w:gridCol w:w="1260"/>
        <w:gridCol w:w="1560"/>
        <w:gridCol w:w="1560"/>
        <w:gridCol w:w="1560"/>
        <w:gridCol w:w="1560"/>
        <w:gridCol w:w="1560"/>
      </w:tblGrid>
      <w:tr>
        <w:trPr>
          <w:trHeight w:val="1035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 syntetyczny , bez zawartości mydła, do chirurgicznego i higienicznego mycia rąk, niepowodujący wysuszania skóry rąk  o pH 5,0-5,5. Oparty o APG (alkilopoliglikozydy).Kompatybilny z preparatami do dezynfekcji rąk (Spitaderm ,Skinman Soft, Skinman Complete)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m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 opakowań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l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 opakowań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 do chirurgicznego i higienicznego mycia rąk dla osób wrażliwych (pH= 5,0-5,5). Bez zawartości mydła. W składzie krem nawilżający. Kompatybilny z preparatem do dezynfekcji rąk z poz… Opakowania 500 ml dostosowane do systemu dozującego typu Dermados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m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opakowań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7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l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opakowani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9" w:hRule="atLeast"/>
        </w:trPr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38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ja typu olej w wodzie w o działaniu nawilżającym i ochronnym , zawierająca wosk pszczel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m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4 opakowani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4" w:hRule="atLeast"/>
        </w:trPr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97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Razem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>Pakiet II</w:t>
        <w:tab/>
        <w:tab/>
        <w:tab/>
        <w:t xml:space="preserve"> Dezynfekcja i mycie narzędzi</w:t>
      </w:r>
    </w:p>
    <w:tbl>
      <w:tblPr>
        <w:tblW w:w="146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94"/>
        <w:gridCol w:w="1260"/>
        <w:gridCol w:w="1260"/>
        <w:gridCol w:w="1620"/>
        <w:gridCol w:w="1440"/>
        <w:gridCol w:w="1620"/>
        <w:gridCol w:w="1620"/>
        <w:gridCol w:w="144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rakterystyka preparatu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działania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a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nie</w:t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cunkowa ilość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netto</w:t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</w:t>
            </w:r>
            <w:r>
              <w:rPr>
                <w:rFonts w:cs="Arial" w:ascii="Arial" w:hAnsi="Arial"/>
                <w:b/>
              </w:rPr>
              <w:t>.. %</w:t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brutto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handl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 bezaldehydowy, oparty o aktywny tlen zawierający nadboran sodu do mycia i dezynfekcji narzędzi chirurgicznych, instrumentarium z tworzyw sztucznych,szkła, także do materiałów wrażliwych (silikonu, poliwęglanu, polisulfanu) oraz endoskopów , działający na bakterie, wirusy, grzyby, prątki gruźlicy i spory przez cały okres przydatności do użycia. Wymagane paski testowe, sprawdzające aktywność roztworu roboczego. Przygotowanie roztworu w wodzie o temp. pokojowej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użycia w myjkach ultradźwiękowy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a opinia firmy Olympus Optical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,F,V(Polio,Adeno,Vaccinia,Papova,HIV, HBV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c( mycobacterium tuberculosis) (czas do 15 min. – 2% lub 1 godz-1%)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 ( czas do 3 h wg PZH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tridium Difficile 2% 5 min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k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opakowań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93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parat oparty o aktywny tlen do mycia i dezynfekcji narzędzi chirurgicznych oraz endoskopów. Nie zawierający aldehydów, chloru, QAV i pochodnych fenolowych. Koncentrat w postaci proszku. Przygotowywanie roztworu poprzez dodanie preparatu do zimnej wody wodociągowej. Wymagana pozytywna opinia Olympus Optical. Możliwość użycia w myjkach ultradźwiękowych.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,F,V,Tb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zas do ½ h), S ( czas do 6 h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k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opakowań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4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kg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 opakowań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ktywator do w/w preparatu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zerzający spektrum działania o prątki gruźlic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spory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l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4 opakowania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4" w:hRule="atLeast"/>
        </w:trPr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0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Razem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X</w:t>
            </w:r>
          </w:p>
        </w:tc>
      </w:tr>
    </w:tbl>
    <w:p>
      <w:pPr>
        <w:pStyle w:val="Heading1"/>
        <w:rPr/>
      </w:pPr>
      <w:r>
        <w:rPr/>
        <w:t xml:space="preserve">Pakiet III </w:t>
        <w:tab/>
        <w:tab/>
        <w:tab/>
        <w:t xml:space="preserve">Dezynfekcja powierzchni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6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94"/>
        <w:gridCol w:w="1260"/>
        <w:gridCol w:w="1260"/>
        <w:gridCol w:w="1620"/>
        <w:gridCol w:w="1440"/>
        <w:gridCol w:w="1620"/>
        <w:gridCol w:w="1620"/>
        <w:gridCol w:w="144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rakterystyka preparatu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działania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a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nie</w:t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cunkowa ilość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netto</w:t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</w:t>
            </w:r>
            <w:r>
              <w:rPr>
                <w:rFonts w:cs="Arial" w:ascii="Arial" w:hAnsi="Arial"/>
                <w:b/>
              </w:rPr>
              <w:t>.. %</w:t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brutto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handlowa</w:t>
            </w:r>
          </w:p>
        </w:tc>
      </w:tr>
      <w:tr>
        <w:trPr>
          <w:trHeight w:val="1493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 myjąco-dezynfekujący do dużych powierzchni zmywalnych bez zawartości aldehydów, fenoli, QAV, chloru i substancji nadtlenowych przeznaczony do mycia i dezynfekcji dużych powierzchni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możliwością stosowania na oddziałach pediatrycznych ,w tym noworodkowych,(wymagana ocena kliniczna IMiDz).opinia Olympus dla dezynfekcji powierzchni sprzętu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osowany (kanister 6 l) do urządzeń dozujących: MX-101, DG-1, DG-2, DG-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wałość roztworu roboczego do 14 dni.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,F(2% 15 min),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Tbc(3% 30 min)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BV,HCV,HIV,(0,5% 15 mi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a (0,5% 15 min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opakowań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l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opakowani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0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parat alkoholowy o maksymalnej zawartości aldehydu glutarowego 0,02 g/100g, przeznaczony do szybkiej dezynfekcji małych powierzchni i miejsc trudno dostępnych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as działania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magany także atest HŻ lub inny dopuszczający do stosowania w kuchenkach szpitalnych.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, F – do 2 minut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, Tbc( M.tuberculosis), F-  do 5 minu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BV,HCV,HIV 30 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no,Papowa 15 m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o 1 godz.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 m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 opakowania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l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 opakowań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94"/>
        <w:gridCol w:w="1260"/>
        <w:gridCol w:w="1260"/>
        <w:gridCol w:w="1620"/>
        <w:gridCol w:w="1440"/>
        <w:gridCol w:w="1620"/>
        <w:gridCol w:w="1620"/>
        <w:gridCol w:w="1440"/>
      </w:tblGrid>
      <w:tr>
        <w:trPr>
          <w:trHeight w:val="1148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komentarz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  alkoholowy przeznaczony do szybkiej dezynfekcji małych powierzchni i miejsc trudno dostępnych, gotowy do użycia. Nie zawierający aldehydów, QAV i pochodnych biguanidyny. Zawierający min. 3 subst. aktyw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a pozytywna opinia kliniczna IMiDz (lub instytutu równoważnego) do stosowania na oddziałach pediatrycznych.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,F – 1 mi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c – 5 min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 (HBV,HIV, Rota) – 1 min.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 m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 opakowa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7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 l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 opakowań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parat  na bazie aktywnego tlenu do mycia i dezynfekcji powierzchni zanieczyszczonych  materiałem organicznym. Nie zawierający aldehydów, QAV, fenoli, chloru i barwników. Możliwość dezynfekcji powierzchni mających kontakt z żywnością.  Wymagany neutralny odczyn roztworu (pH=7,0-8,0). Produkt w postaci proszku. Przygotowanie roztworu w wodzie o temp. pokojowej (max.20˚C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,F,V(Polio) do 10 mi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bc do 15 min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(Cl.difficile) do 5 min.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k. 160g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 opakowań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 chlorowy oparty o dichloroizocyjanuran sodu, w postaci tabletek, przeznaczony do dezynfekcji dużych powierzchni zmywalnych , również obciążonych materiałem organicznym. Możliwość zalewania zanieczyszczeń organicznych z jednoczesnym działaniem sporobójczym (Cl. difficile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stężenie aktywnego chloru w roztworze przy najniższym stęż. użytkowym w podanym zakresie działania - do 2000ppm. Neutralne lub zasadowe pH roztworu użytkowego=7,0-8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 oznakowane miarki do inaktywacji mat.biologiczne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,Tbc,F,V (polio) 15 mi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 300 tabl.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 opakowań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94"/>
        <w:gridCol w:w="1260"/>
        <w:gridCol w:w="1260"/>
        <w:gridCol w:w="1620"/>
        <w:gridCol w:w="1440"/>
        <w:gridCol w:w="1620"/>
        <w:gridCol w:w="1620"/>
        <w:gridCol w:w="144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parat chlorowy oparty o dichloroizocyjanuran sodu z zawartością tenzydu, w tabletkach o masie 4,1 g , przeznaczony do mycia i dezynfekcji dużych powierzchni zmywalnych. Możliwość  stosowania do dezynfekcji powierzchni obciążonych materiałem organicznym i do zalewania plam krwi, wydalin, wydzieli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,F,V(włącznie z Adeno i Polio)Tbc 1000 ppm 15 min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(Clostridium Difficile) 10000 ppm 15 min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 150 tabl.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 opakowań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4" w:hRule="atLeast"/>
        </w:trPr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0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Razem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Arial" w:hAnsi="Arial" w:eastAsia="Calibri" w:cs="Arial"/>
      <w:b/>
      <w:sz w:val="24"/>
      <w:lang w:val="pl-PL" w:bidi="ar-SA"/>
    </w:rPr>
  </w:style>
  <w:style w:type="character" w:styleId="CommentTextChar">
    <w:name w:val="Comment Text Char"/>
    <w:basedOn w:val="Domylnaczcionkaakapitu"/>
    <w:qFormat/>
    <w:rPr>
      <w:rFonts w:ascii="Calibri" w:hAnsi="Calibri" w:eastAsia="Calibri" w:cs="Calibri"/>
      <w:lang w:val="pl-PL" w:bidi="ar-SA"/>
    </w:rPr>
  </w:style>
  <w:style w:type="character" w:styleId="BodyTextChar">
    <w:name w:val="Body Text Char"/>
    <w:basedOn w:val="Domylnaczcionkaakapitu"/>
    <w:qFormat/>
    <w:rPr>
      <w:rFonts w:ascii="Arial" w:hAnsi="Arial" w:eastAsia="Calibri" w:cs="Arial"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43:00Z</dcterms:created>
  <dc:creator>akrzeminski</dc:creator>
  <dc:description/>
  <cp:keywords/>
  <dc:language>en-US</dc:language>
  <cp:lastModifiedBy>akrzeminski</cp:lastModifiedBy>
  <dcterms:modified xsi:type="dcterms:W3CDTF">2009-06-15T08:25:00Z</dcterms:modified>
  <cp:revision>6</cp:revision>
  <dc:subject/>
  <dc:title>Specyfikacja środków dezynfekcyjnych :</dc:title>
</cp:coreProperties>
</file>