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32" w:hanging="0"/>
        <w:jc w:val="left"/>
        <w:rPr/>
      </w:pPr>
      <w:r>
        <w:rPr>
          <w:sz w:val="16"/>
          <w:szCs w:val="16"/>
        </w:rPr>
        <w:tab/>
        <w:tab/>
        <w:tab/>
        <w:tab/>
        <w:tab/>
        <w:t xml:space="preserve">Załącznik Nr 6 do SIWZ              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  <w:t>UMOWA NR …………….</w:t>
      </w:r>
    </w:p>
    <w:p>
      <w:pPr>
        <w:pStyle w:val="Heading4"/>
        <w:ind w:firstLine="708"/>
        <w:rPr>
          <w:b/>
          <w:b/>
          <w:sz w:val="24"/>
        </w:rPr>
      </w:pPr>
      <w:r>
        <w:rPr>
          <w:b/>
          <w:sz w:val="24"/>
        </w:rPr>
        <w:t>NA ZAKUP CAŁODZIENNEGO WYŻYWIENIA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zawarta w Gryfinie w dniu ……………. r. pomiędzy </w:t>
      </w:r>
      <w:r>
        <w:rPr>
          <w:b/>
          <w:sz w:val="24"/>
        </w:rPr>
        <w:t>Powiatem Gryfińskim</w:t>
      </w:r>
      <w:r>
        <w:rPr>
          <w:sz w:val="24"/>
        </w:rPr>
        <w:t xml:space="preserve"> reprezentowanym przez </w:t>
      </w:r>
      <w:r>
        <w:rPr>
          <w:b/>
          <w:sz w:val="24"/>
        </w:rPr>
        <w:t>Zarząd Powiatu w Gryfinie</w:t>
      </w:r>
      <w:r>
        <w:rPr>
          <w:sz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Wojciech Konarski – Przewodniczący Zarządu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</w:rPr>
        <w:t>Jerzy Miler – Członek Zarząd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Zamawiającym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anym w dalszej treści umowy „Wykonawcą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 w:val="false"/>
        </w:rPr>
        <w:t>Niniejsza umowa zawarta jest w wyniku przeprowadzonego postępowania o zamówienie publiczne o wartości powyżej 14 000 euro w trybie przetargu nieograniczo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>Zamawiający powierza, a Wykonawca przyjmuje do wykonania zamówienie polegające na sporządzaniu i dostarczaniu do Domu Pomocy Społecznej w Nowym Czarnowie 123 porcji śniadaniowych, obiadowych, podwieczorku i kolacji na dobę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Osobą odpowiedzialną za realizację niniejszej umowy ze strony Zamawiającego jest Dyrektor Domu Pomocy Społecznej w Nowym Czarnow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TextBody"/>
        <w:jc w:val="both"/>
        <w:rPr/>
      </w:pPr>
      <w:r>
        <w:rPr>
          <w:b w:val="false"/>
        </w:rPr>
        <w:t>1. Posiłki sporządzane będą na podstawie zapotrzebowania żywnościowego "relewów" które Wykonawca odbierać będzie w siedzibie Zamawiającego co najmniej z dwudniowym wyprzedzeniem</w:t>
      </w:r>
    </w:p>
    <w:p>
      <w:pPr>
        <w:pStyle w:val="TextBody"/>
        <w:jc w:val="both"/>
        <w:rPr/>
      </w:pPr>
      <w:r>
        <w:rPr>
          <w:b w:val="false"/>
        </w:rPr>
        <w:t>2. W razie zmiany ilości posiłków, powyżej 5-ciu posiłków, Zamawiający jest zobowiązany powiadomić na piśmie Wykonawcę najpóźniej 3 dni przed przygotowaniem posił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3.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ykonawca własnym środkiem transportu, na własny koszt przestrzegając wymogów Stacji Sanitarno-Epidemiologicznej  będzie dostarczał przygotowane posiłki  do Domu Pomocy Społecznej w Nowym Czarnowie w godzinach: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śniadanie od 7.45  do 8.00</w:t>
      </w:r>
    </w:p>
    <w:p>
      <w:pPr>
        <w:pStyle w:val="TextBody"/>
        <w:ind w:left="360" w:hanging="0"/>
        <w:jc w:val="both"/>
        <w:rPr/>
      </w:pPr>
      <w:r>
        <w:rPr>
          <w:b w:val="false"/>
        </w:rPr>
        <w:t>-  obiad od 12.30  do 13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>- podwieczorek i kolacja od 16.00 do 17.00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odpowiada za higienę naczyń i opakowań, w których będą przechowywane   i przewożone posiłki tj. mycie i wyparza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Od chwili wydania posiłków z punktu odbioru  od Wykonawcy za ich stan odpowiada tylko Zamawiający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>Wykonawca będzie pobierał próbki przygotowanych posiłków i przetrzymywał                w lodówce zgodnie z wymaganiami sanitarno-epidemiologicznym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Jadłospis jest ustalany dekadowo  przez Wykonawcę z trzydniowym wyprzedzeniem, w celu zatwierdzenia przez Zamawiającego.                                   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5.</w:t>
      </w:r>
    </w:p>
    <w:p>
      <w:pPr>
        <w:pStyle w:val="TextBody"/>
        <w:jc w:val="both"/>
        <w:rPr/>
      </w:pPr>
      <w:r>
        <w:rPr>
          <w:b w:val="false"/>
        </w:rPr>
        <w:t>Posiłki przygotowane przez Wykonawcę  muszą być urozmaicone, smaczne                             z uwzględnieniem przeciętnej dziennej normy na kalorie i składniki odżywcze opracowanej dla Domu Pomocy Społecznej na podstawie zalecanych przez Instytut Żywienia i Żywności  w Warszawie norm oraz  składników pokarmowych i produktów  spożywczych dla pensjonariuszy w zakładach służby zdrowia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6.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 xml:space="preserve">Koszt całodziennego posiłku (śniadanie, obiad, podwieczorek, kolacja) wynosi ...... brutto 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  <w:t>(słownie złotych: ...........................................................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płata za wykonywane usługi nastąpi na podstawie faktury VAT wystawionej przez Wykonawcę, w terminie 30 dni od daty jej otrzym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ednostką realizującą umowę jest</w:t>
      </w:r>
      <w:r>
        <w:rPr>
          <w:b/>
          <w:sz w:val="24"/>
          <w:szCs w:val="24"/>
        </w:rPr>
        <w:t xml:space="preserve"> Dom Pomocy Społecznej w Nowym Czarnowie, 74-105 Nowe Czarnowo 66, NIP 858-11-66-136</w:t>
      </w:r>
      <w:r>
        <w:rPr>
          <w:sz w:val="24"/>
          <w:szCs w:val="24"/>
        </w:rPr>
        <w:t>, na adres którego Wykonawca będzie wystawiał wszelkie dokumenty- w tym faktur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Zamawiający oświadcza, że  płatnikiem VAT jest Dom Pomocy Społecznej w Nowym Czarnowie oraz upoważnia Wykonawcę do wystawiania faktury bez podpisu Zamawiającego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łata będzie przekazywana  na konto bankowe Wykonawcy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opóźnienia się  Zamawiającego w zapłacie Wykonawca naliczy odsetki ustawo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W przypadku wystąpienia niepełnego wyżywienia dziennego przyjmuje się następujące wartości procentowe udziału poszczególnych posiłków w cenie jednego całodziennego posiłku: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śniadanie stanowi 25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iad (wraz z podwieczorkiem) stanowi 50% wartości jednego całodziennego posiłku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lacja stanowi 25% wartości jednego całodziennego posiłku.</w:t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żeli zwłoka w zapłacie będzie się opóźniać powyżej dwóch  miesięcy, Wykonawca będzie mógł wstrzymać przygotowanie posiłków na rzecz Zamawiającego do czasu uregulowania zaległych należ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424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1. Zamawiający będzie miał prawo naliczyć i żądać od Wykonawcy kary umowne w wysokości:</w:t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1)  1 % wartości dziennej całodziennego posiłku za nie przygotowanie posiłków lub przygotowanie ich w mniejszym zakresie od zamawianego, do wydania na  określoną porę.</w:t>
      </w:r>
    </w:p>
    <w:p>
      <w:pPr>
        <w:pStyle w:val="TextBody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2)  10 % wartości miesięcznej posiłków w razie ich nie przygotowania w danym dniu.</w:t>
      </w:r>
    </w:p>
    <w:p>
      <w:pPr>
        <w:pStyle w:val="TextBody"/>
        <w:ind w:left="705" w:hanging="705"/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 xml:space="preserve">3)  10 % wartości rocznej posiłków w razie odstąpienia od umowy z przyczyn  leżących po   </w:t>
      </w:r>
    </w:p>
    <w:p>
      <w:pPr>
        <w:pStyle w:val="TextBody"/>
        <w:ind w:left="705" w:hanging="705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stronie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2.  Kara umowna będzie mogła być potrącona z wynagrodzenia Wykonawc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3.  Zamawiający może odstąpić od umowy w terminie miesiąca w przypadku niewykonywania lub nienależytego wykonywania zamówienia przez Wykonawcę.</w:t>
      </w:r>
    </w:p>
    <w:p>
      <w:pPr>
        <w:pStyle w:val="TextBody"/>
        <w:ind w:first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9.</w:t>
      </w:r>
    </w:p>
    <w:p>
      <w:pPr>
        <w:pStyle w:val="TextBody"/>
        <w:jc w:val="both"/>
        <w:rPr/>
      </w:pPr>
      <w:r>
        <w:rPr>
          <w:b w:val="false"/>
        </w:rPr>
        <w:t>W przypadku kiedy Wykonawca nie wywiąże się z postanowień wynikających z umowy Zamawiający ma prawo obciążyć Wykonawcę dodatkowymi kosztami związanymi                        z wyżywieniem mieszkańców Domu Pomocy Społecznej potrącając je z wynagrodzenia Wykonawc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sz w:val="24"/>
          <w:szCs w:val="24"/>
        </w:rPr>
        <w:t>Wykonawca wniósł zabezpieczenie należytego wykonania umowy przed podpisaniem umowy w wysokości 5 %  wynagrodzenia umownego brutto za przedmiot umowy, a to stanowi wartość:................................... zł w  formie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bezpieczenie należytego wykonania umowy wniesione w innej formie niż w pieniądzu Wykonawca musi być wystawione na okres: od dnia podpisania umowy do 30 dnia po terminie zakończenia umowy. </w:t>
      </w:r>
    </w:p>
    <w:p>
      <w:pPr>
        <w:pStyle w:val="Normal"/>
        <w:jc w:val="both"/>
        <w:rPr/>
      </w:pPr>
      <w:r>
        <w:rPr>
          <w:sz w:val="24"/>
          <w:szCs w:val="24"/>
        </w:rPr>
        <w:t>3.   Zabezpieczenie należytego wykonania umowy zostanie zwrócone Wykonawcy w  ciągu 30 dni od daty odbioru końcowego usługi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/>
      </w:pPr>
      <w:r>
        <w:rPr/>
        <w:t>§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zostaje zawarta na okres od ……………………. r. do ………………. r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/>
      </w:pPr>
      <w:r>
        <w:rPr/>
        <w:t>§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kresie trwania umowy, umowa może zostać rozwiązana w każdym czasie na zasadzie porozumienia stron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/>
        <w:t>§ 13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Każda zmiana treści niniejszej umowy wymaga formy pisemnej w postaci aneksu pod rygorem nieważnośc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sprawach nieuregulowanych postanowieniami niniejszej umowy zastosowanie mieć będą przepisy Kodeksu cywilnego.</w:t>
      </w:r>
    </w:p>
    <w:p>
      <w:pPr>
        <w:pStyle w:val="Normal"/>
        <w:ind w:left="3540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Spory mogące wyniknąć w związku z wykonywaniem przedmiotu umowy strony rozstrzygać będą w pierwszej kolejności w drodze polubownej a następnie przez sąd właściwy dla Zamawiająceg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mowa sporządzona zostaje w czterech jednobrzmiących egzemplarzach, po dwa dla każdej ze Stron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ab/>
        <w:t>Wykonawca</w:t>
        <w:tab/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15:00Z</dcterms:created>
  <dc:creator>M_DIAK</dc:creator>
  <dc:description/>
  <cp:keywords/>
  <dc:language>en-US</dc:language>
  <cp:lastModifiedBy>Preferred Customer</cp:lastModifiedBy>
  <cp:lastPrinted>2009-08-19T07:55:00Z</cp:lastPrinted>
  <dcterms:modified xsi:type="dcterms:W3CDTF">2009-08-19T05:55:00Z</dcterms:modified>
  <cp:revision>11</cp:revision>
  <dc:subject/>
  <dc:title/>
</cp:coreProperties>
</file>