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I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9/2010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IV</w:t>
      </w:r>
      <w:r>
        <w:rPr>
          <w:b/>
        </w:rPr>
        <w:t>– gmina Chojn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260"/>
        <w:gridCol w:w="4680"/>
        <w:gridCol w:w="1620"/>
        <w:gridCol w:w="1260"/>
      </w:tblGrid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rzybno -Strzelczyn - Cho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ełm Górny- Białęgi - Wit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 Grzyb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esiny - Lisie Pole /DK 31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wodna - Garn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Raduń – do DP 1390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7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Nawodna - Lisie P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zelczyn - Kamienny Jaz - DK 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Zato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0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K 26 - Krzymów - Pias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Chojna - Stoki - Krzymó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Brwice - Narost - Białę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rost – Droga Powiatowa 1409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 DK 26 - Krajnik Gór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  <w:cantSplit w:val="true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9 r. do 31.03.2010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3:00Z</dcterms:created>
  <dc:creator>Arek &amp; Kasia</dc:creator>
  <dc:description/>
  <cp:keywords/>
  <dc:language>en-US</dc:language>
  <cp:lastModifiedBy>milinczyk</cp:lastModifiedBy>
  <cp:lastPrinted>2009-10-15T09:13:00Z</cp:lastPrinted>
  <dcterms:modified xsi:type="dcterms:W3CDTF">2009-10-15T07:16:00Z</dcterms:modified>
  <cp:revision>11</cp:revision>
  <dc:subject/>
  <dc:title>Załącznik Nr 8a</dc:title>
</cp:coreProperties>
</file>