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IV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9/2010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>IV – gmina Chojna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Tab. 1 (</w:t>
      </w:r>
      <w:r>
        <w:rPr/>
        <w:t>w przypadku nie dysponowania odpowiednim sprzętem nie wypełniać!)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Tab. 2: z użyciem solarki (</w:t>
      </w:r>
      <w:r>
        <w:rPr>
          <w:b/>
          <w:bCs/>
          <w:sz w:val="22"/>
        </w:rPr>
        <w:t>w przypadku nie dysponowania odpowiednim sprzętem nie wypełniać!)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ą nawilżon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cena usługi obejmuje tylko efektywn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zawarcia umowy do dnia 31 marca 2010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50:00Z</dcterms:created>
  <dc:creator>adurma</dc:creator>
  <dc:description/>
  <cp:keywords/>
  <dc:language>en-US</dc:language>
  <cp:lastModifiedBy>milinczyk</cp:lastModifiedBy>
  <cp:lastPrinted>2008-10-03T10:44:00Z</cp:lastPrinted>
  <dcterms:modified xsi:type="dcterms:W3CDTF">2009-10-12T08:23:00Z</dcterms:modified>
  <cp:revision>5</cp:revision>
  <dc:subject/>
  <dc:title>Załącznik Nr 1</dc:title>
</cp:coreProperties>
</file>