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8-zadanie V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>do SIWZ na zimowe utrzymaniem dróg powiatow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Przedmiotem zamówienia są usługi związane z zimowym utrzymaniem dróg powiatowych na terenie powiatu gryfińskiego w sezonie zimowym 2009/2010, </w:t>
      </w:r>
      <w:r>
        <w:rPr>
          <w:b/>
        </w:rPr>
        <w:t>zadanie</w:t>
      </w:r>
      <w:r>
        <w:rPr/>
        <w:t xml:space="preserve"> </w:t>
      </w:r>
      <w:r>
        <w:rPr>
          <w:b/>
          <w:bCs/>
        </w:rPr>
        <w:t>Nr V</w:t>
      </w:r>
      <w:r>
        <w:rPr>
          <w:b/>
        </w:rPr>
        <w:t xml:space="preserve"> – gmina Trzcińsko-Zdrój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ymagania dotyczące wykonania i odbioru robót związa</w:t>
        <w:softHyphen/>
        <w:t>nych z odśnieżaniem dróg i likwidacją śliskości zawarte są w ogólnych specyfikacjach technicznych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D - 10.10.01c – Zwalczanie śliskości zimowej na drodze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 - 10.10.01b – Odśnieżanie drogi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color w:val="000000"/>
          <w:sz w:val="28"/>
          <w:szCs w:val="28"/>
        </w:rPr>
        <w:t>Szczegółowy wykaz odcinków dróg wraz z podziałem na standardy zimowego utrzymania</w:t>
      </w:r>
      <w:r>
        <w:rPr>
          <w:b/>
          <w:sz w:val="28"/>
          <w:szCs w:val="28"/>
        </w:rPr>
        <w:t xml:space="preserve"> dróg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4680"/>
        <w:gridCol w:w="1620"/>
        <w:gridCol w:w="1260"/>
      </w:tblGrid>
      <w:tr>
        <w:trPr>
          <w:trHeight w:val="5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drog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in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ługość (k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4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zybno-Trzcińsko Zdrój-gr.pow.(Warnic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9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.powiatu-(Warnice)-droga Nr 1402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4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zcińsko Zdrój-Gogol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2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snowo-Gogolice-do drogi Nr 1409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6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zcińsko Zdrój-Klasztor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7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ieplikowo-Tchórz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5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uga-Gogol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8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.powiatu (Rów)-Dobropole-Stołecz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zcińsko Zdrój-Drzes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4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nice - Smoln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trHeight w:val="468" w:hRule="atLeast"/>
          <w:cantSplit w:val="true"/>
        </w:trPr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sz w:val="28"/>
          <w:szCs w:val="28"/>
        </w:rPr>
        <w:t xml:space="preserve">Wytyczne Zimowego Utrzymania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3420"/>
        <w:gridCol w:w="306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ard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y poziom utrzymania powierzchni jezdni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uszczalny czas osiągnięcia standardu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ustaniu opadów śnieg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stwierdzenia występowania zjawisk powodujących śliskoś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(sucha lub mokra) wolna od śniegu i zjawisk powodujących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  - nie dopuszcza się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- nie dopuszcza się (również podczas opadów i zamieci śnieżny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2h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Szron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. – do 4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I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i z usuniętymi zjawiskami powodującymi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–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nie dopuszcza si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liskość pośnieg. - do 4h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. nie utrudniającej ruchu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zjawiska powodujące śliskość usunięte n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drogami o naw. twardej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liniami kolej.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inkach o pochyleniu &gt; 4%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ych miejscach ustalonych przez zarząd dro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6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- do 8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ości utrudniającej ruch samochodów osob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- do 6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miejscach wymienionych w kol. 2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owa-do 6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dowica  - do 5h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na całej szerokości, jezdnia posypana na odcinkach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źny                           - 6 godz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eżdżony                  -występuj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i śnieżne              -występuj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     - do 8 god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 się przerwy w komunikacji do 8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/>
            </w:pPr>
            <w:r>
              <w:rPr>
                <w:b w:val="false"/>
                <w:bCs w:val="false"/>
                <w:sz w:val="22"/>
                <w:szCs w:val="22"/>
              </w:rPr>
              <w:t>pośniegowa          - 10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odowica               - 8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w miejscach zasp odśnieżony co najmniej jeden pas ruchu z wykonaniem mijanek, jezdnia posypana na odc.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24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Dopuszcza się przerwy w komunikacji do 24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pośniegowa         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b w:val="false"/>
                <w:bCs w:val="false"/>
                <w:sz w:val="22"/>
                <w:szCs w:val="22"/>
              </w:rPr>
              <w:t>Jezdnia zaśnieżona. Prowadzi się interwencyjne odśnieżanie w zależności od potrzeb. Jezdnie posypane po odśnieżaniu w miejscach wyznaczonych przez Zarząd Dró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      - 16 godz.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48 godz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8"/>
              </w:tabs>
              <w:ind w:left="290" w:hanging="29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szystkie rodzaje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śliskości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o odśnieżaniu         - 2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Wykonanie usług</w:t>
      </w:r>
    </w:p>
    <w:p>
      <w:pPr>
        <w:pStyle w:val="Normal"/>
        <w:jc w:val="both"/>
        <w:rPr/>
      </w:pPr>
      <w:r>
        <w:rPr>
          <w:sz w:val="22"/>
          <w:szCs w:val="22"/>
        </w:rPr>
        <w:t>4.1. Zakres</w:t>
      </w:r>
      <w:r>
        <w:rPr>
          <w:b/>
          <w:iCs/>
          <w:sz w:val="22"/>
          <w:szCs w:val="22"/>
        </w:rPr>
        <w:t xml:space="preserve"> posypywania i odśnieżania dróg </w:t>
      </w:r>
      <w:r>
        <w:rPr>
          <w:sz w:val="22"/>
          <w:szCs w:val="22"/>
        </w:rPr>
        <w:t>oraz terminy rozpoczęcia  wykonywania poszczególnych zadań z zakresu ZUD, ustalać wspólnie będą przedstawiciele obu stron, po analizie aktualnych oraz prognozowanych warunków atmosfe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Podstawienie na żądanie Zamawiającego sprawnego sprzętu i rozpoczęcie akcji na drogach, powinno nastąpić bez zbędnej zwłoki, nie później jednak niż 1 godzinę od chwili wez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Przy </w:t>
      </w:r>
      <w:r>
        <w:rPr>
          <w:b/>
          <w:sz w:val="22"/>
          <w:szCs w:val="22"/>
        </w:rPr>
        <w:t>likwidacji śliskości</w:t>
      </w:r>
      <w:r>
        <w:rPr>
          <w:sz w:val="22"/>
          <w:szCs w:val="22"/>
        </w:rPr>
        <w:t xml:space="preserve"> obowiązują następujące sposoby i miejsca jej usuwania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) posypywanie jezdni mieszanką piasek-sól 5:1 lub solą nawilżoną, z wydatkiem jednostkowym umożliwiającym jak najszybsze złagodzenie śliskości,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) posypywanie odbywać będzie się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przy użyciu mieszanki lub soli nawilżonej: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obrębie skrzyżowań, na zatokach autobusowych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a łukach poziomych i pionowych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miejscach szczególnie niebezpiecznych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ateriał do zimowego utrzymania dróg (piasek, sól) zapewnia Zamawiający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4. Zasady </w:t>
      </w:r>
      <w:r>
        <w:rPr>
          <w:b/>
          <w:sz w:val="22"/>
          <w:szCs w:val="22"/>
        </w:rPr>
        <w:t>odśnieżani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w przypadku zespołu składającego się z dwóch pługów należy zachować bezpieczną odległość min 5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trudnych warunkach atmosferycznych należy odśnieżać jeden pas ruchu i wykonać mijanki w zasięgu widoczności co 200 - 300 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pasy ruchu powolnego są integralną  częścią jezdni, w związku z czym odśnieżanie ich należy prowadzić równocześnie z odśnieżaniem zasadniczych pasów ruch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śnieg należy usuwać z jezdni na prawe pobocz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śnieg można usuwać na lewe pobocze, w przypadkach wyjątkowych przy bezwzględnym zachowaniu środków bezpieczeństw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śnieg można usuwać na oba pobocza w przypadkach wąskich dró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) niedopuszczalne jest odkładanie śniegu z chodników i ścieżek rowerowych na jezdni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4.5. Prędkość technologiczna jednostek sprzętowych, zarówno przy likwidacji śliskości jak i odśnieżaniu powinna wynosić 15 – 40 km/h. Nie dopuszcza się jazdy pod prąd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  Zasady wyboru rodzaju usług.</w:t>
      </w:r>
    </w:p>
    <w:p>
      <w:pPr>
        <w:pStyle w:val="Tekstpodstawowy2"/>
        <w:rPr/>
      </w:pPr>
      <w:r>
        <w:rPr>
          <w:b w:val="false"/>
          <w:bCs w:val="false"/>
          <w:sz w:val="22"/>
        </w:rPr>
        <w:t>5.1. W przypadku wypełnienia przez Oferenta w załączniku nr 1 - Tabeli I i Tabeli II ostateczną decyzję o sposobie wykonywania usługi podejmować będzie każdorazowo Zamawiający w trakcie realizacji umowy, stosując stawki z odpowiedniej tabeli. Wartość brutto zadania, w tym przypadku  stanowić będzie kwota z Tabeli nr I.</w:t>
      </w:r>
    </w:p>
    <w:p>
      <w:pPr>
        <w:pStyle w:val="Tekstpodstawowy2"/>
        <w:rPr/>
      </w:pPr>
      <w:r>
        <w:rPr>
          <w:b w:val="false"/>
          <w:bCs w:val="false"/>
          <w:sz w:val="22"/>
        </w:rPr>
        <w:t>5.2. W przypadku wypełnienia przez Oferenta  w załączniku nr 1 tylko jednej  tabeli, wartość brutto zadania stanowi kwota wycenionych usług.</w:t>
      </w:r>
    </w:p>
    <w:p>
      <w:pPr>
        <w:pStyle w:val="Tekstpodstawowy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  Zasady odbioru wykonanych usłu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Odbiorem zostaną objęte prace rzeczywiście wykonane na drogach,  wykazane w kartach drogowych oraz zestawieniu miesięczn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Kontrola dróg utrzymywanych w zimie będzie wykonywana na bieżąco przez pracowników Zamawiającego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  Podstawa płatności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7.1. Jednostką rozliczeniową jest 1 km efektywnego przejazdu sprzętu.</w:t>
      </w:r>
    </w:p>
    <w:p>
      <w:pPr>
        <w:pStyle w:val="Tekstpodstawowy3"/>
        <w:rPr/>
      </w:pPr>
      <w:r>
        <w:rPr/>
        <w:t>7.2. Cena jednostkowa usługi powinna zawierać: przygotowanie (w przypadku mieszanki) oraz załadunek materiał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Ceny jednostkowe w okresie obowiązywania umowy nie będą podlegały zmianom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7.4. W okresie od 01.12.2009 r. do 31.03.2010 r. (4 miesiące) Zamawiający będzie płacił Wykonawcy dodatkowo ryczałt miesięczny za gotowość, stanowiący 0,5% wartości całego zadania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/>
      </w:pPr>
      <w:r>
        <w:rPr/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sz w:val="20"/>
    </w:rPr>
  </w:style>
  <w:style w:type="character" w:styleId="WW8Num28z0">
    <w:name w:val="WW8Num28z0"/>
    <w:qFormat/>
    <w:rPr>
      <w:b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sz w:val="20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  <w:sz w:val="20"/>
    </w:rPr>
  </w:style>
  <w:style w:type="character" w:styleId="WW8Num43z0">
    <w:name w:val="WW8Num43z0"/>
    <w:qFormat/>
    <w:rPr/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8z0">
    <w:name w:val="WW8NumSt8z0"/>
    <w:qFormat/>
    <w:rPr>
      <w:b/>
      <w:i w:val="false"/>
      <w:sz w:val="20"/>
    </w:rPr>
  </w:style>
  <w:style w:type="character" w:styleId="WW8NumSt11z0">
    <w:name w:val="WW8NumSt11z0"/>
    <w:qFormat/>
    <w:rPr>
      <w:b/>
      <w:i w:val="false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rFonts w:ascii="Bookman Old Style" w:hAnsi="Bookman Old Style" w:cs="Bookman Old Style"/>
      <w:sz w:val="24"/>
    </w:rPr>
  </w:style>
  <w:style w:type="character" w:styleId="WW8NumSt20z0">
    <w:name w:val="WW8NumSt20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b/>
      <w:i w:val="false"/>
      <w:sz w:val="20"/>
    </w:rPr>
  </w:style>
  <w:style w:type="character" w:styleId="WW8NumSt26z0">
    <w:name w:val="WW8NumSt26z0"/>
    <w:qFormat/>
    <w:rPr>
      <w:rFonts w:ascii="Symbol" w:hAnsi="Symbol" w:cs="Symbol"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sz w:val="22"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3:37:00Z</dcterms:created>
  <dc:creator>Arek &amp; Kasia</dc:creator>
  <dc:description/>
  <cp:keywords/>
  <dc:language>en-US</dc:language>
  <cp:lastModifiedBy>milinczyk</cp:lastModifiedBy>
  <cp:lastPrinted>2009-10-15T09:13:00Z</cp:lastPrinted>
  <dcterms:modified xsi:type="dcterms:W3CDTF">2009-10-15T07:16:00Z</dcterms:modified>
  <cp:revision>11</cp:revision>
  <dc:subject/>
  <dc:title>Załącznik Nr 8a</dc:title>
</cp:coreProperties>
</file>