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9/2010, </w:t>
      </w:r>
      <w:r>
        <w:rPr>
          <w:b/>
          <w:bCs/>
        </w:rPr>
        <w:t xml:space="preserve">zadanie Nr III </w:t>
      </w:r>
      <w:r>
        <w:rPr>
          <w:b/>
        </w:rPr>
        <w:t>– gminy: Banie i Widuch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Cs w:val="28"/>
        </w:rPr>
        <w:t>Szczegółowy wykaz odcinków dróg wraz z podziałem na standardy zimowego utrzymania</w:t>
      </w:r>
      <w:r>
        <w:rPr>
          <w:b/>
          <w:szCs w:val="28"/>
        </w:rPr>
        <w:t xml:space="preserve"> dróg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404"/>
        <w:gridCol w:w="4475"/>
        <w:gridCol w:w="1620"/>
        <w:gridCol w:w="1260"/>
      </w:tblGrid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bookmarkStart w:id="0" w:name="_Hlk17903472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- Żelech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1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-ul. Sos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72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- Sosnowo - Ku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3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unowo - B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5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wobnica - Dłusko Gryf.- gr.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órnowo - Swob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7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r. Powiatu  / Tetyń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 - Dłuży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80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Pias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- Żelech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wice – Swobnica -Grzyb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82" w:hRule="atLeast"/>
          <w:cantSplit w:val="true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9 r. do 31.03.2010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9:00Z</dcterms:created>
  <dc:creator>Arek &amp; Kasia</dc:creator>
  <dc:description/>
  <cp:keywords/>
  <dc:language>en-US</dc:language>
  <cp:lastModifiedBy>milinczyk</cp:lastModifiedBy>
  <cp:lastPrinted>2009-10-15T09:12:00Z</cp:lastPrinted>
  <dcterms:modified xsi:type="dcterms:W3CDTF">2009-10-15T07:16:00Z</dcterms:modified>
  <cp:revision>11</cp:revision>
  <dc:subject/>
  <dc:title>Załącznik Nr 8a</dc:title>
</cp:coreProperties>
</file>