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Wykonanie projektu oraz robót budowlanych polegających na kompleksowej wymianie wewnętrznej instalacji elektrycznej w DPS Nowe Czarnowo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 w:val="24"/>
          <w:szCs w:val="24"/>
        </w:rPr>
        <w:t>oferujemy wykonanie zamówienia cenę ryczałtową w wysokości:</w:t>
      </w:r>
      <w:r>
        <w:rPr/>
        <w:t xml:space="preserve"> 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559"/>
        <w:gridCol w:w="1276"/>
        <w:gridCol w:w="18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azw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VAT (%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Wykonanie dokumentacji projektowej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2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Wykonanie robót budowlanych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7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Termin realizacji zamówienia: 45 dni od daty podpisania umowy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08-08-13T11:46:00Z</cp:lastPrinted>
  <dcterms:modified xsi:type="dcterms:W3CDTF">2009-11-05T09:21:00Z</dcterms:modified>
  <cp:revision>61</cp:revision>
  <dc:subject/>
  <dc:title>Załącznik nr 1 do SIWZ</dc:title>
</cp:coreProperties>
</file>