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ROGRAM FUNCJONALNO –UŻYTKOWY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pis zawart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opracowan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I Cz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ęść </w:t>
      </w:r>
      <w:r>
        <w:rPr>
          <w:b/>
          <w:bCs/>
          <w:color w:val="000000"/>
        </w:rPr>
        <w:t>opisow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0. Zakres opracowani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2.0. Podstawa opracow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0. Zagrożenia p.poż., BHP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0. Opis stanu istnie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go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5.0. Opis założeń  projektowych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II Cz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 xml:space="preserve">ęść </w:t>
      </w:r>
      <w:r>
        <w:rPr>
          <w:b/>
          <w:bCs/>
          <w:color w:val="000000"/>
        </w:rPr>
        <w:t>rysunkow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1. Plan sytuacyjno-wysok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owy w skali 1:1000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Opis techniczn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1.0. Zakres opracowan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pracowanie obejmuje projekt budowlany wraz z wykonaniem wymiany sieci i prz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y centralnego ogrzewania, ciepłej wody 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tkowej  (dz. nr 336/5 obr. Daleszewo)) w technologii rur preizolowanych od budynku kotłowni do budynków Domu Pomocy Społecznej w D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bcach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pracowanie dokumentacji wynika z koniecz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wymiany istnie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rur stalowy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sil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w/w budynki. Istnie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ruro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i s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 złym stanie technicznym z uwagi n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korozje rur i 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awarie ruro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ów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0. Podstawa opracowania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2.1 Mapa do celów lokalizacyjnych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2 Aktualne normy i przepisy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10.0. Zagro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ż</w:t>
      </w:r>
      <w:r>
        <w:rPr>
          <w:b/>
          <w:bCs/>
          <w:color w:val="000000"/>
        </w:rPr>
        <w:t>enia p.po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ż</w:t>
      </w:r>
      <w:r>
        <w:rPr>
          <w:b/>
          <w:bCs/>
          <w:color w:val="000000"/>
        </w:rPr>
        <w:t xml:space="preserve">., BHP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Zagro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ż</w:t>
      </w:r>
      <w:r>
        <w:rPr>
          <w:b/>
          <w:bCs/>
          <w:color w:val="000000"/>
        </w:rPr>
        <w:t>enia p.poż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agr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a pożarowe nie w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BHP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 wykonywaniu pracach obj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ych niniejszym opracowaniem projektowym nale</w:t>
      </w:r>
      <w:r>
        <w:rPr>
          <w:rFonts w:cs="TimesNewRoman;Times New Roman" w:ascii="TimesNewRoman;Times New Roman" w:hAnsi="TimesNewRoman;Times New Roman"/>
          <w:color w:val="000000"/>
        </w:rPr>
        <w:t>Ŝ</w:t>
      </w:r>
      <w:r>
        <w:rPr>
          <w:color w:val="000000"/>
        </w:rPr>
        <w:t>y 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s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do 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przepisów BH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magania BHP zgodne z przepisami w zakresie eksploatacji sieci i u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analizacyjnych wg rozpo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enia MGPiBz z 15 pa</w:t>
      </w:r>
      <w:r>
        <w:rPr>
          <w:rFonts w:cs="TimesNewRoman;Times New Roman" w:ascii="TimesNewRoman;Times New Roman" w:hAnsi="TimesNewRoman;Times New Roman"/>
          <w:color w:val="000000"/>
        </w:rPr>
        <w:t>ź</w:t>
      </w:r>
      <w:r>
        <w:rPr>
          <w:color w:val="000000"/>
        </w:rPr>
        <w:t>dziernika 1993 (Dz.U. nr 96 póz. 437)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5.0. Opis założeń  projektowego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Zakres robót do wykona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1. Wykonanie  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instalacji c.w.u. wraz z cyrkulac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z rur preizolowanych,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) instalacji c.o. z rur preizolowanych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2. w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ni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 istnie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instalacji w poszczególnych budynk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3. próba szcze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4. po dokonaniu zasypki i obsypki uzupełnienie wykopu i odtworzenie nawierzchn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Ewentualne materiały z demontażu łupiny betonowe, resztki izolacji termicznych oraz rur stalowych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od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dpowiednio utylizacji i recyklingowi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Kolejn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wykonania robót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wych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a) W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zku z tym, </w:t>
      </w:r>
      <w:r>
        <w:rPr>
          <w:rFonts w:cs="TimesNewRoman;Times New Roman" w:ascii="TimesNewRoman;Times New Roman" w:hAnsi="TimesNewRoman;Times New Roman"/>
          <w:color w:val="000000"/>
        </w:rPr>
        <w:t>że</w:t>
      </w:r>
      <w:r>
        <w:rPr>
          <w:color w:val="000000"/>
        </w:rPr>
        <w:t xml:space="preserve"> nowa instalacja 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ie układana bezp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rednio na podsypce piaskowej w gruncie i przewiduje s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 przebieg poszczególnych tras ruro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ów na ró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ych poziomach wysok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owych. Jako pierwsza, najni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j położona, przebi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ie instalacja wodo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owa z rur PE, zaopatrzona w zasuwy odcin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klinowe wraz ze skrzynkami ulicznymi. Przewód ten powinien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ny na podsypce piaskowej grub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15 cm. Po dokonaniu obsypki i zasypki piaskowej grub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20cm oraz zabezpieczeniu t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m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strzegawc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a przyst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p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do przygotowania pod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a pod pozostałe ruro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) Instalacja c.w.u. wraz z przewodem cyrkulacyjnym wykonana 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ie jako rura preizolowana w jednym płaszczu. Przewody na rozgał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zieniach 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one 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trójnikami. Miejsce 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po dokonaniu próby szcze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w obec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inspektora nadzoru budowlanego nale</w:t>
      </w:r>
      <w:r>
        <w:rPr>
          <w:rFonts w:cs="TimesNewRoman;Times New Roman" w:ascii="TimesNewRoman;Times New Roman" w:hAnsi="TimesNewRoman;Times New Roman"/>
          <w:color w:val="000000"/>
        </w:rPr>
        <w:t>ży</w:t>
      </w:r>
      <w:r>
        <w:rPr>
          <w:color w:val="000000"/>
        </w:rPr>
        <w:t xml:space="preserve"> zabezpie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ystemowym zestawem izolacyjnym ze szczególnym zwróceniem uwagi na szczeln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po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 xml:space="preserve">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) Instal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c.o.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edług takich samych zasad jak instal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c.w.u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j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cie przez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an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budynku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szczel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i zamortyz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ulej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chronn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. Od stron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ewn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rznej budynku przewiduj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kolano 90</w:t>
      </w:r>
      <w:r>
        <w:rPr>
          <w:color w:val="000000"/>
          <w:sz w:val="16"/>
          <w:szCs w:val="16"/>
        </w:rPr>
        <w:t xml:space="preserve">o </w:t>
      </w:r>
      <w:r>
        <w:rPr>
          <w:color w:val="000000"/>
        </w:rPr>
        <w:t>skierowane w kierunku po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 istnie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instalac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. Miejsce to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zabezpie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ystemowym punktem stałym. W miejscu łatwo do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ym poprzedz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m w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ni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 istnie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j instalacji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zainstalowa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 xml:space="preserve"> zawory równoprzelotowe typu OVENTROP – „Aquastrom F” nad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 wody pitnej dla instalacji c.w.u. oraz zawory typu OVENTROP - “Hydrokontrol R3” dla instalacji c.o. lub inne o równow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ych parametrach. Należy uwzgl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ł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wy kierunek umieszczenia zaworu. Miejsce pod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nia należy zabezpie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zafk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ykona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z blach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d rozpocz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em próby należy sprawdzi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>, czy zostały wykonane wszystkie po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adanie w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ó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konuj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rzy pomocy wody zimnej. Po napełnieniu i odpowietrzeniu instalacji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ytwor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 12 bar (minimum 1,5 razy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 robocze) mierzone w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jni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szym miejscu instalacji.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zupeł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 10, a n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ie po 20 minutach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Po odczekaniu kolejnych 10 minut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zmier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. Spadek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a nie powinien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kszy ni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0,6 bar w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u kolejnej 0,5 godziny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bez uzupełniania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a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rFonts w:cs="TimesNewRoman;Times New Roman" w:ascii="TimesNewRoman;Times New Roman" w:hAnsi="TimesNewRoman;Times New Roman"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Badanie główn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 za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zeniu badania w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ego przy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uje 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do badania głównego.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 pan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w instalacji po przeprowadzeniu badania w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ego nie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 spa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w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ej ni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o 0,2 bar w 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u nast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pnych 2 godzin.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spo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rotokół z dokonanych prób. Po za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zeniu prób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opró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rzewody i przedmuch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wietrzem nie zawier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m olej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krycie ruro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u: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 dokonaniu zasypki grub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10 cm z piasku płukanego i u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eniu dodatkowej warstwy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ykrycia z gruntu rodzimego gr. 20 cm u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t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m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strzegaw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. Grunt rodzimy 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wany do zasypania wykopu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oczy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 w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kszych zanieczyszc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twardych jak kamienie, korzenie itp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awierzchnie dróg lokalnych i 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ów komunikacyjnych wykona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>, wykorzyst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 materiały z rozbiórki. Trawniki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odtwor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rzy pomocy darni i ewentualnego dosiania traw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ury w zwojach rozwij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 pod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u o odpowiednich wł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w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ach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Uwaga: 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e rur s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napr</w:t>
      </w:r>
      <w:r>
        <w:rPr>
          <w:rFonts w:cs="TimesNewRoman;Times New Roman" w:ascii="TimesNewRoman;Times New Roman" w:hAnsi="TimesNewRoman;Times New Roman"/>
          <w:color w:val="000000"/>
        </w:rPr>
        <w:t>ęż</w:t>
      </w:r>
      <w:r>
        <w:rPr>
          <w:color w:val="000000"/>
        </w:rPr>
        <w:t>o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T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my 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 zwoje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luz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topniowo. Rur nie 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n</w:t>
      </w:r>
      <w:r>
        <w:rPr>
          <w:rFonts w:cs="TimesNewRoman;Times New Roman" w:ascii="TimesNewRoman;Times New Roman" w:hAnsi="TimesNewRoman;Times New Roman"/>
          <w:color w:val="000000"/>
        </w:rPr>
        <w:t xml:space="preserve">ąć </w:t>
      </w:r>
      <w:r>
        <w:rPr>
          <w:color w:val="000000"/>
        </w:rPr>
        <w:t>po podł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u, aby unikn</w:t>
      </w:r>
      <w:r>
        <w:rPr>
          <w:rFonts w:cs="TimesNewRoman;Times New Roman" w:ascii="TimesNewRoman;Times New Roman" w:hAnsi="TimesNewRoman;Times New Roman"/>
          <w:color w:val="000000"/>
        </w:rPr>
        <w:t>ąć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tar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 powierzchni rury osłonowej. W razie powstania takich uszkod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natychmiast oczy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je i uszczel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a pomo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ta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my termokurczliwej. Na rury robocze i rury osłonowe musz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oddziały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akie same siły rozc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g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. Przej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 xml:space="preserve">cia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enne zabezpie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w sposób wyklucz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 uszkodzenie kraw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dzi i szczytów rur osłonowych. W </w:t>
      </w:r>
      <w:r>
        <w:rPr>
          <w:rFonts w:cs="TimesNewRoman;Times New Roman" w:ascii="TimesNewRoman;Times New Roman" w:hAnsi="TimesNewRoman;Times New Roman"/>
          <w:color w:val="000000"/>
        </w:rPr>
        <w:t xml:space="preserve">ż </w:t>
      </w:r>
      <w:r>
        <w:rPr>
          <w:color w:val="000000"/>
        </w:rPr>
        <w:t>adnym wypadku nie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przekracz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minimalnych dopuszczalnych k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tów zag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a. 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e rur uszczel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tarannie za pomo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ier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eni uszczelni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. Rury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chron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odczas transportu przed niedozwolonymi odkształceniami. Podczas wykonywania prac z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anych z transportem i załadunkiem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stos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asy nylonowe. 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a kła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na siebie maksymalnie dwie 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ki rur. Sztangi przechowy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 równej powierzchni i zabezpiecz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je przed osun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ciem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5.1. Sie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ć</w:t>
      </w:r>
      <w:r>
        <w:rPr>
          <w:b/>
          <w:bCs/>
          <w:color w:val="000000"/>
        </w:rPr>
        <w:t>, przył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ą</w:t>
      </w:r>
      <w:r>
        <w:rPr>
          <w:b/>
          <w:bCs/>
          <w:color w:val="000000"/>
        </w:rPr>
        <w:t>cza ciepłej wody 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b/>
          <w:bCs/>
          <w:color w:val="000000"/>
        </w:rPr>
        <w:t>ytkowej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ie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>, prz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a wykonywac  z rur preizolowanych g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kich 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ie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>, prz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a c.w.u.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 rur podwójnych 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po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rur przewodowych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uży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ki na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 PN 10 bar, posiad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puszczenia (higieniczno-sanitarne) w zakresie przydat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do wody pitn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onanie i odbiór prz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y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do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godnie z wytycznymi i instrukcja producenta rur.</w:t>
      </w:r>
    </w:p>
    <w:p>
      <w:pPr>
        <w:pStyle w:val="Normal"/>
        <w:autoSpaceDE w:val="false"/>
        <w:jc w:val="both"/>
        <w:rPr>
          <w:rFonts w:ascii="TimesNewRoman;Times New Roman" w:hAnsi="TimesNewRoman;Times New Roman" w:cs="TimesNewRoman;Times New Roman"/>
          <w:color w:val="000000"/>
        </w:rPr>
      </w:pPr>
      <w:r>
        <w:rPr>
          <w:color w:val="000000"/>
        </w:rPr>
        <w:t>Do kosztorysu przyj</w:t>
      </w:r>
      <w:r>
        <w:rPr>
          <w:rFonts w:cs="TimesNewRoman;Times New Roman" w:ascii="TimesNewRoman;Times New Roman" w:hAnsi="TimesNewRoman;Times New Roman"/>
          <w:color w:val="000000"/>
        </w:rPr>
        <w:t xml:space="preserve">ąć średnie ceny  Sekocenbudu , Orgbudu  z II kw. 2010 r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ecyz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wyborze rodzaju rur podejmie Inwestor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 za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zeniu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u należy instal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rzepłuk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i przeprowadz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ró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szcze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"n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imno" i "na gor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o" zgodnie z " Warunkami technicznymi wykonania i odbioru"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s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a tylko materiały posiad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 certyfikat na znak „B” lub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ectwo zgod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producenta z Polsk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Norm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lub odpowiedn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aprobat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dopuszczenia higienicznosanitane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5.2. Sie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ć</w:t>
      </w:r>
      <w:r>
        <w:rPr>
          <w:b/>
          <w:bCs/>
          <w:color w:val="000000"/>
        </w:rPr>
        <w:t>, przył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ą</w:t>
      </w:r>
      <w:r>
        <w:rPr>
          <w:b/>
          <w:bCs/>
          <w:color w:val="000000"/>
        </w:rPr>
        <w:t>cza centralnego ogrzew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ie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>, prz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a zaprojektowano z rur preizolowanych g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 xml:space="preserve">tkich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ie</w:t>
      </w:r>
      <w:r>
        <w:rPr>
          <w:rFonts w:cs="TimesNewRoman;Times New Roman" w:ascii="TimesNewRoman;Times New Roman" w:hAnsi="TimesNewRoman;Times New Roman"/>
          <w:color w:val="000000"/>
        </w:rPr>
        <w:t>ć</w:t>
      </w:r>
      <w:r>
        <w:rPr>
          <w:color w:val="000000"/>
        </w:rPr>
        <w:t>, przy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a c.o.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 rur pojedynczych  oraz podwójny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o kosztorysu przyj</w:t>
      </w:r>
      <w:r>
        <w:rPr>
          <w:rFonts w:cs="TimesNewRoman;Times New Roman" w:ascii="TimesNewRoman;Times New Roman" w:hAnsi="TimesNewRoman;Times New Roman"/>
          <w:color w:val="000000"/>
        </w:rPr>
        <w:t xml:space="preserve">ąć średnie ceny  Sekocenbudu , Orgbudu  z II kw. 2010 r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Decyz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o wyborze rodzaju rur podejmie Inwestor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 za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zeniu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u należy instal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rzepłuk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i przeprowadz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ró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szcze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"n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zimno" i "na gor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o" zgodnie z " Warunkami technicznymi wykonania i odbioru"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Stos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mo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na tylko materiały posiad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 xml:space="preserve">ce certyfikat na znak „B” lub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wiadectwo zgod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producenta z Polsk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Norm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lub odpowiedni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aprobat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techniczn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, dopuszczenia higienicznosanitane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5.3. Instalacje w budynkach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Ruroci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ą</w:t>
      </w:r>
      <w:r>
        <w:rPr>
          <w:b/>
          <w:bCs/>
          <w:color w:val="000000"/>
        </w:rPr>
        <w:t>gi i armatura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widzieć  montaż</w:t>
      </w:r>
      <w:r>
        <w:rPr>
          <w:rFonts w:cs="TimesNewRoman;Times New Roman" w:ascii="TimesNewRoman;Times New Roman" w:hAnsi="TimesNewRoman;Times New Roman"/>
          <w:color w:val="000000"/>
        </w:rPr>
        <w:t xml:space="preserve"> </w:t>
      </w:r>
      <w:r>
        <w:rPr>
          <w:color w:val="000000"/>
        </w:rPr>
        <w:t>zaworów odcina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ch w budynkach, wykonanie wymian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rur ciepłej wody 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 xml:space="preserve">ytkowej, centralnego ogrzewania na odcinku od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any budynku do poł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zenia z istnie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wewn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trzn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 xml:space="preserve">instalacja (rozdzielaczami).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Maksymalne odległ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pomi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zy podporami powinna wynosi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1,5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Rury ukła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e spadkiem min. 2 promili w kierunku odwodnie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. W najni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szych punkt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stalacji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dwodnienia. W najwy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szych punktach instalacji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dpowietrzenia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róby i płukania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o za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zeniu prac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wych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rzykrotne płukanie, pró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szczelno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 "na zimno" a po uzyskaniu pozytywnych wyników, prób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"na gor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o", rozruch oraz regul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racy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Instalacje ciepłej wody pod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próbie 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owej na 0,9 MPa, instalacje po wykon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płuk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i podd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dezynfekcji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ace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godnie z Warunkami Technicznymi Wykonawstwa i Odbioru Robót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Budowlano -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wych - T. II, nt." Instalacje sanitarne i przemysłowe"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zolacja antykorozyjna i termiczna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wody zaizolo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otulin</w:t>
      </w:r>
      <w:r>
        <w:rPr>
          <w:rFonts w:cs="TimesNewRoman;Times New Roman" w:ascii="TimesNewRoman;Times New Roman" w:hAnsi="TimesNewRoman;Times New Roman"/>
          <w:color w:val="000000"/>
        </w:rPr>
        <w:t xml:space="preserve">ą np. </w:t>
      </w:r>
      <w:r>
        <w:rPr>
          <w:color w:val="000000"/>
        </w:rPr>
        <w:t>Thermaflex grubo</w:t>
      </w:r>
      <w:r>
        <w:rPr>
          <w:rFonts w:cs="TimesNewRoman;Times New Roman" w:ascii="TimesNewRoman;Times New Roman" w:hAnsi="TimesNewRoman;Times New Roman"/>
          <w:color w:val="000000"/>
        </w:rPr>
        <w:t xml:space="preserve">ść </w:t>
      </w:r>
      <w:r>
        <w:rPr>
          <w:color w:val="000000"/>
        </w:rPr>
        <w:t>w płaszczu PVC. 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ówki izolacji zabezpiecz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mankietami z blachy aluminiowej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Wskazówki dotycz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</w:rPr>
        <w:t>ą</w:t>
      </w:r>
      <w:r>
        <w:rPr>
          <w:b/>
          <w:bCs/>
          <w:color w:val="000000"/>
        </w:rPr>
        <w:t>ce wykonawstwa robót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W czasie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u posługi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si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schematem technologicznym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zed zamontowaniem zaworów regulacyjnych przewody przepłuk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trzykrotnie wod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>pod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ci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nieniem, dokon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 zrzutu wody całym przekrojem rury. Po zako</w:t>
      </w:r>
      <w:r>
        <w:rPr>
          <w:rFonts w:cs="TimesNewRoman;Times New Roman" w:ascii="TimesNewRoman;Times New Roman" w:hAnsi="TimesNewRoman;Times New Roman"/>
          <w:color w:val="000000"/>
        </w:rPr>
        <w:t>ń</w:t>
      </w:r>
      <w:r>
        <w:rPr>
          <w:color w:val="000000"/>
        </w:rPr>
        <w:t>czeniu robót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owych przed jej przekazaniem u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tkownikowi nale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y wykon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rozruch i regulacj</w:t>
      </w:r>
      <w:r>
        <w:rPr>
          <w:rFonts w:cs="TimesNewRoman;Times New Roman" w:ascii="TimesNewRoman;Times New Roman" w:hAnsi="TimesNewRoman;Times New Roman"/>
          <w:color w:val="000000"/>
        </w:rPr>
        <w:t xml:space="preserve">ę </w:t>
      </w:r>
      <w:r>
        <w:rPr>
          <w:color w:val="000000"/>
        </w:rPr>
        <w:t>parametrów pracy zgodnie z obowi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zuj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cymi przepisami. Rozruchu poszczególnych urz</w:t>
      </w:r>
      <w:r>
        <w:rPr>
          <w:rFonts w:cs="TimesNewRoman;Times New Roman" w:ascii="TimesNewRoman;Times New Roman" w:hAnsi="TimesNewRoman;Times New Roman"/>
          <w:color w:val="000000"/>
        </w:rPr>
        <w:t>ą</w:t>
      </w:r>
      <w:r>
        <w:rPr>
          <w:color w:val="000000"/>
        </w:rPr>
        <w:t>dze</w:t>
      </w:r>
      <w:r>
        <w:rPr>
          <w:rFonts w:cs="TimesNewRoman;Times New Roman" w:ascii="TimesNewRoman;Times New Roman" w:hAnsi="TimesNewRoman;Times New Roman"/>
          <w:color w:val="000000"/>
        </w:rPr>
        <w:t xml:space="preserve">ń </w:t>
      </w:r>
      <w:r>
        <w:rPr>
          <w:color w:val="000000"/>
        </w:rPr>
        <w:t>dokonyw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zgodnie z ich DTR. Wynikłe w trakcie wykonawstwa zmiany w stosunku do niniejszego opracowania winny by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naniesione w dokumentacji po uprzednich konsultacjach z Inwestorem 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2"/>
          <w:szCs w:val="22"/>
        </w:rPr>
        <w:t>5.4. Wytyczne bran</w:t>
      </w:r>
      <w:r>
        <w:rPr>
          <w:rFonts w:cs="TimesNewRoman,Bold;Times New Roman" w:ascii="TimesNewRoman,Bold;Times New Roman" w:hAnsi="TimesNewRoman,Bold;Times New Roman"/>
          <w:b/>
          <w:bCs/>
          <w:color w:val="000000"/>
          <w:sz w:val="22"/>
          <w:szCs w:val="22"/>
        </w:rPr>
        <w:t>ż</w:t>
      </w:r>
      <w:r>
        <w:rPr>
          <w:b/>
          <w:bCs/>
          <w:color w:val="000000"/>
          <w:sz w:val="22"/>
          <w:szCs w:val="22"/>
        </w:rPr>
        <w:t>owe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race budowlane polega</w:t>
      </w:r>
      <w:r>
        <w:rPr>
          <w:rFonts w:cs="TimesNewRoman;Times New Roman" w:ascii="TimesNewRoman;Times New Roman" w:hAnsi="TimesNewRoman;Times New Roman"/>
          <w:color w:val="000000"/>
        </w:rPr>
        <w:t xml:space="preserve">ć </w:t>
      </w:r>
      <w:r>
        <w:rPr>
          <w:color w:val="000000"/>
        </w:rPr>
        <w:t>b</w:t>
      </w:r>
      <w:r>
        <w:rPr>
          <w:rFonts w:cs="TimesNewRoman;Times New Roman" w:ascii="TimesNewRoman;Times New Roman" w:hAnsi="TimesNewRoman;Times New Roman"/>
          <w:color w:val="000000"/>
        </w:rPr>
        <w:t>ę</w:t>
      </w:r>
      <w:r>
        <w:rPr>
          <w:color w:val="000000"/>
        </w:rPr>
        <w:t>d</w:t>
      </w:r>
      <w:r>
        <w:rPr>
          <w:rFonts w:cs="TimesNewRoman;Times New Roman" w:ascii="TimesNewRoman;Times New Roman" w:hAnsi="TimesNewRoman;Times New Roman"/>
          <w:color w:val="000000"/>
        </w:rPr>
        <w:t xml:space="preserve">ą </w:t>
      </w:r>
      <w:r>
        <w:rPr>
          <w:color w:val="000000"/>
        </w:rPr>
        <w:t xml:space="preserve">na wykuciu otworów w </w:t>
      </w:r>
      <w:r>
        <w:rPr>
          <w:rFonts w:cs="TimesNewRoman;Times New Roman" w:ascii="TimesNewRoman;Times New Roman" w:hAnsi="TimesNewRoman;Times New Roman"/>
          <w:color w:val="000000"/>
        </w:rPr>
        <w:t>ś</w:t>
      </w:r>
      <w:r>
        <w:rPr>
          <w:color w:val="000000"/>
        </w:rPr>
        <w:t>cianach i monta</w:t>
      </w:r>
      <w:r>
        <w:rPr>
          <w:rFonts w:cs="TimesNewRoman;Times New Roman" w:ascii="TimesNewRoman;Times New Roman" w:hAnsi="TimesNewRoman;Times New Roman"/>
          <w:color w:val="000000"/>
        </w:rPr>
        <w:t>ż</w:t>
      </w:r>
      <w:r>
        <w:rPr>
          <w:color w:val="000000"/>
        </w:rPr>
        <w:t>u przej</w:t>
      </w:r>
      <w:r>
        <w:rPr>
          <w:rFonts w:cs="TimesNewRoman;Times New Roman" w:ascii="TimesNewRoman;Times New Roman" w:hAnsi="TimesNewRoman;Times New Roman"/>
          <w:color w:val="000000"/>
        </w:rPr>
        <w:t>ść</w:t>
      </w:r>
      <w:r>
        <w:rPr>
          <w:color w:val="000000"/>
        </w:rPr>
        <w:t>, uzupełnieniu tynków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Opracował 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>mgr inż. Agnieszka Madejak-Saków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">
    <w:altName w:val="Bold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7:52:00Z</dcterms:created>
  <dc:creator>Preferred Customer</dc:creator>
  <dc:description/>
  <cp:keywords/>
  <dc:language>en-US</dc:language>
  <cp:lastModifiedBy>Preferred Customer</cp:lastModifiedBy>
  <cp:lastPrinted>2010-07-22T13:01:00Z</cp:lastPrinted>
  <dcterms:modified xsi:type="dcterms:W3CDTF">2010-07-26T07:52:00Z</dcterms:modified>
  <cp:revision>2</cp:revision>
  <dc:subject/>
  <dc:title>PROGRAM FUNCJONALNO –UŻYTKOWY</dc:title>
</cp:coreProperties>
</file>