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z postępowaniem na udzielenie zamówienia publicznego w trybie przetargu nieograniczonego na „Sporządzanie i dostarczanie całodziennego wyżywienia dla Szpitala Powiatowego w Gryfinie Sp. z o.o.” oferuje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ą cenę za sporządzenie i dostarczenie jednego całodobowego wyżywienia                           w wysoko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……zł brutto (w tym VAT……%) w tym cena wsadu do kotła w wysokości: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/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 xml:space="preserve">zł brutto.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 2 lata od dnia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posiłki przygotowywane są zgodnie z zasadami określonymi w ustawie o warunkach zdrowotnych żywności i żywienia  (Dz.U. z 2005 r. Nr 31 poz. 265 z późn. zm), łącznie z przepisami wykonawczymi do tej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zachowane będą sugerowane normy racji pokarmowych w całodziennym wyżywieniu dla  grup wiekowych  zalecane przez Instytut Żywienia i Żywności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świadczamy, iż posiłki sporządzane będą zgodnie z zalecanymi przez Instytut Żywienia i Żywności w Warszawie normami oraz na składniki pokarmowe i produkty spożywcze dla pensjonariuszy w zakładach służby zdrow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sporządzanie i wydawanie posiłków odbywać się będzie z zachowaniem wymogów sanitarno-epidemiologicznych w zakresie personelu i warunków produkcji oraz odpowiedzialności za ich przestrzegan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ceny jednostkowe wyrażone w ofercie są obowiązujące przez cały czas trwania umow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rażamy zgodę na warunki płatności: przelewem w terminie 30 dni od daty otrzymania faktur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akrzeminski</cp:lastModifiedBy>
  <cp:lastPrinted>2006-09-01T08:08:00Z</cp:lastPrinted>
  <dcterms:modified xsi:type="dcterms:W3CDTF">2010-08-16T06:45:00Z</dcterms:modified>
  <cp:revision>24</cp:revision>
  <dc:subject/>
  <dc:title>Załącznik nr 1 do SIWZ</dc:title>
</cp:coreProperties>
</file>