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sprzętu i narzędzi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993"/>
        <w:gridCol w:w="5811"/>
        <w:gridCol w:w="28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loś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stawa prawna użytkowania (spełnianie wymogów sanitarnyc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formacja o podstawie użytkowania (np. własność/użyczenie)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9:00Z</dcterms:created>
  <dc:creator>Starostwo Powiatowe</dc:creator>
  <dc:description/>
  <cp:keywords/>
  <dc:language>en-US</dc:language>
  <cp:lastModifiedBy>Preferred Customer</cp:lastModifiedBy>
  <dcterms:modified xsi:type="dcterms:W3CDTF">2010-08-17T06:22:00Z</dcterms:modified>
  <cp:revision>3</cp:revision>
  <dc:subject/>
  <dc:title>Załącznik nr 5 do SIWZ</dc:title>
</cp:coreProperties>
</file>