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)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/>
      </w:pPr>
      <w:r>
        <w:rPr/>
        <w:t>na co składa się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tablic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(c x d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>
          <w:trHeight w:val="14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samochodowe zwyczajne jednorzędowe i dwurzędowe, tablice do przyczep, jednorzędowe i dwurzędowe, tablice czasowe samochodowe, tablice rejestracyjne indywidualne jednorzędowe i dwurzędowe, tablice rejestracyjne zabytkowe jednorzędowe i dwurzęd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cyklowo- ciągnikowe, tablice rejestracyjne czasowe motocyklowo- ciągnikowe, tablice rejestracyjne motocyklowe zabytk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rowerowe, tablice rejestracyjne czasowe motorower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i komisyjne zniszczenie tablic rejestracyjnych przyjętych przez Wydział do złomowania w sposób uniemożliwiający ich powtórne wykorzystanie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12 miesięcy, przy czym dostawy będą realizowane sukcesywnie według potrzeb Zamawiającego, w ciągu 7 dni od zgłoszenia zapotrzebowa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udziela 3-letniej gwarancji na  przedmiot zamówienia w aspekcie warunków określonych w Załączniku nr 8 do rozporządzenia Ministra Infrastruktury z dnia 22 lipca 2002 r. w sprawie rejestracji i oznaczenia pojazdów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data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9-08-03T10:56:00Z</cp:lastPrinted>
  <dcterms:modified xsi:type="dcterms:W3CDTF">2010-08-16T09:57:00Z</dcterms:modified>
  <cp:revision>28</cp:revision>
  <dc:subject/>
  <dc:title>Załącznik nr 1 do SIWZ</dc:title>
</cp:coreProperties>
</file>