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4"/>
        </w:rPr>
        <w:tab/>
        <w:t>W związku z postępowaniem na udzielenie zamówienia publicznego w trybie przetargu nieograniczonego na „</w:t>
      </w:r>
      <w:r>
        <w:rPr>
          <w:b/>
          <w:bCs/>
          <w:sz w:val="24"/>
          <w:szCs w:val="24"/>
        </w:rPr>
        <w:t>Dostawa, montaż, podłączenie i uruchomienie agregatu prądotwórczego do zasilania Szpitala Powiatowego Sp. z o.o. w Gryfinie</w:t>
      </w:r>
      <w:r>
        <w:rPr>
          <w:b/>
          <w:sz w:val="24"/>
        </w:rPr>
        <w:t xml:space="preserve">” </w:t>
      </w: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Oferujemy łączną  cenę za wykonanie zamówienia w wysokości  .................................... zł brutto (słownie………………………..……………………………………………………… .......................................................................................................................) w tym podatek VAT .......... %  tj .................................... zł  ( słownie: .............................................................. ...................................................................................................................................................)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Termin wykonywania zamówienia: 45 dni od daty zawarc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Oświadczamy, że zaproponowany przez przedmiot zamówienia spełnia wymogi  SIWZ.</w:t>
      </w:r>
    </w:p>
    <w:p>
      <w:pPr>
        <w:pStyle w:val="Normal"/>
        <w:jc w:val="both"/>
        <w:rPr/>
      </w:pPr>
      <w:r>
        <w:rPr>
          <w:sz w:val="24"/>
          <w:szCs w:val="24"/>
        </w:rPr>
        <w:t>4. Wyrażamy zgodę na warunki płatności: przelewem w terminie do 30 dni od daty otrzym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ktury do której należy dołączyć kopie protokołu zdawczo-odbiorczego wykonania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07-04-10T12:24:00Z</cp:lastPrinted>
  <dcterms:modified xsi:type="dcterms:W3CDTF">2010-09-28T11:31:00Z</dcterms:modified>
  <cp:revision>49</cp:revision>
  <dc:subject/>
  <dc:title>Załącznik nr 1 do SIWZ</dc:title>
</cp:coreProperties>
</file>