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  <w:bCs/>
        </w:rPr>
        <w:t>zadanie Nr VI – gmina Moryń i Cedyni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6"/>
        <w:gridCol w:w="1620"/>
        <w:gridCol w:w="1374"/>
      </w:tblGrid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ętno-Moryń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Moryń, Moryń-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 przez m.Stare Łysogórk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rogi Nr 1390Z-Bielinek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-Lubiechów Górny-Łukowic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-Żelichó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Golice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 przejście przez m. Lubiechów Górny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-Mirowo-Jelen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-Nowe Objezierz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Nowe Objezierze-Klępicz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5-Markoc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-Ładkowo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-Bieli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-Wisław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 Nr 124-Niesułów, DW Nr125-Rados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0:00Z</dcterms:created>
  <dc:creator>Arek &amp; Kasia</dc:creator>
  <dc:description/>
  <cp:keywords/>
  <dc:language>en-US</dc:language>
  <cp:lastModifiedBy>milinczyk</cp:lastModifiedBy>
  <cp:lastPrinted>2010-10-08T12:48:00Z</cp:lastPrinted>
  <dcterms:modified xsi:type="dcterms:W3CDTF">2010-10-08T10:49:00Z</dcterms:modified>
  <cp:revision>13</cp:revision>
  <dc:subject/>
  <dc:title>Załącznik Nr 8a</dc:title>
</cp:coreProperties>
</file>