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-zadanie VI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do SIWZ na zimowe utrzymaniem dróg powiatowych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zimowym utrzymaniem dróg powiatowych w sezonie 2010/2011 oraz 2011/2012 - </w:t>
      </w:r>
      <w:r>
        <w:rPr>
          <w:b/>
          <w:sz w:val="22"/>
        </w:rPr>
        <w:t>zadanie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Nr </w:t>
      </w:r>
      <w:r>
        <w:rPr>
          <w:b/>
          <w:sz w:val="22"/>
        </w:rPr>
        <w:t xml:space="preserve">VII – gmina Mieszkowice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1. Oferujemy łączną cenę za wykonanie zamówienia w wysokości  ................................. zł brutto (słownie: ......................................................................................................................), w tym podatek VAT .......... %  tj. ............................................. zł, na co składa się: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Tab. 1 (</w:t>
      </w:r>
      <w:r>
        <w:rPr/>
        <w:t>w przypadku nie dysponowania odpowiednim sprzętem nie wypełniać!)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3"/>
        <w:gridCol w:w="1057"/>
        <w:gridCol w:w="1228"/>
        <w:gridCol w:w="1477"/>
        <w:gridCol w:w="1235"/>
        <w:gridCol w:w="1235"/>
        <w:gridCol w:w="1235"/>
      </w:tblGrid>
      <w:tr>
        <w:trPr>
          <w:trHeight w:val="75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ą piasek-sól 5: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>- cena usługi obejmuje tylko efektywne przejazdy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Tab. 2: z użyciem solarki (</w:t>
      </w:r>
      <w:r>
        <w:rPr>
          <w:b/>
          <w:bCs/>
          <w:sz w:val="22"/>
        </w:rPr>
        <w:t>w przypadku nie dysponowania odpowiednim sprzętem nie wypełniać!)</w:t>
      </w:r>
    </w:p>
    <w:tbl>
      <w:tblPr>
        <w:tblW w:w="10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8"/>
        <w:gridCol w:w="1080"/>
        <w:gridCol w:w="1260"/>
        <w:gridCol w:w="1440"/>
        <w:gridCol w:w="1260"/>
        <w:gridCol w:w="1167"/>
        <w:gridCol w:w="1290"/>
      </w:tblGrid>
      <w:tr>
        <w:trPr>
          <w:trHeight w:val="758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usłu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do wykonania 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mia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zacunko-wa 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[zł] /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283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śliskości na drod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lą nawilżon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przętu ciężki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m-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owość 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</w:rPr>
        <w:t xml:space="preserve">1 </w:t>
      </w:r>
      <w:r>
        <w:rPr>
          <w:b/>
          <w:sz w:val="22"/>
        </w:rPr>
        <w:t xml:space="preserve">- cena usługi obejmuje tylko efektywne przejazdy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w:rPr>
          <w:sz w:val="22"/>
        </w:rPr>
        <w:t>..............................................................</w:t>
      </w:r>
    </w:p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podpis)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2. 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min wykonywania zamówienia: od dnia zawarcia umowy do dnia 31 marca 2012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przyjmujemy do wiadomości że podane ilości są szacunkowe i nie będziemy rościć żądań finansowych w przypadku ich niewykorzyst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potwierdzenie wykonania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52:00Z</dcterms:created>
  <dc:creator>adurma</dc:creator>
  <dc:description/>
  <cp:keywords/>
  <dc:language>en-US</dc:language>
  <cp:lastModifiedBy>milinczyk</cp:lastModifiedBy>
  <cp:lastPrinted>2008-10-03T10:43:00Z</cp:lastPrinted>
  <dcterms:modified xsi:type="dcterms:W3CDTF">2010-10-06T12:51:00Z</dcterms:modified>
  <cp:revision>8</cp:revision>
  <dc:subject/>
  <dc:title>Załącznik Nr 1</dc:title>
</cp:coreProperties>
</file>