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7-zadanie V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10-2012,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>Nr V</w:t>
      </w:r>
      <w:r>
        <w:rPr>
          <w:b/>
        </w:rPr>
        <w:t xml:space="preserve"> – gmina Trzcińsko-Zdrój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1620"/>
        <w:gridCol w:w="1260"/>
      </w:tblGrid>
      <w:tr>
        <w:trPr>
          <w:trHeight w:val="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zybno-Trzcińsko Zdrój-gr.pow.(Warnic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.powiatu-(Warnice)-droga Nr 1402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zcińsko Zdrój-Gogol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snowo-Gogolice-do drogi Nr 1409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zcińsko Zdrój-Klasztor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eplikowo-Tchórz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uga-Gogol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.powiatu (Rów)-Dobropole-Stołe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zcińsko Zdrój-Drzes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nice - Smol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468" w:hRule="atLeast"/>
          <w:cantSplit w:val="true"/>
        </w:trPr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5:1 lub solą nawilżoną,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) 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zy użyciu mieszanki lub soli nawilżonej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 i Tabeli II ostateczną decyzję o sposobie wykonywania usługi podejmować będzie każdorazowo Zamawiający w trakcie realizacji umowy, stosując stawki z odpowiedniej tabeli. Wartość brutto zadania, w tym przypadku  stanowić będzie kwota z Tabeli nr I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2. W przypadku wypełnienia przez Oferenta  w załączniku nr 1 tylko jednej  tabeli, wartość brutto zadania stanowi kwota wycenionych usług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1. Jednostką rozliczeniową jest 1 km efektywnego przejazdu sprzętu.</w:t>
      </w:r>
    </w:p>
    <w:p>
      <w:pPr>
        <w:pStyle w:val="Tekstpodstawowy3"/>
        <w:rPr/>
      </w:pPr>
      <w:r>
        <w:rPr/>
        <w:t>7.2. Cena jednostkowa usługi powinna zawierać: przygotowanie (w przypadku mieszanki) oraz załadunek materia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Zamawiający przewiduje możliwość negocjacji stawek jednostkowych, na wniosek Wykonawcy, przed rozpoczęciem sezonu zimowego 2011/2012 tj. do dnia 20.10.2011r.  w następujących przypadkach:</w:t>
      </w:r>
    </w:p>
    <w:p>
      <w:pPr>
        <w:pStyle w:val="Normal"/>
        <w:tabs>
          <w:tab w:val="clear" w:pos="708"/>
          <w:tab w:val="left" w:pos="1095" w:leader="none"/>
        </w:tabs>
        <w:ind w:left="1095" w:hanging="283"/>
        <w:jc w:val="both"/>
        <w:rPr/>
      </w:pPr>
      <w:r>
        <w:rPr>
          <w:sz w:val="22"/>
          <w:szCs w:val="22"/>
        </w:rPr>
        <w:t xml:space="preserve">a) jeżeli wskaźnik inflacji cen towarów i usług konsumpcyjnych podany przez GUS  </w:t>
      </w:r>
      <w:hyperlink r:id="rId2">
        <w:r>
          <w:rPr>
            <w:rStyle w:val="InternetLink"/>
            <w:sz w:val="22"/>
            <w:szCs w:val="22"/>
          </w:rPr>
          <w:t>www.stat.gov.pl</w:t>
        </w:r>
      </w:hyperlink>
      <w:r>
        <w:rPr>
          <w:sz w:val="22"/>
          <w:szCs w:val="22"/>
        </w:rPr>
        <w:t xml:space="preserve"> na dzień 30.09.2011r. wzrośnie o minimum 2 punkty procentowe w stosunku do wskaźnika z dnia 30.09.2010r., </w:t>
      </w:r>
    </w:p>
    <w:p>
      <w:pPr>
        <w:pStyle w:val="Normal"/>
        <w:tabs>
          <w:tab w:val="clear" w:pos="708"/>
          <w:tab w:val="left" w:pos="1095" w:leader="none"/>
        </w:tabs>
        <w:ind w:left="1095" w:hanging="283"/>
        <w:jc w:val="both"/>
        <w:rPr/>
      </w:pPr>
      <w:r>
        <w:rPr>
          <w:sz w:val="22"/>
          <w:szCs w:val="22"/>
        </w:rPr>
        <w:t xml:space="preserve">b) jeżeli średnia cena paliwa podana na dzień 15.10.2011r. wg portalu </w:t>
      </w:r>
      <w:hyperlink r:id="rId3">
        <w:r>
          <w:rPr>
            <w:rStyle w:val="InternetLink"/>
            <w:sz w:val="22"/>
            <w:szCs w:val="22"/>
          </w:rPr>
          <w:t>www.e-petrol.pl</w:t>
        </w:r>
      </w:hyperlink>
      <w:r>
        <w:rPr>
          <w:sz w:val="22"/>
          <w:szCs w:val="22"/>
        </w:rPr>
        <w:t xml:space="preserve"> dla województwa zachodniopomorskiego, wzrośnie o 10% w stosunku do średnich cen detalicznych paliwa ustalonych na dzień 15.10.2010r.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10r. do 31.03.2011r. oraz od 01.12.2011r. do 31.03.2012r. (8 miesięcy) Zamawiający będzie płacił Wykonawcy dodatkowo ryczałt miesięczny za gotowość, stanowiący 0,2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gov.pl/" TargetMode="External"/><Relationship Id="rId3" Type="http://schemas.openxmlformats.org/officeDocument/2006/relationships/hyperlink" Target="http://www.e-petrol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37:00Z</dcterms:created>
  <dc:creator>Arek &amp; Kasia</dc:creator>
  <dc:description/>
  <cp:keywords/>
  <dc:language>en-US</dc:language>
  <cp:lastModifiedBy>milinczyk</cp:lastModifiedBy>
  <cp:lastPrinted>2010-10-08T12:48:00Z</cp:lastPrinted>
  <dcterms:modified xsi:type="dcterms:W3CDTF">2010-10-08T10:49:00Z</dcterms:modified>
  <cp:revision>14</cp:revision>
  <dc:subject/>
  <dc:title>Załącznik Nr 8a</dc:title>
</cp:coreProperties>
</file>