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UMOWA NR   ……                                             Zał. nr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 dostawę oleju opałowego</w:t>
      </w:r>
    </w:p>
    <w:p>
      <w:pPr>
        <w:pStyle w:val="TextBody"/>
        <w:rPr>
          <w:b/>
          <w:b/>
        </w:rPr>
      </w:pPr>
      <w:r>
        <w:rPr/>
        <w:t xml:space="preserve">zawarta w dniu </w:t>
      </w:r>
      <w:r>
        <w:rPr>
          <w:b/>
        </w:rPr>
        <w:t>…………</w:t>
      </w:r>
      <w:r>
        <w:rPr/>
        <w:t xml:space="preserve">r, pomiędzy  </w:t>
      </w:r>
      <w:r>
        <w:rPr>
          <w:b/>
        </w:rPr>
        <w:t>Dom Pomocy Społecznej   ul. Aleja Róż 1 w Trzcińsku Zdroju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reprezentowany przez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Zdzisław Iwanicki  -  Dyrektor</w:t>
      </w:r>
    </w:p>
    <w:p>
      <w:pPr>
        <w:pStyle w:val="Normal"/>
        <w:spacing w:lineRule="auto" w:line="360"/>
        <w:jc w:val="both"/>
        <w:rPr/>
      </w:pPr>
      <w:r>
        <w:rPr/>
        <w:t xml:space="preserve">zwaną w dalszej części umowy </w:t>
      </w:r>
      <w:r>
        <w:rPr>
          <w:b/>
        </w:rPr>
        <w:t>„Zamawiającym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 </w:t>
      </w:r>
      <w:r>
        <w:rPr>
          <w:b/>
        </w:rPr>
        <w:t>…………………………………………………..</w:t>
      </w:r>
      <w:r>
        <w:rPr/>
        <w:t xml:space="preserve"> mieszczącą się przy ul. </w:t>
      </w:r>
      <w:r>
        <w:rPr>
          <w:b/>
        </w:rPr>
        <w:t xml:space="preserve"> 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prezentowany przez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ym w dalszej części umowy </w:t>
      </w:r>
      <w:r>
        <w:rPr>
          <w:b/>
        </w:rPr>
        <w:t>„Dostawcą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wyniku rozstrzygnięcia postępowania o zamówienie publicznie w trybie przetargu nieograniczonego na </w:t>
      </w:r>
      <w:r>
        <w:rPr>
          <w:i/>
        </w:rPr>
        <w:t>dostawę oleju opałowego lekkiego odpowiadającego parametrom oleju typu EKOTERM PLUS</w:t>
      </w:r>
      <w:r>
        <w:rPr/>
        <w:t>, przyjęto następujące warunki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mawiający zleca, a Dostawca zobowiązuje się do wykonania sukcesywnych dostaw oleju opałowego lekkiego spełniającego parametry typu EKOTERM PLUS w łącznej ilości ok. </w:t>
      </w:r>
      <w:r>
        <w:rPr>
          <w:b/>
        </w:rPr>
        <w:t>50.000</w:t>
      </w:r>
      <w:r>
        <w:rPr/>
        <w:t xml:space="preserve"> litrów (słownie: pięćdziesiąt tysięcy ) litr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ielkość jednorazowej partii dostawy określa się w przybliżeniu na </w:t>
      </w:r>
      <w:r>
        <w:rPr>
          <w:b/>
        </w:rPr>
        <w:t>5.000</w:t>
      </w:r>
      <w:r>
        <w:rPr/>
        <w:t xml:space="preserve"> litrów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Dostawca zobowiązuje się dostarczyć olej opałowy lekki typu EKOTERM PLUS o parametrach zgodnych z polską normą PN-C-96024 .i pkt.1 specyfikacji przetargu nieograniczo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mawiający będzie składał u Dostawcy telefoniczne zamówienie z trzydniowym wyprzedzeniem, ze wskazaniem ilości i miejsca dostawy kolejnej partii oleju opał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stawca, co najmniej z jednodniowym wyprzedzeniem poinformuje zamawiającego o dacie dostawy oleju opałowego, w formie telefonicznej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stawca dostarczy Zamawiającemu olej opałowy na własny koszt i własnym transportem (koszty transportu są po stronie Dostawcy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Dostawca zobowiązuje się dostarczyć do każdej partii oleju opałowego świadectwo jakości w postaci atestu lub orzeczenia laboratoryjnego producent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>Umowa zawarta jest na okres od</w:t>
      </w:r>
      <w:r>
        <w:rPr>
          <w:b/>
        </w:rPr>
        <w:t xml:space="preserve"> ……………</w:t>
      </w:r>
      <w:r>
        <w:rPr/>
        <w:t xml:space="preserve"> </w:t>
      </w:r>
      <w:r>
        <w:rPr>
          <w:b/>
        </w:rPr>
        <w:t>r</w:t>
      </w:r>
      <w:r>
        <w:rPr/>
        <w:t xml:space="preserve">. </w:t>
      </w:r>
      <w:r>
        <w:rPr>
          <w:b/>
        </w:rPr>
        <w:t>do …………… r,</w:t>
      </w:r>
      <w:r>
        <w:rPr/>
        <w:t xml:space="preserve"> tj. 12 m-c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a okoliczność pobrania próbek strony każdorazowo sporządzają protokó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bezpieczenie próbek nastąpi przez okres trzech kolejnych dostaw do celów dowodowych, co do jakości dostarczanego oleju opał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twarcie próbki stanowiącej przedmiot dowodu określonego w pkt. 3 może nastąpić  wyłącznie przy udziale obu stro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 przypadku zastrzeżenia,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 okresie wyjaśnienia sprawy Zamawiający zastrzega sobie zabezpieczenie dostawy z innego źródł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Likwidacja próbek starych, za które należy uważać próbki pobrane, przy co najmniej trzeciej dostawie wstecz, następować będzie indywidualnie przez Zamawiającego wg jego uzna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>Przyjęcie ilościowe oleju opałowego odbywać się będzie wg wskazań dystrybutora na samochodzie i listwy pomiarowej.</w:t>
      </w:r>
      <w:r>
        <w:rPr>
          <w:b/>
          <w:sz w:val="22"/>
        </w:rPr>
        <w:t xml:space="preserve"> </w:t>
      </w:r>
      <w:r>
        <w:rPr>
          <w:sz w:val="22"/>
        </w:rPr>
        <w:t xml:space="preserve">Ilości dostarczane do zamawiającego uznawane będą według rzeczywistej dostawy, nie będą brane pod uwagę zmiany temperatury zewnętrznej zwiększające lub zmniejszające ilość dostarczonego oleju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Cena oleju opałowego na dzień otwarcia ofert wraz z transportem bezpośrednio do kotłowni Zamawiającego wynosi  </w:t>
      </w:r>
      <w:r>
        <w:rPr>
          <w:b/>
        </w:rPr>
        <w:t xml:space="preserve">…………………. </w:t>
      </w:r>
      <w:r>
        <w:rPr/>
        <w:t xml:space="preserve"> (słownie: </w:t>
      </w:r>
      <w:r>
        <w:rPr>
          <w:b/>
        </w:rPr>
        <w:t>……………………………………………………..</w:t>
      </w:r>
      <w:r>
        <w:rPr/>
        <w:t xml:space="preserve"> ) brutto za 1000 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Strony uwzględnią zmiany cen oleju opałowego wynikające ze zmiany cen producenta (w oparciu o notowania oleju opałowego EKOTERM PLUS na dzień dostawy w PKN „ORLEN”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3.      Cena bazowa oleju opałowego typu EKOTERM PLUS służąca do procentowego obliczania wzrostu, lub      spadku ceny, o który to Dostawca zwiększa lub obniża cenę dostarczonego oleju opałowego na dzień dostawy wynosi </w:t>
      </w:r>
      <w:r>
        <w:rPr>
          <w:b/>
        </w:rPr>
        <w:t xml:space="preserve">   ………</w:t>
      </w:r>
      <w:r>
        <w:rPr/>
        <w:t xml:space="preserve"> </w:t>
      </w:r>
      <w:r>
        <w:rPr>
          <w:b/>
        </w:rPr>
        <w:t>zł</w:t>
      </w:r>
      <w:r>
        <w:rPr/>
        <w:t xml:space="preserve"> brutto za 1000 L oleju opałowego. (notowania PKN „ORLEN” na dzień 06.10.2010 roku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ozliczenie dostawy oleju opałowego odbywać się będzie na podstawie dokumentów (faktur) ilościowo – wartościowych potwierdzonych przez obie stron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y ustalają, że płatność dokonywana będzie na podstawie faktur VAT wystawionych każdorazowo po zrealizowaniu dostawy oleju opałowego lekkiego w terminie 30 dni od daty dostarczenia faktury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y zgodnie oświadczają, że płatność dokonywana będzie w formie przelewu bankowego na konto Dostaw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stawca zapłaci Zamawiającemu kary umowne w następujących przypadk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a nieterminowe wykonanie przedmiotu umowy z przyczyn niezależnych od Zamawiającego w wysokości 1% za każdy dzień zwłoki, od wartości oleju opałowego dostarczonego po termi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a odstąpienie od umowy z przyczyn leżących po stronie Dostawcy w wysokości 10% wartości zamówienia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jc w:val="both"/>
        <w:rPr/>
      </w:pPr>
      <w:r>
        <w:rPr/>
        <w:t>Zamawiający może odstąpić od umowy z winy Dostawcy o ile dostarczany olej opałowy nie będzie spełniał wymogów jakościowych określonych polską normą PN-C-96024 oraz pkt. 1 a) specyfikacji przetargu nieograniczonego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jc w:val="both"/>
        <w:rPr/>
      </w:pPr>
      <w:r>
        <w:rPr/>
        <w:t>Z tytułu odstąpienia od umowy z przyczyn określonych w pkt. 2  Zamawiający będzie miał prawo naliczenia kary umownej w wysokości 30% wartości wadliwej dosta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/>
        <w:t>Jeżeli w trakcie dostaw nastąpi ilościowy wzrost zakresu zamówienia o wielkości do 20% a Zamawiający udzieli na dodatkowe dostawy zamówienia z wolnej ręki, przy zachowaniu warunków zapisanych w niniejszej umowie to Dostawca zobowiązany jest wykonać tą dodatkową dostawę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/>
        <w:t>Przy udzieleniu dodatkowego zamówienia zachowane zostaną warunki zapisane w niniejszej umowie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b/>
          <w:b/>
        </w:rPr>
      </w:pPr>
      <w:r>
        <w:rPr/>
        <w:t>Jeżeli w trakcie dostaw nastąpi ilościowy spadek zakresu zamówienia do 20% to Dostawcy nie przysługuje roszczenie z tego tytuł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mawiający zastrzega sobie prawo możliwości rozwiązania umowy w następujących przypadk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terminowych dostaw oleju opałow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niedotrzymywania jakości dostarczanego oleju opałowego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Zmiany w treści umowy mogą nastąpić jedynie za zgodą obu stron w formie pisemnej w postaci aneksu pod rygorem nieważności takiej zmian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360"/>
        <w:jc w:val="both"/>
        <w:rPr/>
      </w:pPr>
      <w:r>
        <w:rPr/>
        <w:t>W sprawach nieuregulowanych w tej umowie mają zastosowanie przepisy kodeksu cywil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lineRule="auto" w:line="360"/>
        <w:jc w:val="both"/>
        <w:rPr/>
      </w:pPr>
      <w:r>
        <w:rPr/>
        <w:t>Umowę sporządzono w 2 egzemplarzach po 1 egzemplarzu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AMAWIAJĄCY</w:t>
        <w:tab/>
        <w:tab/>
        <w:tab/>
        <w:tab/>
        <w:tab/>
        <w:tab/>
        <w:t>DOST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48:00Z</dcterms:created>
  <dc:creator>Starostwo Powiatowe</dc:creator>
  <dc:description/>
  <cp:keywords/>
  <dc:language>en-US</dc:language>
  <cp:lastModifiedBy>Przemek</cp:lastModifiedBy>
  <cp:lastPrinted>2010-10-08T12:48:00Z</cp:lastPrinted>
  <dcterms:modified xsi:type="dcterms:W3CDTF">2010-10-08T10:53:00Z</dcterms:modified>
  <cp:revision>4</cp:revision>
  <dc:subject/>
  <dc:title/>
</cp:coreProperties>
</file>