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ab/>
        <w:t>W związku z postępowaniem na udzielenie zamówienia publicznego w trybie przetargu nieograniczonego na “Dostawę sprzętu komputerowego</w:t>
      </w:r>
      <w:r>
        <w:rPr>
          <w:b/>
          <w:sz w:val="24"/>
        </w:rPr>
        <w:t xml:space="preserve">” 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ferujemy łączną 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cena za wykonanie zamówienia, obejmującego zakup wraz z dostawą do siedziby Zamawiającego oraz montażem i konfiguracją wraz z wdrożeniem i przeszkoleniem pracowników wg SIWZ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robocza z monit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book 10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rz dys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A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19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ogramowanie Oracle Standard Edition One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Szczegółowe parametry techniczne oferowanego przez nas przedmiotu zamówienia wraz z terminami  gwarancji określa załącznik do formularz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Termin wykonywania zamówienia: 20 dni od daty podpisa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proponowany przez przedmiot zamówienia spełnia wymogi 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gwarantujemy dostępność części zamiennych do serwera przez 5 lat od momentu zakup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Wyrażamy zgodę na warunki płatności: przelewem w terminie do 14 dni od daty otrzym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tury do której należy dołączyć kopie protokołu zdawczo-odbiorczego wykonania danego etap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0-11-24T09:59:00Z</cp:lastPrinted>
  <dcterms:modified xsi:type="dcterms:W3CDTF">2010-11-24T08:59:00Z</dcterms:modified>
  <cp:revision>48</cp:revision>
  <dc:subject/>
  <dc:title>Załącznik nr 1 do SIWZ</dc:title>
</cp:coreProperties>
</file>