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nr 2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TRYBIE ART. 22 UST. 1 i ART. 24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przepisy prawa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niezbędną wiedzę i doświadczeni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u w:val="single"/>
        </w:rPr>
      </w:pPr>
      <w:r>
        <w:rPr/>
        <w:t>dysponuję odpowiednim potencjałem technicznym i osobami zdolnymi do wykonania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oraz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 na podstawie             art. 24 ust. 1 ustawy Prawo zamówień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>
          <w:vertAlign w:val="superscript"/>
        </w:rPr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2:38:00Z</dcterms:created>
  <dc:creator>Starostwo Powiatowe Gryfino</dc:creator>
  <dc:description/>
  <cp:keywords/>
  <dc:language>en-US</dc:language>
  <cp:lastModifiedBy>Preferred Customer</cp:lastModifiedBy>
  <dcterms:modified xsi:type="dcterms:W3CDTF">2010-12-30T12:18:00Z</dcterms:modified>
  <cp:revision>10</cp:revision>
  <dc:subject/>
  <dc:title>Załącznik nr 2 do SIWZ</dc:title>
</cp:coreProperties>
</file>