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907856359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2024151681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2083253732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598104365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99083939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583685079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