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</w:rPr>
        <w:t xml:space="preserve">Roboty remontowe w piwnicy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</w:rPr>
        <w:t xml:space="preserve">w budynku PSOUU – Koło w Gryfinie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</w:rPr>
        <w:t>przy ul.  Szczecińskiej 33 w Gryfin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8"/>
        </w:rPr>
        <w:t>Polskie Stowarzyszenie na Rzecz Osób z Upośledzeniem Umysłowy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8"/>
        </w:rPr>
        <w:t>Koło w Gryfin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8"/>
        </w:rPr>
        <w:t>ul. Sprzymierzonych 5A, 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A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Elżbieta Wiśniewska – Przewodnicząca Zarządu Koła w Gryfinie ……………………………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……………………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 xml:space="preserve">Nazwa Zamawiającego: </w:t>
      </w:r>
      <w:r>
        <w:rPr>
          <w:color w:val="000000"/>
          <w:sz w:val="22"/>
        </w:rPr>
        <w:t xml:space="preserve">Polskie Stowarzyszenie na Rzecz Osób z Upośledzeniem Umysłowym –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2"/>
        </w:rPr>
        <w:t>Koło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5A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/ faks: </w:t>
      </w:r>
      <w:r>
        <w:rPr>
          <w:color w:val="000000"/>
          <w:sz w:val="22"/>
        </w:rPr>
        <w:t xml:space="preserve">(091) 415 20 14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2"/>
        </w:rPr>
        <w:t>REGON 320799231</w:t>
      </w:r>
      <w:r>
        <w:rPr>
          <w:sz w:val="22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>: (Kod CPV : 45215200-9, 45111300-1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są roboty rozbiórkowe i budowlane w piwnicy budynku PSOUU przy ul. Szczecińskiej 33 w Gryfinie -  dostosowanie obiektu do potrzeb Dziennego Centrum Aktywności, Warsztatów Terapii Zajęciowej oraz Środowiskowego Domu Samopomoc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kres robót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rozbiórk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murarski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</w:t>
      </w:r>
      <w:r>
        <w:rPr>
          <w:sz w:val="22"/>
          <w:u w:val="single"/>
        </w:rPr>
        <w:t>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ojektu stanowiącego </w:t>
      </w:r>
      <w:r>
        <w:rPr>
          <w:b/>
          <w:sz w:val="22"/>
        </w:rPr>
        <w:t xml:space="preserve">załącznik nr 6, </w:t>
      </w:r>
      <w:r>
        <w:rPr>
          <w:sz w:val="22"/>
        </w:rPr>
        <w:t xml:space="preserve">przedmiaru robót stanowiącego </w:t>
      </w:r>
      <w:r>
        <w:rPr>
          <w:b/>
          <w:sz w:val="22"/>
        </w:rPr>
        <w:t xml:space="preserve">zał. nr 7 </w:t>
      </w:r>
      <w:r>
        <w:rPr>
          <w:sz w:val="22"/>
        </w:rPr>
        <w:t xml:space="preserve"> oraz </w:t>
      </w:r>
      <w:r>
        <w:rPr>
          <w:b/>
          <w:sz w:val="22"/>
        </w:rPr>
        <w:t xml:space="preserve">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 do SIWZ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3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PSOUU przy ul. Szczecińskiej 33 w Gryfin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 xml:space="preserve">licząc od wpływu do Zamawiającego faktury VAT wraz z kopią protokołu odbioru bez usterek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Rozliczanie częściowe robót będzie się odbywało fakturami częściowymi, wystawianymi na podstawie procentowego  zaawansowania robó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Rozliczenie końcowe nastąpi fakturą końcową po  wykonaniu zamówienia i spisaniu protokołu  z odbioru końcowego robót wykonanych bez usterek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magany termin wykonania zamówienia: </w:t>
      </w:r>
      <w:r>
        <w:rPr>
          <w:b/>
          <w:sz w:val="22"/>
        </w:rPr>
        <w:t>45 dni od dnia przekazania placu bud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</w:t>
      </w:r>
      <w:r>
        <w:rPr>
          <w:sz w:val="22"/>
          <w:u w:val="single"/>
        </w:rPr>
        <w:t>2 robót budowlanych</w:t>
      </w:r>
      <w:r>
        <w:rPr>
          <w:sz w:val="22"/>
        </w:rPr>
        <w:t xml:space="preserve"> stanowiących przedmiot zamówienia (</w:t>
      </w:r>
      <w:r>
        <w:rPr>
          <w:sz w:val="22"/>
          <w:u w:val="single"/>
        </w:rPr>
        <w:t>roboty budowlane wewnątrz budynku</w:t>
      </w:r>
      <w:r>
        <w:rPr>
          <w:sz w:val="22"/>
        </w:rPr>
        <w:t xml:space="preserve">) na co najmniej </w:t>
      </w:r>
      <w:r>
        <w:rPr>
          <w:sz w:val="22"/>
          <w:u w:val="single"/>
        </w:rPr>
        <w:t>60.000 zł brutto</w:t>
      </w:r>
      <w:r>
        <w:rPr>
          <w:sz w:val="22"/>
        </w:rPr>
        <w:t xml:space="preserve"> każda,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 xml:space="preserve">Zamawiający wymaga, aby z dokumentów potwierdzających wynikało wykonanie co najmniej 2 robót budowlanych – </w:t>
      </w:r>
      <w:r>
        <w:rPr>
          <w:b/>
          <w:sz w:val="22"/>
          <w:u w:val="single"/>
        </w:rPr>
        <w:t>roboty budowlane wewnątrz budynku</w:t>
      </w:r>
      <w:r>
        <w:rPr>
          <w:b/>
          <w:sz w:val="22"/>
        </w:rPr>
        <w:t>- na co najmniej 6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</w:t>
      </w:r>
      <w:r>
        <w:rPr>
          <w:b/>
          <w:sz w:val="22"/>
        </w:rPr>
        <w:t>Szczegółowy</w:t>
      </w:r>
      <w:r>
        <w:rPr>
          <w:sz w:val="22"/>
        </w:rPr>
        <w:t xml:space="preserve">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 xml:space="preserve">(091) </w:t>
      </w:r>
      <w:r>
        <w:rPr>
          <w:b/>
          <w:color w:val="000000"/>
          <w:sz w:val="22"/>
        </w:rPr>
        <w:t>415 20 14</w:t>
      </w:r>
      <w:r>
        <w:rPr>
          <w:color w:val="000000"/>
          <w:sz w:val="22"/>
        </w:rPr>
        <w:t xml:space="preserve"> 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Osobą uprawnioną do kontaktów z Wykonawcami ze strony Zamawiającego jest  </w:t>
      </w:r>
      <w:r>
        <w:rPr>
          <w:b/>
          <w:sz w:val="22"/>
        </w:rPr>
        <w:t>Pan Mateusz Diakowski tel. 601 086 72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ROBOTY REMONTOWE W PIWNICY W BUDYNKU PSOUU</w:t>
      </w:r>
      <w:r>
        <w:rPr>
          <w:sz w:val="22"/>
        </w:rPr>
        <w:t xml:space="preserve"> </w:t>
      </w:r>
      <w:r>
        <w:rPr>
          <w:b/>
          <w:sz w:val="22"/>
        </w:rPr>
        <w:t>– NIE OTWIERAĆ PRZED 24.03.2011r. do godz.12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ROBOTY REMONTOWE W PIWNICY W BUDYNKU PSOUU</w:t>
      </w:r>
      <w:r>
        <w:rPr>
          <w:sz w:val="22"/>
        </w:rPr>
        <w:t xml:space="preserve"> </w:t>
      </w:r>
      <w:r>
        <w:rPr>
          <w:b/>
          <w:sz w:val="22"/>
        </w:rPr>
        <w:t>– NIE OTWIERAĆ PRZED 24.03.2011r. do godz.12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4.03.2011 r. do godz. 11.30 w budynku PSOUU przy ul. Sprzymierzonych 5A w Gryfin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4.03.2011 r.  o godz. 12.00 w budynku PSOUU przy ul. Sprzymierzonych 5A w Gryfini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6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7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8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e zabezpieczenia należytego wykonania um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Projekt</w:t>
        <w:tab/>
        <w:tab/>
        <w:tab/>
        <w:tab/>
        <w:tab/>
        <w:tab/>
        <w:tab/>
        <w:tab/>
        <w:tab/>
        <w:tab/>
        <w:t xml:space="preserve">- Zał. </w:t>
        <w:tab/>
        <w:t xml:space="preserve">Nr 6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9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0">
    <w:abstractNumId w:val="4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1">
    <w:abstractNumId w:val="4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4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4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4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4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4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4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4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4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17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17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17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17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3506</Words>
  <Characters>24498</Characters>
  <CharactersWithSpaces>21040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3-08T10:34:00Z</cp:lastPrinted>
  <dcterms:modified xsi:type="dcterms:W3CDTF">2011-03-09T13:2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