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Umow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świadczenie obsługi prawnej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r RI-     /20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zawarta w dniu ………………………2011 r. w Gryfinie pomiędzy </w:t>
      </w:r>
      <w:r>
        <w:rPr>
          <w:b/>
          <w:bCs/>
        </w:rPr>
        <w:t>Powiatem Gryfińskim</w:t>
      </w:r>
      <w:r>
        <w:rPr/>
        <w:t xml:space="preserve"> reprezentowanym przez Zarząd Powiatu w Gryfinie z siedzibą przy ul. Sprzymierzonych 4 , 74-100 Gryfino w imieniu którego występują: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………………………………………</w:t>
      </w:r>
      <w:r>
        <w:rPr>
          <w:b/>
          <w:bCs/>
        </w:rPr>
        <w:t>.………………………………………………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</w:t>
      </w:r>
      <w:r>
        <w:rPr>
          <w:b/>
          <w:bCs/>
        </w:rPr>
        <w:t>..</w:t>
      </w:r>
    </w:p>
    <w:p>
      <w:pPr>
        <w:pStyle w:val="Normal"/>
        <w:ind w:left="360" w:hanging="0"/>
        <w:rPr/>
      </w:pPr>
      <w:r>
        <w:rPr/>
        <w:t>zwanym w dalszej treści umowy Zamawiającym</w:t>
      </w:r>
    </w:p>
    <w:p>
      <w:pPr>
        <w:pStyle w:val="Normal"/>
        <w:rPr/>
      </w:pPr>
      <w:r>
        <w:rPr/>
        <w:t xml:space="preserve">a, </w:t>
      </w:r>
    </w:p>
    <w:p>
      <w:pPr>
        <w:pStyle w:val="Normal"/>
        <w:rPr/>
      </w:pPr>
      <w:r>
        <w:rPr>
          <w:b/>
          <w:bCs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</w:t>
      </w:r>
      <w:r>
        <w:rPr>
          <w:b/>
          <w:bCs/>
        </w:rPr>
        <w:t>..</w:t>
      </w:r>
    </w:p>
    <w:p>
      <w:pPr>
        <w:pStyle w:val="Normal"/>
        <w:rPr/>
      </w:pPr>
      <w:r>
        <w:rPr/>
        <w:t>zwaną w dalszej treści umowy Wykonawcą 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Jednostką realizującą umowę jest Powiat Gryfiński, ul. Sprzymierzonych 4, 74-100 Gryfino, NIP 858-15-63-280, na adres którego Wykonawca będzie wystawiał faktur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Niniejsza umowa zostaje zawarta na podstawie art. 39 ustawy z dnia 29 stycznia 2004 r. Prawo zamówień publicznych (Dz.U. z 2010 r. Nr 113, poz. 759 z późniejszymi zmianami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rzedmiotem umowy jest świadczenie przez Wykonawcę na rzecz Zamawiającego obsługi prawnej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>Stosownie do postanowień § 1 Wykonawca zobowiązuje się do świadczenia na rzecz Zamawiającego obsługi prawnej wg art. 6 ust.1 ustawy z dnia 6 lipca 1982 r. o radcach prawnych  (Dz. U. z 2010 r. Nr 10 poz. 65 z późniejszymi zmianami) obejmującej                              w szczególno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opiniowanie projektów umów cywilnoprawnych  i umów prawa handlowego, porozumień administracyjnych, projektów upoważnień pracowników Starostwa do załatwiania spraw             w imieniu Starosty,</w:t>
      </w:r>
    </w:p>
    <w:p>
      <w:pPr>
        <w:pStyle w:val="Normal"/>
        <w:jc w:val="both"/>
        <w:rPr/>
      </w:pPr>
      <w:r>
        <w:rPr/>
        <w:t xml:space="preserve">2) współdziałanie z komórkami organizacyjnymi Starostwa Powiatowego oraz jednostkami organizacyjnymi Powiatu Gryfińskiego (załącznik – Wykaz komórek organizacyjnych Starostwa Powiatowego w Gryfinie i jednostek organizacyjnych Powiatu Gryfińskiego) w opiniowaniu projektów aktów prawnych stanowionych przez Zarząd i Radę Powiatu                 w Gryfinie, </w:t>
      </w:r>
    </w:p>
    <w:p>
      <w:pPr>
        <w:pStyle w:val="Normal"/>
        <w:jc w:val="both"/>
        <w:rPr/>
      </w:pPr>
      <w:r>
        <w:rPr/>
        <w:t xml:space="preserve">3) udzielanie porad prawnych i sporządzanie opinii prawnych na rzecz komórek organizacyjnych Starostwa Powiatowego w Gryfinie oraz na podstawie zgody udzielonej przez Sekretarza Powiatu na rzecz jednostek organizacyjnych powiatu wymienionych w pkt 1-7 załącznika do niniejszej umowy, </w:t>
      </w:r>
    </w:p>
    <w:p>
      <w:pPr>
        <w:pStyle w:val="Normal"/>
        <w:jc w:val="both"/>
        <w:rPr/>
      </w:pPr>
      <w:r>
        <w:rPr/>
        <w:t xml:space="preserve">4) udzielanie wyjaśnień w sprawie obowiązującego stanu prawnego w zakresie działania Starosty, </w:t>
      </w:r>
    </w:p>
    <w:p>
      <w:pPr>
        <w:pStyle w:val="Normal"/>
        <w:jc w:val="both"/>
        <w:rPr/>
      </w:pPr>
      <w:r>
        <w:rPr/>
        <w:t xml:space="preserve">5) opiniowanie pod względem prawnym i redakcyjnym projektów aktów prawnych  Starosty oraz innych aktów i dokumentów wynikających z wewnętrznych uregulowań Starostwa Powiatowego, </w:t>
      </w:r>
    </w:p>
    <w:p>
      <w:pPr>
        <w:pStyle w:val="Normal"/>
        <w:jc w:val="both"/>
        <w:rPr/>
      </w:pPr>
      <w:r>
        <w:rPr/>
        <w:t>6) udzielanie bieżących informacji o orzeczeniach sądowych i publikacjach prawnych związanych z zakresem działania komórek organizacyjnych Starostwa,</w:t>
      </w:r>
    </w:p>
    <w:p>
      <w:pPr>
        <w:pStyle w:val="Normal"/>
        <w:jc w:val="both"/>
        <w:rPr/>
      </w:pPr>
      <w:r>
        <w:rPr/>
        <w:t>7) występowanie w imieniu powiatu i jednostek organizacyjnych powiatu wymienionych w pkt 1-7 załącznika do niniejszej umowy przed sądami powszechnymi oraz administracyjnymi w ramach zastępstwa procesowego, w tym:</w:t>
      </w:r>
    </w:p>
    <w:p>
      <w:pPr>
        <w:pStyle w:val="Normal"/>
        <w:ind w:firstLine="708"/>
        <w:jc w:val="both"/>
        <w:rPr/>
      </w:pPr>
      <w:r>
        <w:rPr/>
        <w:t>a) rozpatrywanie wniosków o oddanie spraw do rozstrzygnięcia sądowego,</w:t>
      </w:r>
    </w:p>
    <w:p>
      <w:pPr>
        <w:pStyle w:val="Normal"/>
        <w:ind w:firstLine="708"/>
        <w:jc w:val="both"/>
        <w:rPr/>
      </w:pPr>
      <w:r>
        <w:rPr/>
        <w:t>b) przygotowywanie lub opiniowanie pism procesowych,</w:t>
      </w:r>
    </w:p>
    <w:p>
      <w:pPr>
        <w:pStyle w:val="Normal"/>
        <w:ind w:firstLine="708"/>
        <w:jc w:val="both"/>
        <w:rPr/>
      </w:pPr>
      <w:r>
        <w:rPr/>
        <w:t>c) udzielanie opinii prawnych w sprawach sądowych,</w:t>
      </w:r>
    </w:p>
    <w:p>
      <w:pPr>
        <w:pStyle w:val="Normal"/>
        <w:ind w:firstLine="708"/>
        <w:jc w:val="both"/>
        <w:rPr/>
      </w:pPr>
      <w:r>
        <w:rPr/>
        <w:t>d) udział w sprawach sądowych,</w:t>
      </w:r>
    </w:p>
    <w:p>
      <w:pPr>
        <w:pStyle w:val="Normal"/>
        <w:ind w:firstLine="708"/>
        <w:jc w:val="both"/>
        <w:rPr/>
      </w:pPr>
      <w:r>
        <w:rPr/>
        <w:t>e) opracowywanie oraz wnoszenie zaskarżeń od rozstrzygnięć sądów,</w:t>
      </w:r>
    </w:p>
    <w:p>
      <w:pPr>
        <w:pStyle w:val="Normal"/>
        <w:jc w:val="both"/>
        <w:rPr/>
      </w:pPr>
      <w:r>
        <w:rPr/>
        <w:t xml:space="preserve">8) prowadzenie repertorium spraw sądowych, </w:t>
      </w:r>
    </w:p>
    <w:p>
      <w:pPr>
        <w:pStyle w:val="Normal"/>
        <w:jc w:val="both"/>
        <w:rPr/>
      </w:pPr>
      <w:r>
        <w:rPr/>
        <w:t>9</w:t>
      </w:r>
      <w:r>
        <w:rPr>
          <w:iCs/>
        </w:rPr>
        <w:t>) prowadzenie rejestru zaopiniowanych aktów prawnych Rady Powiatu, Zarządu Powiatu i Starosty(zarządzeń, uchwał),</w:t>
      </w:r>
      <w:r>
        <w:rPr/>
        <w:t xml:space="preserve"> </w:t>
      </w:r>
    </w:p>
    <w:p>
      <w:pPr>
        <w:pStyle w:val="Normal"/>
        <w:rPr/>
      </w:pPr>
      <w:r>
        <w:rPr/>
        <w:t xml:space="preserve">10) prowadzenie rejestru udzielonych opinii prawnych, </w:t>
      </w:r>
    </w:p>
    <w:p>
      <w:pPr>
        <w:pStyle w:val="Normal"/>
        <w:rPr/>
      </w:pPr>
      <w:r>
        <w:rPr/>
        <w:t>11) uczestnictwo w posiedzeniach Rady Powiatu oraz stosownie do potrzeb w posiedzeniach Zarządu Powiatu lub komisji Rad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Zamawiający zobowiązuje się do przekazywania informacji w sprawach prowadzonych przez Wykonawcę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Wykonawca zobowiązuje się do pełnienia dyżurów w związku z wykonywaną obsługą prawną Powiatu Gryfińskiego w siedzibie Zamawiającego w wymiarze 30 godzin tygodniowo przez 5 dni w tygodniu (dziennie od 4 do 8 godzin) zgodnie z ustalonym przez strony harmonogramem, a ponadto do pozostawania w kontakcie telefonicznym  w godzinach urzędowania Zamawiającego  pod wskazanymi numerami telefonów. Ewentualne zmiany harmonogramu Wykonawca uzgodni z Zamawiającym.</w:t>
      </w:r>
    </w:p>
    <w:p>
      <w:pPr>
        <w:pStyle w:val="Normal"/>
        <w:jc w:val="both"/>
        <w:rPr/>
      </w:pPr>
      <w:r>
        <w:rPr/>
        <w:t>2. Pełnienie dyżurów Wykonawca poświadcza podpisaniem harmonogramu, który następnie jest potwierdzany przez Sekretarza Powiatu. Pełnienie dyżurów w wymiarze niższym od wskazanego w ust. 1, z zastrzeżeniem ust. 3 i 6 oraz § 2 ust. 1 pkt 11, obniża wynagrodzenie miesięczne Wykonawcy o 80,00 zł za każdą rozpoczętą godzinę nieobecności.</w:t>
      </w:r>
    </w:p>
    <w:p>
      <w:pPr>
        <w:pStyle w:val="Normal"/>
        <w:jc w:val="both"/>
        <w:rPr/>
      </w:pPr>
      <w:r>
        <w:rPr/>
        <w:t>3. Do czasu dyżurów, o których mowa w ust. 1 wlicza się wykonywanie czynności na rzecz Zamawiającego w innych miejscach stosownie do potrzeb (sądy, urzędy, itp.)</w:t>
      </w:r>
    </w:p>
    <w:p>
      <w:pPr>
        <w:pStyle w:val="Normal"/>
        <w:jc w:val="both"/>
        <w:rPr/>
      </w:pPr>
      <w:r>
        <w:rPr/>
        <w:t xml:space="preserve">4. Wykonawca może wykonywać swoje obowiązki przy pomocy innych osób o odpowiednich kwalifikacjach prawniczych określonych w ustawie, o której mowa w § 2 niniejszej umowy oraz o odpowiednim doświadczeniu. </w:t>
      </w:r>
    </w:p>
    <w:p>
      <w:pPr>
        <w:pStyle w:val="Normal"/>
        <w:jc w:val="both"/>
        <w:rPr/>
      </w:pPr>
      <w:r>
        <w:rPr/>
        <w:t>5. Wykonawca zobowiązuje się do terminowego wykonywania powierzonych zadań,                o których mowa w § 2 umowy.</w:t>
      </w:r>
    </w:p>
    <w:p>
      <w:pPr>
        <w:pStyle w:val="Normal"/>
        <w:jc w:val="both"/>
        <w:rPr/>
      </w:pPr>
      <w:r>
        <w:rPr/>
        <w:t>6. Przez okres 4 tygodni każdego roku kalendarzowego, w okresie uzgodnionym                            z Zamawiającym dyżury, o których mowa w ust. 1 będą mogły być pełnione przez Wykonawcę w wymiarze do połowy mniejszym niż wymieniony w ust. 1, lecz nie mniej niż 3 dni w tygodniu. Wykonawca o nieobecności z przyczyn powyższych powiadomi Zamawiającego z 7- dniowym wyprzedzenie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Za świadczenie usług będących przedmiotem umowy Wykonawcy przysługiwać będzie  od Zamawiającego miesięczne wynagrodzenie ryczałtowe w kwocie ........................................ zł (słownie: …………........................brutto.............................................) w tym obowiązujący podatek VAT, który w dacie zawarcia umowy wynosi 23%. Podstawą wypłaty wynagrodzenia będzie faktura wystawiona przez Wykonawcę oraz harmonogram, o którym mowa w § 3 ust. 2.</w:t>
      </w:r>
    </w:p>
    <w:p>
      <w:pPr>
        <w:pStyle w:val="Normal"/>
        <w:jc w:val="both"/>
        <w:rPr/>
      </w:pPr>
      <w:r>
        <w:rPr/>
        <w:t>2. Z dniem 01 stycznia każdego roku wynagrodzenie Wykonawcy ulegnie podwyższeniu                 o średnioroczny wskaźnik wzrostu cen towarów i usług. Zmiana wynagrodzenia będzie</w:t>
      </w:r>
      <w:r>
        <w:rPr>
          <w:color w:val="FF0000"/>
        </w:rPr>
        <w:t xml:space="preserve"> </w:t>
      </w:r>
      <w:r>
        <w:rPr/>
        <w:t>następować automatycznie</w:t>
      </w:r>
      <w:r>
        <w:rPr>
          <w:color w:val="FF0000"/>
        </w:rPr>
        <w:t xml:space="preserve"> </w:t>
      </w:r>
      <w:r>
        <w:rPr/>
        <w:t>po pisemnej informacji załączonej do faktury i nie będzie wymagać aneksu.</w:t>
      </w:r>
    </w:p>
    <w:p>
      <w:pPr>
        <w:pStyle w:val="Normal"/>
        <w:jc w:val="both"/>
        <w:rPr/>
      </w:pPr>
      <w:r>
        <w:rPr/>
        <w:t>3. Zapłata wynagrodzenia będzie następować w drodze przelewu w terminie 10 dni od dostarczenia dla Zamawiającego faktury przez Wykonawcę.</w:t>
      </w:r>
    </w:p>
    <w:p>
      <w:pPr>
        <w:pStyle w:val="Normal"/>
        <w:jc w:val="both"/>
        <w:rPr/>
      </w:pPr>
      <w:r>
        <w:rPr/>
        <w:t xml:space="preserve">4. </w:t>
      </w:r>
      <w:r>
        <w:rPr>
          <w:iCs/>
        </w:rPr>
        <w:t>Zamawiający oświadcza, że jest płatnikiem VAT (NIP 858-15-63-280) i upoważnia Wykonawcę do wystawienia faktury bez jego podpisu.</w:t>
      </w:r>
      <w:r>
        <w:rPr/>
        <w:t xml:space="preserve"> </w:t>
      </w:r>
    </w:p>
    <w:p>
      <w:pPr>
        <w:pStyle w:val="Normal"/>
        <w:jc w:val="both"/>
        <w:rPr/>
      </w:pPr>
      <w:r>
        <w:rPr/>
        <w:t>5.Wykonawcy będą przysługiwać ponadto zasądzone i przyznane koszty zastępstwa procesowego  za prowadzenie spraw sądowych i egzekucyjnych na zasadach określonych przepisami w sprawie opłat za czynności radców prawnych. Wynagrodzenie te będzie płatne równolegle z egzekwowanymi kwotami dłużnika. Zasądzone wynagrodzenie tytułem kosztów zastępstwa procesowego w sprawach prowadzonych przez Wykonawcę  będzie się należeć Wykonawcy także po ewentualnym rozwiązaniu lub wygaśnięciu niniejszej umowy.</w:t>
      </w:r>
    </w:p>
    <w:p>
      <w:pPr>
        <w:pStyle w:val="Normal"/>
        <w:jc w:val="both"/>
        <w:rPr/>
      </w:pPr>
      <w:r>
        <w:rPr/>
        <w:t xml:space="preserve">6. Ponadto Wykonawcy będzie przysługiwać zwrot kosztów związanych z czynnościami, które Wykonawca będzie dodatkowo wykonywać poza siedzibą Zamawiającego, w tym           (jedynie w przypadku braku możliwości korzystania z samochodu służbowego) koszty przejazdów na rozprawy w sądach, urzędach. </w:t>
      </w:r>
      <w:r>
        <w:rPr>
          <w:iCs/>
        </w:rPr>
        <w:t>Rozliczane na zasadach jak dla pracowników za używanie samochodów prywatnych do celów służbowych dla potrzeb pracodawcy według                    maksymalnie obowiązujących stawek.</w:t>
      </w:r>
    </w:p>
    <w:p>
      <w:pPr>
        <w:pStyle w:val="Normal"/>
        <w:jc w:val="both"/>
        <w:rPr/>
      </w:pPr>
      <w:r>
        <w:rPr/>
        <w:t>7. Koszty, o których mowa w ust. 4 i 5 powinny być wyszczególnione na fakturze wystawionej przez Wykonawcę będącej podstawą do wypłaty wynagrodzenia.</w:t>
      </w:r>
    </w:p>
    <w:p>
      <w:pPr>
        <w:pStyle w:val="Normal"/>
        <w:jc w:val="both"/>
        <w:rPr/>
      </w:pPr>
      <w:r>
        <w:rPr/>
        <w:t>8. Zamawiający zapewni dla potrzeb Wykonawcy  w siedzibie Zamawiającego</w:t>
      </w:r>
      <w:r>
        <w:rPr>
          <w:color w:val="FF0000"/>
        </w:rPr>
        <w:t xml:space="preserve"> </w:t>
      </w:r>
      <w:r>
        <w:rPr/>
        <w:t>nieodpłatną obsługę techniczną, w tym:</w:t>
      </w:r>
    </w:p>
    <w:p>
      <w:pPr>
        <w:pStyle w:val="Normal"/>
        <w:jc w:val="both"/>
        <w:rPr/>
      </w:pPr>
      <w:r>
        <w:rPr/>
        <w:t>przepisywanie przygotowanych pism, odbiór i wysyłanie dokumentów, udostępnianie urządzeń technicznych, w tym w szczególności: odpowiednio umeblowane pomieszczenie wyposażone w zestaw komputerowy z dostępem do informacji prawnej  i telefon stacjonarny.</w:t>
      </w:r>
    </w:p>
    <w:p>
      <w:pPr>
        <w:pStyle w:val="Normal"/>
        <w:jc w:val="both"/>
        <w:rPr/>
      </w:pPr>
      <w:r>
        <w:rPr/>
        <w:t>9.Wykonawca przyjmuje na siebie odpowiedzialność materialną za powierzone przez Zamawiającego mienie i inne składniki majątkowe określone w protokole zdawczo-odbiorczym stanowiącym załącznik do niniejszej umowy.</w:t>
      </w:r>
    </w:p>
    <w:p>
      <w:pPr>
        <w:pStyle w:val="Normal"/>
        <w:jc w:val="both"/>
        <w:rPr/>
      </w:pPr>
      <w:r>
        <w:rPr/>
        <w:t>10.W związku z przejęciem odpowiedzialności materialnej Wykonawca zgadza się na:</w:t>
      </w:r>
    </w:p>
    <w:p>
      <w:pPr>
        <w:pStyle w:val="Normal"/>
        <w:ind w:left="708" w:hanging="0"/>
        <w:jc w:val="both"/>
        <w:rPr/>
      </w:pPr>
      <w:r>
        <w:rPr/>
        <w:t>a) rozliczenie z powierzonego mienia  na każde żądanie Zamawiającego, w tym obligatoryjne rozliczenie z powierzonego mienia przed rozwiązaniem niniejszej umowy,</w:t>
      </w:r>
    </w:p>
    <w:p>
      <w:pPr>
        <w:pStyle w:val="Normal"/>
        <w:ind w:left="708" w:hanging="0"/>
        <w:jc w:val="both"/>
        <w:rPr/>
      </w:pPr>
      <w:r>
        <w:rPr/>
        <w:t>b) pokrycie wszelkich strat, jakie wynikną dla Zamawiającego na skutek niedoboru               w powierzonych mu składnikach majątkowych, względnie na skutek zniszczenia lub uszkodzenia; zwolnienie od obowiązku pokrycia straty będzie możliwe tylko w zakresie w jakim udowodni, iż niedobór lub uszkodzenie nie powstały z jego winy.</w:t>
      </w:r>
    </w:p>
    <w:p>
      <w:pPr>
        <w:pStyle w:val="Normal"/>
        <w:jc w:val="both"/>
        <w:rPr/>
      </w:pPr>
      <w:r>
        <w:rPr/>
        <w:t>11.Wykonawca zgadza się na warunki, w których ma wykonywać umowę oraz być materialnie odpowiedzialnym. Wykonawca zobowiązuje się niezwłocznie powiadomić Zamawiającego    o wszelkich przeszkodach w wykonywaniu ust. 9 – 10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Umowa zostaje zwarta na okres od 01 lipca 2011 r. do 30 czerwca 2013 r.</w:t>
      </w:r>
    </w:p>
    <w:p>
      <w:pPr>
        <w:pStyle w:val="Normal"/>
        <w:jc w:val="both"/>
        <w:rPr/>
      </w:pPr>
      <w:r>
        <w:rPr/>
        <w:t xml:space="preserve">2. W razie wystąpienia istotnej zmiany okoliczności powodującej, że wykonanie umowy nie leży w interesie publicznym czego nie można było przewidzieć w chwili zawarcia umowy, Zleceniodawca może odstąpić od umowy w ciągu miesiąca od powzięcia wiadomości                                   o powyższych okolicznościach. </w:t>
      </w:r>
    </w:p>
    <w:p>
      <w:pPr>
        <w:pStyle w:val="Normal"/>
        <w:jc w:val="both"/>
        <w:rPr>
          <w:color w:val="FF0000"/>
        </w:rPr>
      </w:pPr>
      <w:r>
        <w:rPr/>
        <w:t>3. Umowa może zostać rozwiązana przez każdą ze stron z ważnych udokumentowanych powodów za uprzednim 2-miesięcznym wypowiedzeniem ze skutkiem na koniec miesiąca kalendarzowego. Do ważnych powodów zalicza się w szczególności: siłę wyższą, zmiany statusu prawnego i organizacyjnego leżące po stronie Zamawiającego lub Wykonawcy unieważniające umowę, rażące naruszenie postanowień umowy przez strony, realizowanie przez Wykonawcę niniejszej umowy bez należytej staranności i utrata zaufania.</w:t>
      </w:r>
    </w:p>
    <w:p>
      <w:pPr>
        <w:pStyle w:val="Normal"/>
        <w:rPr/>
      </w:pPr>
      <w:r>
        <w:rPr/>
        <w:t>4. Ponadto umowa może zostać rozwiązana w każdym  czasie w drodze porozumienia stron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 zakresie nie uregulowanym w niniejszej umowie zastosowanie mają przepisy Kodeksu cywilnego oraz ustawy z dnia 06.07.1982 r. o radcach prawnych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Wszelkie zmiany do mowy wymagają formy pisemnej pod rygorem nieważności.</w:t>
      </w:r>
    </w:p>
    <w:p>
      <w:pPr>
        <w:pStyle w:val="Normal"/>
        <w:jc w:val="both"/>
        <w:rPr/>
      </w:pPr>
      <w:r>
        <w:rPr/>
        <w:t>2. Niedopuszczalne są zmiany postanowień zawartej umowy oraz wprowadzenie do niej nowych postanowień, niekorzystnych dla Zamawiającego, chyba że konieczność wprowadzenia takich zmian wynika z okoliczności, których nie można było przewidzieć w chwili zawarcia umowy.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</w:rPr>
        <w:t>§ 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pory powstałe w związku z wykonywaniem niniejszej umowy będą rozstrzygane  przez sądy właściwe dla siedziby Zamawiającego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mowę sporządzono w dwóch jednobrzmiących egzemplarzach po jednym dla każdej ze 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konawca                                                                                                          Zamawiają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Załącznik 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do umowy 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z  dnia                        2011 r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komórek organizacyjnych Starostwa Powiatowego w Gryfi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raz jednostek organizacyjnych Powiatu Gryfiński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omórki organizacyjne Starostwa Powiatowego w Gryfi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Wydział Architektury i Budownictwa </w:t>
      </w:r>
    </w:p>
    <w:p>
      <w:pPr>
        <w:pStyle w:val="Normal"/>
        <w:rPr/>
      </w:pPr>
      <w:r>
        <w:rPr/>
        <w:t xml:space="preserve">2. Wydział Ochrony Środowiska, Rolnictwa i Leśnictwa </w:t>
      </w:r>
    </w:p>
    <w:p>
      <w:pPr>
        <w:pStyle w:val="Normal"/>
        <w:rPr/>
      </w:pPr>
      <w:r>
        <w:rPr/>
        <w:t>3. Wydział Komunikacji i Transportu</w:t>
      </w:r>
    </w:p>
    <w:p>
      <w:pPr>
        <w:pStyle w:val="Normal"/>
        <w:rPr/>
      </w:pPr>
      <w:r>
        <w:rPr/>
        <w:t>4. Wydział Edukacji, Kultury , Sportu i Turystyki</w:t>
      </w:r>
    </w:p>
    <w:p>
      <w:pPr>
        <w:pStyle w:val="Normal"/>
        <w:rPr/>
      </w:pPr>
      <w:r>
        <w:rPr/>
        <w:t>5. Wydział Gospodarki Nieruchomościami i Nadzoru Właścicielskiego</w:t>
      </w:r>
    </w:p>
    <w:p>
      <w:pPr>
        <w:pStyle w:val="Normal"/>
        <w:rPr/>
      </w:pPr>
      <w:r>
        <w:rPr/>
        <w:t>6. Wydział Remontów, Inwestycji i Zamówień Publicznych</w:t>
      </w:r>
    </w:p>
    <w:p>
      <w:pPr>
        <w:pStyle w:val="Normal"/>
        <w:rPr/>
      </w:pPr>
      <w:r>
        <w:rPr/>
        <w:t>7. Wydział Zarządzania Drogami</w:t>
      </w:r>
    </w:p>
    <w:p>
      <w:pPr>
        <w:pStyle w:val="Normal"/>
        <w:rPr/>
      </w:pPr>
      <w:r>
        <w:rPr/>
        <w:t>8. Wydział Geodezji, Kartografii i Katastru</w:t>
      </w:r>
    </w:p>
    <w:p>
      <w:pPr>
        <w:pStyle w:val="Normal"/>
        <w:rPr/>
      </w:pPr>
      <w:r>
        <w:rPr/>
        <w:t>9.  Wydział Zarządzania Kryzysowego</w:t>
      </w:r>
    </w:p>
    <w:p>
      <w:pPr>
        <w:pStyle w:val="Normal"/>
        <w:rPr/>
      </w:pPr>
      <w:r>
        <w:rPr/>
        <w:t>10.Wydział Finansowo-Księgowy</w:t>
      </w:r>
    </w:p>
    <w:p>
      <w:pPr>
        <w:pStyle w:val="Normal"/>
        <w:rPr/>
      </w:pPr>
      <w:r>
        <w:rPr/>
        <w:t>11. Biuro Obsługi Rady i Zarządu</w:t>
      </w:r>
    </w:p>
    <w:p>
      <w:pPr>
        <w:pStyle w:val="Normal"/>
        <w:rPr/>
      </w:pPr>
      <w:r>
        <w:rPr/>
        <w:t>12. Wydział Organizacji i Informacji</w:t>
      </w:r>
    </w:p>
    <w:p>
      <w:pPr>
        <w:pStyle w:val="Normal"/>
        <w:rPr/>
      </w:pPr>
      <w:r>
        <w:rPr/>
        <w:t>13. Referat Informatyki</w:t>
      </w:r>
    </w:p>
    <w:p>
      <w:pPr>
        <w:pStyle w:val="Normal"/>
        <w:rPr/>
      </w:pPr>
      <w:r>
        <w:rPr/>
        <w:t>14. Powiatowy Rzecznik Konsumentów</w:t>
      </w:r>
    </w:p>
    <w:p>
      <w:pPr>
        <w:pStyle w:val="Normal"/>
        <w:rPr/>
      </w:pPr>
      <w:r>
        <w:rPr/>
        <w:t>15. Samodzielne Stanowisko Pracy ds. Kontroli</w:t>
      </w:r>
    </w:p>
    <w:p>
      <w:pPr>
        <w:pStyle w:val="Normal"/>
        <w:rPr/>
      </w:pPr>
      <w:r>
        <w:rPr/>
        <w:t>16. Audytor Wewnętrzny</w:t>
      </w:r>
    </w:p>
    <w:p>
      <w:pPr>
        <w:pStyle w:val="Normal"/>
        <w:rPr/>
      </w:pPr>
      <w:r>
        <w:rPr/>
        <w:t>17. Pełnomocnik ds. Informacji Niejawnych</w:t>
      </w:r>
    </w:p>
    <w:p>
      <w:pPr>
        <w:pStyle w:val="Normal"/>
        <w:rPr/>
      </w:pPr>
      <w:r>
        <w:rPr/>
        <w:t>18. Biuro Obsługi Archiwum Zakładowego</w:t>
      </w:r>
    </w:p>
    <w:p>
      <w:pPr>
        <w:pStyle w:val="Normal"/>
        <w:rPr/>
      </w:pPr>
      <w:r>
        <w:rPr/>
        <w:t>19. Służba Bezpieczeństwa i Higieny Prac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ednostki Organizacyjne Powiatu Gryfiński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. Poradnia Psychologiczno-Pedagogiczna w Gryfinie, w tym filia w Chojnie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 CE;Times New Roman" w:ascii="TimesNewRoman CE;Times New Roman" w:hAnsi="TimesNewRoman CE;Times New Roman"/>
        </w:rPr>
        <w:t>2. Specjalny Ośrodek Szkolno-Wychowawczy w Chojnie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 CE;Times New Roman" w:ascii="TimesNewRoman CE;Times New Roman" w:hAnsi="TimesNewRoman CE;Times New Roman"/>
        </w:rPr>
        <w:t>3. Zespół Szkół Ponadgimnazjalnych Nr 1 w Chojnie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4</w:t>
      </w:r>
      <w:r>
        <w:rPr>
          <w:rFonts w:cs="TimesNewRoman CE;Times New Roman" w:ascii="TimesNewRoman CE;Times New Roman" w:hAnsi="TimesNewRoman CE;Times New Roman"/>
        </w:rPr>
        <w:t>. Zespół Szkół Ponadgimnazjalnych Nr 2 w Gryfinie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5</w:t>
      </w:r>
      <w:r>
        <w:rPr>
          <w:rFonts w:cs="TimesNewRoman CE;Times New Roman" w:ascii="TimesNewRoman CE;Times New Roman" w:hAnsi="TimesNewRoman CE;Times New Roman"/>
        </w:rPr>
        <w:t>. Zespół Szkół Specjalnych w Gryfinie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6</w:t>
      </w:r>
      <w:r>
        <w:rPr>
          <w:rFonts w:cs="TimesNewRoman CE;Times New Roman" w:ascii="TimesNewRoman CE;Times New Roman" w:hAnsi="TimesNewRoman CE;Times New Roman"/>
        </w:rPr>
        <w:t>. Dom Pomocy Społecznej w Nowym Czarnowie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 xml:space="preserve">7. </w:t>
      </w:r>
      <w:r>
        <w:rPr/>
        <w:t>Wielofunkcyjnej Placówki Opiekuńczo – Wychowawczej w Chojnie</w:t>
      </w:r>
      <w:r>
        <w:rPr>
          <w:rFonts w:cs="TimesNewRoman;Times New Roman" w:ascii="TimesNewRoman;Times New Roman" w:hAnsi="TimesNewRoman;Times New Roman"/>
        </w:rPr>
        <w:t>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8. Powiatowe Centrum Pomocy Rodzinie w Gryfinie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 CE;Times New Roman" w:ascii="TimesNewRoman CE;Times New Roman" w:hAnsi="TimesNewRoman CE;Times New Roman"/>
        </w:rPr>
        <w:t>9. Powiatowy Urząd Pracy w Gryfinie, w tym filia w Chojnie;</w:t>
      </w:r>
    </w:p>
    <w:p>
      <w:pPr>
        <w:pStyle w:val="Normal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 CE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6:59:00Z</dcterms:created>
  <dc:creator>Starostwo Powiatowe</dc:creator>
  <dc:description/>
  <cp:keywords/>
  <dc:language>en-US</dc:language>
  <cp:lastModifiedBy>Preferred Customer</cp:lastModifiedBy>
  <cp:lastPrinted>2011-05-05T12:49:00Z</cp:lastPrinted>
  <dcterms:modified xsi:type="dcterms:W3CDTF">2011-05-26T09:08:00Z</dcterms:modified>
  <cp:revision>17</cp:revision>
  <dc:subject/>
  <dc:title>Umowa </dc:title>
</cp:coreProperties>
</file>