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>Wymiana okien drewnianych w Domu Pomocy Społecznej w Moryniu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Dom Pomocy Społecznej w Moryniu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ul. Rynkowa 27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ab/>
        <w:tab/>
        <w:t>74-505 Moryń</w:t>
      </w:r>
    </w:p>
    <w:p>
      <w:pPr>
        <w:pStyle w:val="Normal"/>
        <w:widowControl w:val="false"/>
        <w:bidi w:val="0"/>
        <w:ind w:left="2832" w:right="0" w:firstLine="70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yrektor ……………………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oryń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Dom Pomocy Społecznej Prowadzony Przez Zgromadzenie Sióstr Benedyktynek Samarytanek Krzyża Chrystusowego w Niegow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Rynkowa 27, 74-503 Moryń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4 60 24, fax (091) 414 63 70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7-57-133, REGON 04000004900083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Kod CPV </w:t>
      </w:r>
      <w:r>
        <w:rPr>
          <w:b/>
          <w:sz w:val="22"/>
        </w:rPr>
        <w:t>4521521-2, 45422100-2, 45453000-7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wykonanie robót polegających na przebudowie otworów okiennych w Domu Pomocy Społecznej w Moryniu – budynek objęty ochrona konserwatorską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Na zakres robót objętych przedmiotem zamówienia składają się roboty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miana stolarki okiennej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konanie nadproży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budowlane towarzysząc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>zał. nr 7</w:t>
      </w:r>
      <w:r>
        <w:rPr>
          <w:sz w:val="22"/>
        </w:rPr>
        <w:t>,</w:t>
      </w:r>
      <w:r>
        <w:rPr>
          <w:b/>
          <w:sz w:val="22"/>
        </w:rPr>
        <w:t xml:space="preserve">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dokumentacji rysunkowej stanowiącej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Wykonawca przyjmuje do wiadomości, iż ze względu na sposób funkcjonowania jednostki, w której odbywają się roboty, prace mogą być wykonywane kolejno w poszczególnych etapach                                 (np. pomieszczeniach) w ustaleniu z kierującym placówką. </w:t>
      </w:r>
      <w:r>
        <w:rPr>
          <w:sz w:val="22"/>
          <w:u w:val="single"/>
        </w:rPr>
        <w:t>Do obowiązków Wykonawcy należeć będzie przygotowanie pomieszczeń do prac budowlanych (np. wyniesienie mebli, zabezpieczenie wyposażenia). 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Domu Pomocy Społecznej w Moryniu przy ul. Rynkowej 27, 74-503 Moryń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Domu Pomocy Społecznej w Moryniu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40 %, przy czym 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 xml:space="preserve">b) 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Całkowite rozliczenie nastąpi fakturą końcową po wykonaniu zamówienia i spisaniu protokołu               z odbioru końcowego robót, potwierdzonego przez inspektora nadzoru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4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nie dopuszcza powierzenia części zamówienia podwykonawcom ze względu na warunek wymagania doświadczenia w dostawie i montażu stolarki w budynkach objętych ochrona konserwatora zabytków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10 tygodni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</w:t>
      </w:r>
      <w:r>
        <w:rPr>
          <w:sz w:val="22"/>
          <w:u w:val="single"/>
        </w:rPr>
        <w:t>2 robót budowlanych</w:t>
      </w:r>
      <w:r>
        <w:rPr>
          <w:sz w:val="22"/>
        </w:rPr>
        <w:t xml:space="preserve"> stanowiących przedmiot zamówienia (</w:t>
      </w:r>
      <w:r>
        <w:rPr>
          <w:sz w:val="22"/>
          <w:u w:val="single"/>
        </w:rPr>
        <w:t>roboty budowlane związane z wymianą stolarki drewnianej – w tym min. 1 w budynku objętym ochroną konserwatora zabytków</w:t>
      </w:r>
      <w:r>
        <w:rPr>
          <w:sz w:val="22"/>
        </w:rPr>
        <w:t xml:space="preserve">) na co najmniej </w:t>
      </w:r>
      <w:r>
        <w:rPr>
          <w:sz w:val="22"/>
          <w:u w:val="single"/>
        </w:rPr>
        <w:t>50.000 zł brutto</w:t>
      </w:r>
      <w:r>
        <w:rPr>
          <w:sz w:val="22"/>
        </w:rPr>
        <w:t xml:space="preserve"> każda </w:t>
      </w:r>
      <w:r>
        <w:rPr>
          <w:rStyle w:val="Text1"/>
          <w:sz w:val="22"/>
          <w:lang w:val="pl-PL" w:eastAsia="pl-PL"/>
        </w:rPr>
        <w:t>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 xml:space="preserve">Zamawiający wymaga, aby z dokumentów potwierdzających wynikało wykonanie co najmniej 2 robót budowlanych związanych z </w:t>
      </w:r>
      <w:r>
        <w:rPr>
          <w:b/>
          <w:sz w:val="22"/>
          <w:u w:val="single"/>
        </w:rPr>
        <w:t>wymianą stolarki drewnianej (w tym min. 1 w budynku objętym ochroną konserwatora zabytków</w:t>
      </w:r>
      <w:r>
        <w:rPr>
          <w:b/>
          <w:sz w:val="22"/>
        </w:rPr>
        <w:t>- na co najmniej 50.000 zł brutto każd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</w:t>
      </w:r>
      <w:r>
        <w:rPr>
          <w:b/>
          <w:sz w:val="22"/>
        </w:rPr>
        <w:t>Szczegółowy</w:t>
      </w:r>
      <w:r>
        <w:rPr>
          <w:sz w:val="22"/>
        </w:rPr>
        <w:t xml:space="preserve">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14 63 70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Inspektor Wydziału Remontów, Inwestycji i Zamówień Publicznych Starostwa Powiatowego w Gryfinie – Mateusz Diakowski tel. 091 4045 000 wew. 217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WYMIANĘ OKIEN DREWNIANYCH W DOMU POMOCY SPOŁECZNEJ W MORYNIU– NIE OTWIERAĆ PRZED 22.06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WYMIANĘ OKIEN DREWNIANYCH W DOMU POMOCY SPOŁECZNEJ W MORYNIU– NIE OTWIERAĆ PRZED 22.06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2.06.2011 r. do godz. 13.30 w budynku Domu Pomocy Społecznej w Moryniu przy ul. Rynkowej 27 , pok. nr 1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2.06.2011 r.  o godz. 14.00 w budynku Domu Pomocy Społecznej w Moryniu przy ul. Rynkowej 27 , pok. nr 1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dokumentacja projektowa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5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Zabezpieczenie należytego wykonania umowy wniesione w innej formie niż w pieniądzu Wykonawca wnosi w rozbiciu na dwa dokumenty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 xml:space="preserve">Dokumentacja rysunkowa 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0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1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2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3380</Words>
  <Characters>23616</Characters>
  <CharactersWithSpaces>20283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6-02T13:00:00Z</cp:lastPrinted>
  <dcterms:modified xsi:type="dcterms:W3CDTF">2011-06-02T14:2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