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000000"/>
          <w:sz w:val="52"/>
        </w:rPr>
        <w:t>Przebudowa ze zmianą sposobu użytkowania byłego budynku sanatoryjnego na cele usług rehabilitacyjno – terapeutycznych mieszkańców DPS w Nowym Czarnow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Kod CPV </w:t>
      </w:r>
      <w:r>
        <w:rPr>
          <w:b/>
          <w:sz w:val="22"/>
        </w:rPr>
        <w:t>45400000-1, 45310000-3, 45330000-9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dmiotem zamówienia jest </w:t>
      </w:r>
      <w:r>
        <w:rPr>
          <w:color w:val="000000"/>
          <w:sz w:val="22"/>
        </w:rPr>
        <w:t>dostosowanie nieruchomości w Nowym Czarnowie do potrzeb edukacyjnych mieszkańców DPS w Nowym Czarnow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kres prac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oboty budowlane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oboty sanitarne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entylacja mechaniczna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oboty elektryczne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Instalacja SSP i SSWiN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</w:t>
      </w:r>
      <w:r>
        <w:rPr>
          <w:sz w:val="22"/>
          <w:u w:val="single"/>
        </w:rPr>
        <w:t>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projektu stanowiącego </w:t>
      </w:r>
      <w:r>
        <w:rPr>
          <w:b/>
          <w:sz w:val="22"/>
        </w:rPr>
        <w:t>załącznik nr 9 do SIWZ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3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przy Domu Pomocy Społecznej w Nowym Czarnow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40 %, przy czym 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b) II etap -  po wykonaniu  i odebraniu  przez inspektora nadzoru  części  robót , których zaangażowanie inspektor nadzoru określi na min. 60 %, przy czym   wartość faktury częściowej   nie  może przekroczyć 6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 xml:space="preserve">c) I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Całkowite rozliczenie nastąpi fakturą końcową po wykonaniu zamówienia i spisaniu protokołu               z odbioru końcowego robót, potwierdzonego przez inspektora nadzoru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4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6 miesięcy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</w:t>
      </w:r>
      <w:r>
        <w:rPr>
          <w:sz w:val="22"/>
          <w:u w:val="single"/>
        </w:rPr>
        <w:t>2 robót budowlanych</w:t>
      </w:r>
      <w:r>
        <w:rPr>
          <w:sz w:val="22"/>
        </w:rPr>
        <w:t xml:space="preserve"> stanowiących przedmiot zamówienia (</w:t>
      </w:r>
      <w:r>
        <w:rPr>
          <w:sz w:val="22"/>
          <w:u w:val="single"/>
        </w:rPr>
        <w:t>roboty budowlane wraz z instalacjami elektrycznymi i sanitarnymi</w:t>
      </w:r>
      <w:r>
        <w:rPr>
          <w:sz w:val="22"/>
        </w:rPr>
        <w:t xml:space="preserve">) na co najmniej </w:t>
      </w:r>
      <w:r>
        <w:rPr>
          <w:sz w:val="22"/>
          <w:u w:val="single"/>
        </w:rPr>
        <w:t>500.000 zł brutto</w:t>
      </w:r>
      <w:r>
        <w:rPr>
          <w:sz w:val="22"/>
        </w:rPr>
        <w:t xml:space="preserve"> każda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, kierownik robót - branża elektryczna, kierownik robót – branża sanitar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</w:rPr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300 000 z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 xml:space="preserve">Zamawiający wymaga, aby z dokumentów potwierdzających wynikało wykonanie co najmniej 2 robót budowlanych – </w:t>
      </w:r>
      <w:r>
        <w:rPr>
          <w:b/>
          <w:sz w:val="22"/>
          <w:u w:val="single"/>
        </w:rPr>
        <w:t>roboty budowlane wraz  z instalacjami elektrycznymi i sanitarnymi</w:t>
      </w:r>
      <w:r>
        <w:rPr>
          <w:b/>
          <w:sz w:val="22"/>
        </w:rPr>
        <w:t xml:space="preserve"> - na co najmniej 500.000 zł brutto każd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, kierownik robót - branża elektryczna, kierownik robót- branża sanitar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300 000 zł</w:t>
      </w:r>
      <w:r>
        <w:rPr>
          <w:sz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1</w:t>
      </w:r>
      <w:r>
        <w:rPr>
          <w:sz w:val="22"/>
        </w:rPr>
        <w:t xml:space="preserve"> </w:t>
      </w:r>
      <w:r>
        <w:rPr>
          <w:b/>
          <w:sz w:val="22"/>
        </w:rPr>
        <w:t>Szczegółowy</w:t>
      </w:r>
      <w:r>
        <w:rPr>
          <w:sz w:val="22"/>
        </w:rPr>
        <w:t xml:space="preserve">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5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GŻ nr 27 2030 0045 1110 0000 0194 1850.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</w:t>
      </w:r>
      <w:r>
        <w:rPr>
          <w:b/>
          <w:color w:val="000000"/>
        </w:rPr>
        <w:t>Przebudowa ze zmianą sposobu użytkowania byłego budynku sanatoryjnego na cele usług rehabilitacyjno – terapeutycznych mieszkańców DPS w Nowym Czarnowie</w:t>
      </w:r>
      <w:r>
        <w:rPr>
          <w:b/>
          <w:sz w:val="22"/>
        </w:rPr>
        <w:t>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  <w:color w:val="000000"/>
        </w:rPr>
        <w:t>Przebudowa ze zmianą sposobu użytkowania byłego budynku sanatoryjnego na cele usług rehabilitacyjno – terapeutycznych mieszkańców DPS w Nowym Czarnowie</w:t>
      </w:r>
      <w:r>
        <w:rPr>
          <w:b/>
          <w:sz w:val="22"/>
        </w:rPr>
        <w:t>– NIE OTWIERAĆ PRZED 15.07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 xml:space="preserve">„PRZETARG NA </w:t>
      </w:r>
      <w:r>
        <w:rPr>
          <w:b/>
          <w:color w:val="000000"/>
        </w:rPr>
        <w:t>Przebudowa ze zmianą sposobu użytkowania byłego budynku sanatoryjnego na cele usług rehabilitacyjno – terapeutycznych mieszkańców DPS w Nowym Czarnowie</w:t>
      </w:r>
      <w:r>
        <w:rPr>
          <w:b/>
          <w:sz w:val="22"/>
        </w:rPr>
        <w:t>– NIE OTWIERAĆ PRZED 15.07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5.07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5.07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Zabezpieczenie należytego wykonania umowy wniesione w innej formie niż w pieniądzu Wykonawca wnosi w rozbiciu na dwa dokumenty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Projekt</w:t>
        <w:tab/>
        <w:tab/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4349</Words>
  <Characters>30386</Characters>
  <CharactersWithSpaces>26097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6-20T10:32:00Z</cp:lastPrinted>
  <dcterms:modified xsi:type="dcterms:W3CDTF">2011-06-20T10:3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