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4"/>
        </w:rPr>
        <w:t>Termomodernizacja budynku warsztatów ZSP w Chojnie – docieplenie dachu, wymiana stolarki okiennej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>: Kod CPC – 45214200-2, 45320000-6, 45420000-7, 45443000-4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 termomodernizacji budynku warsztatów ZSP w Chojnie – docieplenie dachu, wymiana stolarki okiennej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de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izolacyj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stolarka okien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2. Wymagania materiałow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Wymagania materiałowe: papa wierzchniego krycia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Spełnia wymagania 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PN-EN 13707:2006 </w:t>
      </w:r>
      <w:r>
        <w:rPr>
          <w:sz w:val="22"/>
        </w:rPr>
        <w:t>wraz z zał. PN-EN 13707:2006/A1:200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lastyczne wyroby wodochronne. Wyroby asfaltowe na osnowie do pokryć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achowych. Definicje i właściwości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Deklarowane wła</w:t>
      </w:r>
      <w:r>
        <w:rPr>
          <w:sz w:val="22"/>
        </w:rPr>
        <w:t>ś</w:t>
      </w:r>
      <w:r>
        <w:rPr>
          <w:b/>
          <w:i/>
          <w:sz w:val="22"/>
        </w:rPr>
        <w:t>ciwo</w:t>
      </w:r>
      <w:r>
        <w:rPr>
          <w:sz w:val="22"/>
        </w:rPr>
        <w:t>s</w:t>
      </w:r>
      <w:r>
        <w:rPr>
          <w:b/>
          <w:i/>
          <w:sz w:val="22"/>
        </w:rPr>
        <w:t>ci wyrobu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Grubość  (5,3 } +/-0,2)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Giętkość w niskiej temperaturze ≤ -2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Odporność na spływanie w podwyższonej temper. ≥ 10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odoszczelność wodoszczelna w 10 kPa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Maksymalna siła rozciągająca - wzdłuż (12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/</w:t>
      </w:r>
      <w:r>
        <w:rPr>
          <w:sz w:val="22"/>
        </w:rPr>
        <w:t>kierunek</w:t>
      </w:r>
      <w:r>
        <w:rPr>
          <w:rFonts w:eastAsia="TTE23F73D8t00"/>
          <w:sz w:val="22"/>
        </w:rPr>
        <w:t>: - w poprzek (9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Wydłużenie przy maksymalnej si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rozciągającej /</w:t>
      </w:r>
      <w:r>
        <w:rPr>
          <w:sz w:val="22"/>
        </w:rPr>
        <w:t>kierunek</w:t>
      </w:r>
      <w:r>
        <w:rPr>
          <w:rFonts w:eastAsia="TTE23F73D8t00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- wzdłuż (50 +/- 15)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- w poprzek (50 +/-15) %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ytrzymałość złącza na oddzieranie - wzdłuż (230 +/- 5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/</w:t>
      </w:r>
      <w:r>
        <w:rPr>
          <w:sz w:val="22"/>
        </w:rPr>
        <w:t>kierunek</w:t>
      </w:r>
      <w:r>
        <w:rPr>
          <w:rFonts w:eastAsia="TTE23F73D8t00"/>
          <w:sz w:val="22"/>
        </w:rPr>
        <w:t>: - w poprzek (180 +/- 5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ytrzymałość złącza na ścinanie - wzdłuż (9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/</w:t>
      </w:r>
      <w:r>
        <w:rPr>
          <w:sz w:val="22"/>
        </w:rPr>
        <w:t>kierunek</w:t>
      </w:r>
      <w:r>
        <w:rPr>
          <w:rFonts w:eastAsia="TTE23F73D8t00"/>
          <w:sz w:val="22"/>
        </w:rPr>
        <w:t>: - w poprzek (11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Wytrzymałość na rozdzieranie przez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gwoźdź /</w:t>
      </w:r>
      <w:r>
        <w:rPr>
          <w:sz w:val="22"/>
        </w:rPr>
        <w:t>kierunek</w:t>
      </w:r>
      <w:r>
        <w:rPr>
          <w:rFonts w:eastAsia="TTE23F73D8t00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- wzdłuż (350 +/-1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- w poprzek (350 +/- 1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Odporność na uderzenia 2000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Odporność na obciążenie statyczne 20 kg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odoszczelność w niskiej temperaturze ≥ 8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Odporność na sztuczne starzenie. Odporność 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spływanie w podwyższonej temperaturz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(100 +/- 10) °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Reakcja na ogień / klasyfikacja ogniowa Klasa 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Przeznaczenie i zakres stosowania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jedn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wierzchniej warstwy wiel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nowych i renowacji starych pokryć dachowych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4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warsztatów przy ZSP w Chojnie przy ul. Żółkiewskiego 5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60 %, przy czym   wartość faktury częściowej   nie  może przekroczyć 50 % całkowitego wynagrodzenia Wykonawc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44" w:leader="none"/>
        </w:tabs>
        <w:bidi w:val="0"/>
        <w:ind w:left="644" w:right="0" w:hanging="360"/>
        <w:jc w:val="both"/>
        <w:rPr/>
      </w:pPr>
      <w:r>
        <w:rPr>
          <w:sz w:val="22"/>
        </w:rPr>
        <w:t xml:space="preserve">II etap - po wykonaniu  i odebraniu  przez Zamawiającego  całości  robót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>Zamawiający przewiduje udzielenie zamówień uzupełniających. Zamówienia uzupełniające będą udzielone na podstawie art. 67 ust. 1 pkt. 6) i dotyczyć będą robót izolacyjnych, dekarskich i stolarki budowlanej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70 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remont dachów papowych)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remont dachów papowych), każdą na kwotę min. 10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Szczegółowy kosztorys ofert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4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 xml:space="preserve">Starostwa Powiatowego w Gryfinie ul. Sprzymierzonych 4 – BGŻ nr 27 2030 0045 1110 0000 0194 1850. </w:t>
      </w:r>
      <w:r>
        <w:rPr>
          <w:sz w:val="22"/>
        </w:rPr>
        <w:t xml:space="preserve">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</w:t>
      </w:r>
      <w:r>
        <w:rPr>
          <w:b/>
          <w:sz w:val="22"/>
        </w:rPr>
        <w:t>Docieplenie dachu warsztatów przy ZSP w Chojn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ERMOMODERNIACJĘ BUDYNKU WARSZTATOW PRZY ZSP W CHOJNIE – NIE OTWIERAĆ PRZED 14.09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TERMOMODERNIACJĘ BUDYNKU WARSZTATOW PRZY ZSP W CHOJNIE – NIE OTWIERAĆ PRZED 14.09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 U. z 2010 r. Nr 113 poz. 759 z późn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4.09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4.09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4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4406</Words>
  <Characters>30782</Characters>
  <CharactersWithSpaces>26437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0-06-23T08:08:00Z</cp:lastPrinted>
  <dcterms:modified xsi:type="dcterms:W3CDTF">2011-08-29T13:0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