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bCs/>
        </w:rPr>
        <w:t>Termomodernizacja budynku warsztatów ZSP w Chojnie – docieplenie dachu, wymiana stolarki okiennej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 </w:t>
      </w:r>
      <w:r>
        <w:rPr>
          <w:b/>
          <w:sz w:val="22"/>
          <w:szCs w:val="22"/>
        </w:rPr>
        <w:t>70 dni od daty przekazania placu budowy.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1-08-26T11:15:00Z</dcterms:modified>
  <cp:revision>67</cp:revision>
  <dc:subject/>
  <dc:title>Załącznik nr 1 do SIWZ</dc:title>
</cp:coreProperties>
</file>