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Termomodernizacja budynku Szpitala Powiatowego przy ul. Niepodległości 39          w Gryfinie  w zakresie docieplenia ścian, stropodachu i wymiany                          stolarki okiennej  i drzwiowe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V </w:t>
      </w:r>
      <w:r>
        <w:rPr>
          <w:b/>
          <w:sz w:val="22"/>
        </w:rPr>
        <w:t>45215140-0, 45320000-6, 45420000-7, 45443000-4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robót polegających na termomodernizacji budynku Szpitala Powiatowego przy ul. Niepodległości 39 w Gryfinie w zakresie docieplenia ścian, stropodachu i wymiany stolarki okiennej i drzwiowej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ur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stol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ślus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dociepl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obróbek blacharskich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pokrycia dach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)</w:t>
      </w:r>
      <w:r>
        <w:rPr>
          <w:sz w:val="22"/>
        </w:rPr>
        <w:t xml:space="preserve">,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projekt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(np. pomieszczeniach) w ustaleniu z kierującym placówką oraz że budynek znajduje się w strefie ochrony konserwatorskiej. </w:t>
      </w:r>
      <w:r>
        <w:rPr>
          <w:sz w:val="22"/>
          <w:u w:val="single"/>
        </w:rPr>
        <w:t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Szpitala Powiatowego Sp. z o.o. w Gryfinie przy ul. Niepodległości 39, 74-100 Gryfin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50 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b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8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 xml:space="preserve">roboty termomodernizacyjne 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40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rStyle w:val="Text1"/>
          <w:sz w:val="22"/>
          <w:lang w:val="pl-PL" w:eastAsia="pl-PL"/>
        </w:rPr>
        <w:t xml:space="preserve">b) </w:t>
      </w:r>
      <w:r>
        <w:rPr>
          <w:sz w:val="22"/>
        </w:rPr>
        <w:t xml:space="preserve">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 xml:space="preserve">roboty dekarskie 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10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– </w:t>
      </w:r>
      <w:r>
        <w:rPr>
          <w:b/>
          <w:sz w:val="22"/>
          <w:u w:val="single"/>
        </w:rPr>
        <w:t xml:space="preserve">roboty termomodernizacyjne </w:t>
      </w:r>
      <w:r>
        <w:rPr>
          <w:b/>
          <w:sz w:val="22"/>
        </w:rPr>
        <w:t xml:space="preserve">- na co najmniej 400.000 zł brutto każda oraz wykonanie co najmniej 2 robót budowlanych – </w:t>
      </w:r>
      <w:r>
        <w:rPr>
          <w:b/>
          <w:sz w:val="22"/>
          <w:u w:val="single"/>
        </w:rPr>
        <w:t xml:space="preserve">roboty dekarskie </w:t>
      </w:r>
      <w:r>
        <w:rPr>
          <w:b/>
          <w:sz w:val="22"/>
        </w:rPr>
        <w:t>- na co najmniej 100.000 zł brutto każda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TERMOMODERNIZACJE BUDYNKU PRZY UL. NIEPODLEGŁOŚCI 39 W GRYFINIE</w:t>
      </w:r>
      <w:r>
        <w:rPr>
          <w:b/>
          <w:sz w:val="22"/>
        </w:rPr>
        <w:t>– NIE OTWIERAĆ PRZED 15.09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TERMOMODERNIZACJE BUDYNKU PRZY UL. NIEPODLEGŁOŚCI 39 W GRYFINIE</w:t>
      </w:r>
      <w:r>
        <w:rPr>
          <w:b/>
          <w:sz w:val="22"/>
        </w:rPr>
        <w:t>– NIE OTWIERAĆ PRZED 15.09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5.09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5.09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 xml:space="preserve">Dokumentacja projektowa 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4006</Words>
  <Characters>27992</Characters>
  <CharactersWithSpaces>24041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8-22T12:36:00Z</cp:lastPrinted>
  <dcterms:modified xsi:type="dcterms:W3CDTF">2011-08-25T11:1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