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postępowaniem na udzielenie zamówienia publicznego w trybie przetargu nieograniczonego na „Sporządzanie i dostarczanie całodziennego wyżywienia dla mieszkańców  Domu Pomocy Społecznej w Nowym Czarnowie” oferuje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Łączną cenę za sporządzenie i dostarczenie jednego całodobowego wyżywienia w wysoko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……zł brutto (w tym VAT……%) w tym cena wsadu do kotła w wysokości: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 xml:space="preserve">zł brutto.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ermin realizacji zamówienia: 12 miesięcy od daty zawarc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posiłki przygotowywane są zgodnie z zasadami określonymi w ustawie z dnia 25 sierpnia 2006 r. o bezpieczeństwie żywności i żywienia (Dz.U. Nr 171, poz. 1225 z późn. zm.) łącznie z przepisami wykonawczymi do tej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zachowane będą sugerowane normy racji pokarmowych w całodziennym wyżywieniu dla  grup wiekowych  zalecane przez Instytut Żywności i Żyw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posiłki sporządzane będą zgodnie z zalecanymi przez Instytut Żywności i Żywienia w Warszawie normami na składniki pokarmowe i produkty spożywcze dla pensjonariuszy w zakładach służby zdrow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sporządzanie i wydawanie posiłków odbywać się będzie z zachowaniem wymogów sanitarno-epidemiologicznych w zakresie personelu i warunków produkcji oraz odpowiedzialności za ich przestrzeganie,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7:00Z</dcterms:created>
  <dc:creator>Starostwo Powiatowe</dc:creator>
  <dc:description/>
  <cp:keywords/>
  <dc:language>en-US</dc:language>
  <cp:lastModifiedBy>Preferred Customer</cp:lastModifiedBy>
  <cp:lastPrinted>2011-09-06T12:43:00Z</cp:lastPrinted>
  <dcterms:modified xsi:type="dcterms:W3CDTF">2011-09-06T11:15:00Z</dcterms:modified>
  <cp:revision>13</cp:revision>
  <dc:subject/>
  <dc:title>Załącznik nr 1 do SIWZ</dc:title>
</cp:coreProperties>
</file>