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6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, Banie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35 92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35.92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- od dnia zawarcia umowy do 30 marc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rębkowanie i uprzątnięcie terenu – do dnia 15 kwietnia 2012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fino – Lini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2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Brynki - Chleb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63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Zaborze, Zaborze - Babinek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Czarnówko - Pacholęt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2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uch  - Mielenko Gryfińsk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8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anowo – Sosnow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470 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35 922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Powiatowy Zarząd Dróg w Gryfinie</dc:creator>
  <dc:description/>
  <cp:keywords/>
  <dc:language>en-US</dc:language>
  <cp:lastModifiedBy>milinczyk</cp:lastModifiedBy>
  <cp:lastPrinted>2012-02-21T10:26:00Z</cp:lastPrinted>
  <dcterms:modified xsi:type="dcterms:W3CDTF">2012-02-21T09:26:00Z</dcterms:modified>
  <cp:revision>11</cp:revision>
  <dc:subject/>
  <dc:title>OPIS PRZEDMIOTU ZAMÓWIENIA</dc:title>
</cp:coreProperties>
</file>