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hojna, Trzcińsko-Zdrój, Cedynie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8 186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38.186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2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rębkowanie i uprzątnięcie terenu – do dnia 15 kwietnia 2012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Strzeszó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2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3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- Góral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6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 Dobropole - Stołecz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Wit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77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86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2-02-21T09:27:00Z</dcterms:modified>
  <cp:revision>7</cp:revision>
  <dc:subject/>
  <dc:title>Załącznik Nr 8b</dc:title>
</cp:coreProperties>
</file>