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8b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e II - gminy:</w:t>
      </w:r>
      <w:r>
        <w:rPr/>
        <w:t xml:space="preserve"> </w:t>
      </w:r>
      <w:r>
        <w:rPr>
          <w:b/>
        </w:rPr>
        <w:t>Widuchowa,</w:t>
      </w:r>
      <w:r>
        <w:rPr/>
        <w:t xml:space="preserve">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d skrzyżowania z dr.1384Z Grzybno - Choj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r.wojew. nr 122 – Żelechowo, 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rajnik Górny – skrzyżowanie z 1390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odków wieś – Jeleni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zcińsko – Gogolice - 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9Z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ce - Białę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-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ice powiatowe w Widuchowej (Grunwaldzka, Mostowa i Nad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Chojni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Jodłowa, Łąkowa, Łyżwiarska, Owocowa, Kopernika, Barnkowo, Trakt Pyrzycki, Słowiańska, Jagiellońska, Ogrodowa, Mickiewicza, Szkolna, Rogozińskiego, Łużycka, Roosevelta, Słoneczna, +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worcowa, Żółkiewskiego)</w:t>
            </w:r>
          </w:p>
        </w:tc>
      </w:tr>
    </w:tbl>
    <w:p>
      <w:pPr>
        <w:pStyle w:val="Heading1"/>
        <w:ind w:left="0"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hojna                                    i m.Widuchowa 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7560310" cy="6570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57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9565" cy="6477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9565" cy="647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17.35pt;mso-wrap-distance-left:9.05pt;mso-wrap-distance-right:9.05pt;mso-wrap-distance-top:0pt;mso-wrap-distance-bottom:0pt;margin-top:-36pt;mso-position-vertical-relative:text;margin-left:-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9565" cy="6477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9565" cy="647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00:00Z</dcterms:created>
  <dc:creator>adurma</dc:creator>
  <dc:description/>
  <cp:keywords/>
  <dc:language>en-US</dc:language>
  <cp:lastModifiedBy>milinczyk</cp:lastModifiedBy>
  <cp:lastPrinted>2012-02-27T09:24:00Z</cp:lastPrinted>
  <dcterms:modified xsi:type="dcterms:W3CDTF">2012-02-29T08:58:00Z</dcterms:modified>
  <cp:revision>9</cp:revision>
  <dc:subject/>
  <dc:title>WYKAZ DRÓG POWIATOWYCH</dc:title>
</cp:coreProperties>
</file>