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i/>
          <w:sz w:val="28"/>
        </w:rPr>
        <w:t>„</w:t>
      </w:r>
      <w:r>
        <w:rPr>
          <w:b/>
          <w:i/>
          <w:sz w:val="28"/>
        </w:rPr>
        <w:t>UTWORZENIE CYFROWEJ KOPII DOKUMENTÓW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i/>
          <w:sz w:val="28"/>
        </w:rPr>
        <w:t>POWIATOWEGO ZASOBU GEODEZYJNO-KARTOGRAFICZNEGO ORAZ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UZUPEŁNIENIE BAZY OPERATÓW W PROGRAMIE EWID 2007 ”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u w:val="single"/>
        </w:rPr>
        <w:t>ZAMAWIAJĄCY</w:t>
      </w:r>
      <w:r>
        <w:rPr>
          <w:sz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STAROSTA 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6" w:right="0" w:firstLine="708"/>
        <w:jc w:val="left"/>
        <w:rPr/>
      </w:pPr>
      <w:r>
        <w:rPr>
          <w:sz w:val="22"/>
        </w:rPr>
        <w:t>Gryfino, dnia ............................. 2012 r.</w:t>
      </w:r>
    </w:p>
    <w:p>
      <w:pPr>
        <w:pStyle w:val="Heading3"/>
        <w:bidi w:val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Starosta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NIP: 858-15-62-872, REGON 81170040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 U. z 2010 r. Nr 113 poz. 759 z późn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u w:val="single"/>
        </w:rPr>
        <w:t>1. Przedmiot zamówienia</w:t>
      </w:r>
      <w:r>
        <w:rPr>
          <w:sz w:val="22"/>
        </w:rPr>
        <w:t>: Kod CPV – 72317000-0- usługi przechowywania danych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rzedmiot zamówienia obejmuje przetworzenie wybranych dokumentów powiatowego zasobu geodezyjnego i kartograficznego z postaci analogowej do postaci cyfrowej oraz zintegrowanie przetworzonych dokumentów z bazą danych prowadzoną w systemie EWID 2007.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sz w:val="22"/>
        </w:rPr>
        <w:t>Szczegółowy opis przedmiotu zamówienia znajduje się w zał. nr 1 do SIWZ oraz w umowie stanowiącej zał. nr 5 do SIWZ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NewRoman,Bold" w:hAnsi="TimesNewRoman,Bold"/>
          <w:b/>
          <w:b/>
          <w:sz w:val="22"/>
        </w:rPr>
      </w:pPr>
      <w:r>
        <w:rPr>
          <w:rFonts w:ascii="TimesNewRoman,Bold" w:hAnsi="TimesNewRoman,Bold"/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Starostwo Powiatowe w Gryfinie, ul. Sprzymierzonych 4, 74-100 Gryfino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sz w:val="22"/>
        </w:rPr>
        <w:t>1. Płatność przelewem do 21 dni od daty wpływu faktury do Zamawiającego, wraz z protokołem odbioru zamówienia.</w:t>
      </w:r>
    </w:p>
    <w:p>
      <w:pPr>
        <w:pStyle w:val="Normal"/>
        <w:tabs>
          <w:tab w:val="clear" w:pos="708"/>
          <w:tab w:val="left" w:pos="284" w:leader="none"/>
        </w:tabs>
        <w:bidi w:val="0"/>
        <w:ind w:left="0" w:right="0" w:hanging="0"/>
        <w:jc w:val="both"/>
        <w:rPr/>
      </w:pPr>
      <w:r>
        <w:rPr>
          <w:sz w:val="22"/>
        </w:rPr>
        <w:t>2. 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both"/>
        <w:rPr/>
      </w:pPr>
      <w:r>
        <w:rPr>
          <w:sz w:val="22"/>
        </w:rPr>
        <w:t xml:space="preserve">Zamawiający przewiduje udzielenie zamówień uzupełniających. Zamówienie uzupełniające będzie polegało na powtórzeniu  tego samego rodzaju usług co zamówienie podstawowe i nie przekroczy 50 % wartości zamówienia podstawowego.  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wykonywania zamówienia: </w:t>
      </w:r>
      <w:r>
        <w:rPr>
          <w:b/>
          <w:sz w:val="22"/>
        </w:rPr>
        <w:t>do dnia 17 grudnia 2012 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wykonanie minimum 2 usług polegających na informatyzacji materiałów zasobów geodezyjnych i kartograficznych i załadowaniu danych do systemu </w:t>
      </w:r>
      <w:r>
        <w:rPr>
          <w:rStyle w:val="Text1"/>
          <w:sz w:val="22"/>
          <w:lang w:val="pl-PL" w:eastAsia="pl-PL"/>
        </w:rPr>
        <w:t>w okresie ostatnich trzech lat przed upływem terminu składania ofert, a jeżeli okres prowadzenia działalności jest krótszy - w tym okres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>a) dysponowanie co najmniej osobami zdolnymi do wykonania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- 1 osobą z uprawnieniami zawodowymi w dziedzinie geodezji i kartografii w zakresie 1 i 2  zgodnie z art. 43 ustawy Prawo geodezyjne i kartograficzne (t.j. Dz.U. z 2010 r. Nr 193, poz. 1287)</w:t>
      </w:r>
      <w:r>
        <w:rPr>
          <w:sz w:val="22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>- 1 osobą posiadającą znajomość obsługi oprogramowania  EWID 200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708" w:right="0" w:hanging="0"/>
        <w:jc w:val="both"/>
        <w:rPr/>
      </w:pPr>
      <w:r>
        <w:rPr>
          <w:sz w:val="22"/>
        </w:rPr>
        <w:t xml:space="preserve">a) posiadanie polisy lub innego dokumentu ubezpieczenia potwierdzającego, że Wykonawca ubezpieczony jest od odpowiedzialności cywilnej w zakresie prowadzonej działalności gospodarczej na sumę ubezpieczenia nie niższą niż  </w:t>
      </w:r>
      <w:r>
        <w:rPr>
          <w:b/>
          <w:sz w:val="22"/>
        </w:rPr>
        <w:t>200.000 z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 usług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lub ciągle wykonywanych w okresie ostatnich 3 lat przed upływem terminu składania ofert, a jeżeli okres prowadzenia działalności jest krótszy — w tym okresie, z podaniem ich wartości, przedmiotu,  dat wykonywania i odbiorców oraz </w:t>
      </w:r>
      <w:r>
        <w:rPr>
          <w:sz w:val="22"/>
          <w:u w:val="single"/>
        </w:rPr>
        <w:t>załączeniem dokumentów potwierdzających, że usługi te zostały wykonane lub są wykonywane należyc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Zamawiający wymaga, aby z dokumentów potwierdzających wynikało wykonanie co najmniej 2 usług polegających na informatyzacji materiałów zasobów geodezyjnych i kartograficznych i załadowaniu danych do system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>), które będą uczestniczyć w wykonywaniu zamówienia, odpowiedzialnych za świadczenie usług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- 1 osobą z uprawnieniami zawodowymi w dziedzinie geodezji i kartografii w zakresie 1 i 2  zgodnie z art. 43 ustawy Prawo geodezyjne i kartograficzne (t.j. Dz.U. z 2010 r. Nr 193, poz. 1287)</w:t>
      </w:r>
      <w:r>
        <w:rPr>
          <w:sz w:val="22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- 1 osobą posiadającą znajomość obsługi oprogramowania  EWID 200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wraz z informacjami na temat ich kwalifikacji zawodowych, doświadczenia i wykształcenia niezbędnych do wykonania zamówienia, a także zakresu wykonywanych przez nie czynności, oraz informacji o podstawie do dysponowania tymi osobam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9 </w:t>
      </w:r>
      <w:r>
        <w:rPr>
          <w:sz w:val="22"/>
        </w:rPr>
        <w:t xml:space="preserve">Polisę lub inny dokument ubezpieczenia potwierdzający, że Wykonawca ubezpieczony jest od odpowiedzialności cywilnej w zakresie prowadzonej działalności gospodarczej na sumę ubezpieczenia nie niższą niż  </w:t>
      </w:r>
      <w:r>
        <w:rPr>
          <w:b/>
          <w:sz w:val="22"/>
        </w:rPr>
        <w:t>200 000 zł</w:t>
      </w:r>
      <w:r>
        <w:rPr>
          <w:sz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2. Jeżeli Wykonawca, wykazując spełnianie warunków, o których mowa w Części X SIWZ polega na zasobach innych podmiotów na zasadach określonych w art. 26 ust. 2b ustawy Pzp a podmioty te będą brały udział w realizacji części zamówienia, Zamawiający żąda od Wykonawcy przedstawienia w odniesieniu do tych podmiotów dokumentów wymienionych w </w:t>
      </w:r>
      <w:r>
        <w:rPr>
          <w:b/>
          <w:sz w:val="22"/>
          <w:u w:val="single"/>
        </w:rPr>
        <w:t>pkt. 1.3 – 1.5  Części X SIWZ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 Jeżeli Wykonawca ma siedzibę lub miejsce zamieszkania poza terytorium Rzeczypospolitej Polskiej zamiast dokumentów, o których mowa w  Części X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4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4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9) partnerzy podpisują razem lub podpisuje je upoważniony pełnomocnik),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4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 INFORMACJE O SPOSOBIE POROZUMIEWANIA SIĘ ZAMAWIAJĄCEGO Z WYKONAWCAMI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k – Saków tel. 091 4045 000 wew. 217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2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5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>„PRZETARG NA USŁUGI GEODEZYJNE – NIE OTWIERAĆ PRZED 02.10.2012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>„PRZETARG NA USŁUGI GEODEZYJNE  – NIE OTWIERAĆ PRZED 02.10.2012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niezwłocznie bez otwierania koperty w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02.10.2012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02.10.2012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niezwłocznie bez otwierania koperty zewnętrznej 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 KRYTERIA I SPOSÓB DOKONYWANIA OCENY OFERT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 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.   Cena ma obejmować wszelkie upusty, rabaty i inne kosz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Zastosowanie przez Wykonawcę stawki podatku VAT od towarów i usług niezgodnej z obowiązującymi przepisami na dzień składania ofert spowoduje odrzucenie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WYMAGANIA DOTYCZĄCE ZABEPIECZENIA NALEŻYTEGO WYKONANIA UM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Zamawiający nie wymaga wniesienia zabezpieczenia należytego wykonania umow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Szczegółowy opis przedmiotu zamówienia</w:t>
        <w:tab/>
        <w:tab/>
        <w:tab/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   Formularz oferty na wykonanie robót</w:t>
        <w:tab/>
        <w:tab/>
        <w:t xml:space="preserve">             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Oświadczenie w trybie art.22 ust.1 oraz art. 24 ust. 1 ustawy</w:t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wykazu wykonanych prac </w:t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 xml:space="preserve">Wzór umowy </w:t>
        <w:tab/>
        <w:tab/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5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6">
    <w:abstractNumId w:val="3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7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8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9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0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1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2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3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4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5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6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20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20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4"/>
      <w:szCs w:val="24"/>
      <w:lang w:val="pl-PL" w:eastAsia="pl-PL" w:bidi="hi-IN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/>
      <w:color w:val="000000"/>
      <w:sz w:val="20"/>
    </w:rPr>
  </w:style>
  <w:style w:type="character" w:styleId="InternetLink">
    <w:name w:val="Hyperlink"/>
    <w:basedOn w:val="DefaultParagraphFont"/>
    <w:rPr>
      <w:color w:val="0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lang w:eastAsia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  <Pages>99</Pages>
  <Words>2773</Words>
  <Characters>19379</Characters>
  <CharactersWithSpaces>16644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1-07-13T10:46:00Z</cp:lastPrinted>
  <dcterms:modified xsi:type="dcterms:W3CDTF">2012-09-18T10:47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