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Chojna i Trzcińsko-Zdrój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36 427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0 m, przy wysokości cięcia - maksymalnie przy grun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rębkowaniu wyciętych gałęzi i krzaków, które należy równomiernie rozrzucić lub wywieźć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2) Niniejsze postępowanie przetargowe przewiduje wycinkę łącznie 36.427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wycinka - od dnia zawarcia umowy do 30 marca 2013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zrębkowanie i uprzątnięcie terenu – do dnia 15 kwietnia 2013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- Choj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202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alce – Cieplikowo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5Z 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czyn – Smuga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Gogol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68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ki – Krzymów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Stok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96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jna – Krzymów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414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Brw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5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27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cp:keywords/>
  <dc:language>en-US</dc:language>
  <cp:lastModifiedBy>milinczyk</cp:lastModifiedBy>
  <cp:lastPrinted>2008-02-15T14:02:00Z</cp:lastPrinted>
  <dcterms:modified xsi:type="dcterms:W3CDTF">2013-01-22T08:37:00Z</dcterms:modified>
  <cp:revision>9</cp:revision>
  <dc:subject/>
  <dc:title>Załącznik Nr 8b</dc:title>
</cp:coreProperties>
</file>