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7.05.02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REMONT  BARIER  OCHRONNYCH  STALOW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sz w:val="24"/>
          <w:szCs w:val="24"/>
        </w:rPr>
        <w:t>Warszawa</w:t>
      </w:r>
      <w:r>
        <w:rPr>
          <w:sz w:val="23"/>
          <w:szCs w:val="23"/>
        </w:rPr>
        <w:t xml:space="preserve"> X </w:t>
      </w:r>
      <w:r>
        <w:rPr>
          <w:sz w:val="24"/>
          <w:szCs w:val="24"/>
        </w:rPr>
        <w:t>2001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/>
      </w:pPr>
      <w:r>
        <w:rPr/>
        <w:t>Niniejsza ogólna specyf</w:t>
      </w:r>
      <w:r>
        <w:rPr>
          <w:rFonts w:eastAsia="Times New Roman CE" w:cs="Times New Roman CE" w:ascii="Times New Roman CE" w:hAnsi="Times New Roman CE"/>
        </w:rPr>
        <w:t>ikacja techniczna stanowi podstawę sporządzenia szczegółowej specyfikacji technicznej przy zlecaniu i realizacji robót na drogach krajowych, wojewódzkich, powiatowych i gminnych.</w:t>
      </w:r>
    </w:p>
    <w:p>
      <w:pPr>
        <w:pStyle w:val="Normal"/>
        <w:jc w:val="center"/>
        <w:rPr/>
      </w:pPr>
      <w:r>
        <w:rPr/>
        <w:t>Jednostka autorska wydania z 1995 r.:</w:t>
      </w:r>
    </w:p>
    <w:p>
      <w:pPr>
        <w:pStyle w:val="Normal"/>
        <w:spacing w:before="0" w:after="360"/>
        <w:jc w:val="center"/>
        <w:rPr/>
      </w:pPr>
      <w:r>
        <w:rPr/>
        <w:t>OAT - Uszczelnianie i Obróbka Betonu, Sp. z o.o., Warszawa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pacing w:val="6"/>
        </w:rPr>
      </w:pPr>
      <w:r>
        <w:rPr>
          <w:rFonts w:eastAsia="Times New Roman CE" w:cs="Times New Roman CE" w:ascii="Times New Roman CE" w:hAnsi="Times New Roman CE"/>
          <w:spacing w:val="6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/>
      </w:pPr>
      <w:r>
        <w:rPr/>
        <w:t>Warszawa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/>
        <w:t>W</w:t>
      </w:r>
      <w:r>
        <w:rPr>
          <w:rFonts w:eastAsia="Times New Roman CE" w:cs="Times New Roman CE" w:ascii="Times New Roman CE" w:hAnsi="Times New Roman CE"/>
        </w:rPr>
        <w:t>ydział Dróg Generalnej Dyrekcji Dróg Publicznych w Warszawi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reść ogólnej specyfikacji technicznej jest aktualna na dzień 30 kwietnia 2001 r.</w:t>
      </w:r>
    </w:p>
    <w:p>
      <w:pPr>
        <w:pStyle w:val="Normal"/>
        <w:rPr>
          <w:sz w:val="19"/>
          <w:szCs w:val="19"/>
        </w:rPr>
      </w:pPr>
      <w:r>
        <w:rPr>
          <w:rFonts w:eastAsia="Times New Roman CE" w:cs="Times New Roman CE" w:ascii="Times New Roman CE" w:hAnsi="Times New Roman CE"/>
        </w:rPr>
        <w:t>Przy sporządzaniu szczegółowej specyfikacji technicznej należy uaktualnić przepisy zawarte w wykorzystywanej niniejszej ogólnej specyfikacji technicznej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6" w:space="1" w:color="000000"/>
        </w:pBdr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240" w:after="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PIS TREŚCI</w:t>
      </w:r>
    </w:p>
    <w:p>
      <w:pPr>
        <w:pStyle w:val="Contents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rFonts w:eastAsia="Times New Roman CE" w:cs="Times New Roman CE" w:ascii="Times New Roman CE" w:hAnsi="Times New Roman CE"/>
              <w:lang w:val="en-US"/>
            </w:rPr>
            <w:instrText xml:space="preserve"> TOC \o "1-1" </w:instrText>
          </w:r>
          <w:r>
            <w:rPr>
              <w:rFonts w:eastAsia="Times New Roman CE" w:cs="Times New Roman CE" w:ascii="Times New Roman CE" w:hAnsi="Times New Roman CE"/>
              <w:lang w:val="en-US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571824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5718242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5718243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571824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571824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5718246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571824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571824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9. PODSTAWA P</w:t>
          </w:r>
          <w:r>
            <w:rPr>
              <w:rFonts w:eastAsia="Times New Roman CE" w:cs="Times New Roman CE" w:ascii="Times New Roman CE" w:hAnsi="Times New Roman CE"/>
              <w:lang w:val="en-US"/>
            </w:rPr>
            <w:t>ŁATNOŚ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5718249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571825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miotem niniejszej ogólnej specyfikacji technicznej (OST) są wymagania dotyczące wykonania i odbioru robót związanych z remontem barier ochronnych stalowych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</w:t>
      </w:r>
      <w:r>
        <w:rPr>
          <w:rFonts w:eastAsia="Times New Roman CE" w:cs="Times New Roman CE" w:ascii="Times New Roman CE" w:hAnsi="Times New Roman CE"/>
        </w:rPr>
        <w:t>pecyfikacja techniczna (OST) stanowi podstawę opracow</w:t>
      </w:r>
      <w:r>
        <w:rPr/>
        <w:t>a</w:t>
      </w:r>
      <w:r>
        <w:rPr>
          <w:rFonts w:eastAsia="Times New Roman CE" w:cs="Times New Roman CE" w:ascii="Times New Roman CE" w:hAnsi="Times New Roman CE"/>
        </w:rPr>
        <w:t>nia szczegółowej specyfikacji technicznej (SST) stosowanej jako dokument przetargowy i kontraktowy przy zlecaniu i realizacji robót na drogach krajowych.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</w:rPr>
        <w:tab/>
        <w:t>Zaleca się wykorzystanie OST przy zlecaniu robót na drogach wojewódzkich, powiatowych i gmi</w:t>
      </w:r>
      <w:r>
        <w:rPr/>
        <w:t>nnych.</w:t>
        <w:tab/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3. Zakres robót objętych OS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stalenia zawarte w niniejszej specyfikacji dotyczą zasad prowadzenia robót związanych z remontem barier ochronnych stalowych instalowanych przy drogach publicznych.</w:t>
      </w:r>
    </w:p>
    <w:p>
      <w:pPr>
        <w:pStyle w:val="Heading2"/>
        <w:rPr/>
      </w:pPr>
      <w:r>
        <w:rPr/>
        <w:t>1.4. O</w:t>
      </w:r>
      <w:r>
        <w:rPr>
          <w:rFonts w:eastAsia="Times New Roman CE" w:cs="Times New Roman CE" w:ascii="Times New Roman CE" w:hAnsi="Times New Roman CE"/>
        </w:rPr>
        <w:t>kreślenia podstawowe</w:t>
      </w:r>
    </w:p>
    <w:p>
      <w:pPr>
        <w:pStyle w:val="Normal"/>
        <w:rPr/>
      </w:pPr>
      <w:r>
        <w:rPr>
          <w:b/>
          <w:bCs/>
        </w:rPr>
        <w:t xml:space="preserve">1.4.1. </w:t>
      </w:r>
      <w:r>
        <w:rPr>
          <w:rFonts w:eastAsia="Times New Roman CE" w:cs="Times New Roman CE" w:ascii="Times New Roman CE" w:hAnsi="Times New Roman CE"/>
        </w:rPr>
        <w:t>Remont barier ochronnych stalowych - zabiegi wykonywane w ramach utrzymania dróg, polegające na naprawie lub wymianie elementów barier w celu przywrócenia pełnych funkcji pełnionych przez barierę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2. </w:t>
      </w:r>
      <w:r>
        <w:rPr>
          <w:rFonts w:eastAsia="Times New Roman CE" w:cs="Times New Roman CE" w:ascii="Times New Roman CE" w:hAnsi="Times New Roman CE"/>
        </w:rPr>
        <w:t>Pozostałe określenia są zgodne z obowiązującymi, odpowiednimi polskimi normami  i  definicjami podanymi w OST D-M-00.00.00 „Wymagania ogólne”  i OST D-07.05.01 „Bariery ochronne stalowe”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5. Ogólne wymagania dotyczące robót</w:t>
      </w:r>
    </w:p>
    <w:p>
      <w:pPr>
        <w:pStyle w:val="Normal"/>
        <w:spacing w:before="0" w:after="120"/>
        <w:rPr/>
      </w:pPr>
      <w:r>
        <w:rPr>
          <w:rFonts w:eastAsia="Times New Roman CE" w:cs="Times New Roman CE" w:ascii="Times New Roman CE" w:hAnsi="Times New Roman CE"/>
        </w:rPr>
        <w:tab/>
        <w:t>Ogólne wymagania dotyczące robót podano w OST D-M-00.</w:t>
      </w:r>
      <w:r>
        <w:rPr/>
        <w:t xml:space="preserve">00.00 „Wymagania ogólne” pkt 1.5. 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materiały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. Ogólne wymagania dotyczące materiałów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materiałów, ich pozyskiwania i składowania podano w OST D-M-00.00.00 „Wymagania ogólne” pkt 2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2. Wymagania dotyczące materiałów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magania dotyczące materiałów do remontu barier ochronnych stalowych  powinny odpowiadać warunkom podanym w OST D-07.05.01 „Bariery ochronne stalowe” pkt 2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 sprzę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1. Ogólne wymagania dotyczące sprzęt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Ogólne wymagania dotyczące sprzętu podano w OST D-M-</w:t>
      </w:r>
      <w:r>
        <w:rPr/>
        <w:t>00.00.00 „Wymagania ogólne” pkt 3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2. Wymagania dotyczące sprzętu do remontu barier ochronnych stalowy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magania dotyczące sprzętu do wykonania remontu barier ochronnych stalowych powinny odpowiadać warunkom podanym w OST D-07.05.01 „Bariery ochronne stalowe” pkt 3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1. Ogólne wymagania dotyczące transport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transportu podano w OST D-M-00.00.00 „Wymagania ogólne” pkt 4.</w:t>
      </w:r>
    </w:p>
    <w:p>
      <w:pPr>
        <w:pStyle w:val="Heading2"/>
        <w:ind w:left="426" w:hanging="42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2. Wymagania dotyczące transportu elementów do remontu barier ochronnych stalowych</w:t>
      </w:r>
    </w:p>
    <w:p>
      <w:pPr>
        <w:pStyle w:val="Normal"/>
        <w:rPr/>
      </w:pPr>
      <w:r>
        <w:rPr/>
        <w:tab/>
        <w:t>Wymagan</w:t>
      </w:r>
      <w:r>
        <w:rPr>
          <w:rFonts w:eastAsia="Times New Roman CE" w:cs="Times New Roman CE" w:ascii="Times New Roman CE" w:hAnsi="Times New Roman CE"/>
        </w:rPr>
        <w:t>ia dotyczące transportu elementów do wykonania remontu barier ochronnych stalowych powinny odpowiadać warunkom podanym w OST D-07.05.01 „Bariery ochronne stalowe” 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Zasady wykonania robót przy remoncie barier ochronnych stalowy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konanie robót przy remoncie barier ochronnych stalowych powinno odpowiadać warunkom podanym w OST D-07.05.01 „Bariery ochronne stalowe”  pkt 5 oraz spełniać warunki podane w dalszym ciągu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tychmiast po stwierdzeniu uszkodzenia bariery w zakresie stwarzającym zagrożenie dla uczestników ruchu, należy usunąć z korony drogi elementy stwarzające zagrożenie, a miejsce to należy zabezpieczyć przez odpowiednie oznakowanie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 przystąpieniem do wykonania robót remontowych należy określić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dzaj bariery, który uległ uszkodzeni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ługość uszkodzonej barier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lementy i ich liczbę, która uległa uszkodzeniu (prowadnica, pasy profilowe, słupki, elementy montażowe, elementy połączeniowe, fundamenty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lementy kwalifikujące się do naprawy na miejsc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lementy wymagające zdemontowania i wymiany na now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olejność, sposób i termin wykonania robót remontowych. </w:t>
      </w:r>
    </w:p>
    <w:p>
      <w:pPr>
        <w:pStyle w:val="Normal"/>
        <w:ind w:firstLine="709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osób naprawy należy uzgodnić z Inżynierem.</w:t>
      </w:r>
    </w:p>
    <w:p>
      <w:pPr>
        <w:pStyle w:val="Heading2"/>
        <w:rPr/>
      </w:pPr>
      <w:r>
        <w:rPr/>
        <w:t>5.4. Rodzaje robót remontowych i sposób ich napraw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stępujące usterki wykonanych barier ochronnych stalowych wymagają napraw lub wymiany uszkodzonych elementów, gd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łupek nie jest osadzony w sposób trwały w gruncie lub fundamencie względnie jest podwyższony, obniżony lub odchylony od pozycji pionowej (ustawić słupek w prawidłowym położeniu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ak jest słupka i ew. fundamentu, względnie słupek jest zgięty, skręcony lub złamany (ustawić nowy słupek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ragment prowadnicy jest odkształcony np. wygięty, skręcony lub pęknięty (wymienić kompletne elementy prowadnicy z uszkodzonymi przekładkami, wysięgnikami, pasem profilowym, śrubami, podkładkami, obejmami słupka itp.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ak jest elementów mocujących prowadnicę i słupki oraz elementów odblaskowych (uzupełnić elementy i łączniki mocujące elementy prowadnicy między sobą oraz ze słupkami, wysięgnikami, przekładkami itp. oraz brakujące elementy odblaskowe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lementy bariery są skorodowane (odrdzewić i pomalować lub wymienić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lementy bariery są zabrudzone ( umyć barierę)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prawa bariery powinna nawiązywać do zasad montażu, zgodnych z instrukcją producenta bariery oraz zawierać elementy tego samego typu co bariera pierwotna. Szczególnie należy przestrzegać następujących zalece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 xml:space="preserve">zachowywać dopuszczalne odchyłki odległości między słupkami, wynikające z wymiarów wydłużonych otworów w prowadnicy  </w:t>
      </w:r>
      <w:r>
        <w:rPr>
          <w:rFonts w:eastAsia="Symbol" w:cs="Symbol" w:ascii="Symbol" w:hAnsi="Symbol"/>
        </w:rPr>
        <w:t>±</w:t>
      </w:r>
      <w:r>
        <w:rPr/>
        <w:t xml:space="preserve"> 11 m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 xml:space="preserve">zachowywać dopuszczalne różnice wysokości słupków  </w:t>
      </w:r>
      <w:r>
        <w:rPr>
          <w:rFonts w:eastAsia="Symbol" w:cs="Symbol" w:ascii="Symbol" w:hAnsi="Symbol"/>
        </w:rPr>
        <w:t>±</w:t>
      </w:r>
      <w:r>
        <w:rPr/>
        <w:t xml:space="preserve"> 6 m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zy montażu prowadnicy typu B, łączyć sąsiednie odcinki taśmy profilowej, nakładając następny odcinek na wytłoczenie odcinka poprzedniego, zgodnie z kierunkiem ruchu pojazdów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szelkie odstępstwa od wymienionych wymagań powinny być zaakceptowane przez Inżyniera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alowanie bariery powinno odpowiadać wymaganiom podanym w OST                 D-07.06.03 „Remont ogrodzeń drogowych i ekranów akustycznych” pkt 5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szkodzone elementy zakwalifikowane do wymiany, po demontażu powinny być odwiezione przez Wykonawcę w miejsce uzgodnione z Inżynierem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 kontrola jakości robót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2. Badania przed przystąpieniem do robót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 przystąpieniem do robót remontowych Wykonawca powinien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zyskać wymagane dokumenty dopuszczające wyroby budowlane do obrotu                      i powszechnego stosowania (dotyczy aprobat technicznych, certyfikatów, deklaracji zgodności itp. materiałów przewidzianych do użycia przy remoncie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konać badania właściwości materiałów przewidziane w OST D-07.05.01 „Bariery ochronne stalowe”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zedstawić dokumenty oraz ew. wyniki badań Inżynierowi do akceptacji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3. Zasady kontroli jakości robót przy remoncie barier ochronnych stalowy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sady kontroli jakości robót przy remoncie barier ochronnych stalowych powinny odpowiadać warunkom podanym w OST D-07.05.01 „Bariery ochronne stalowe” pkt 6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dnostkami obmiarowymi remontu barier ochronnych stalowych s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611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m (metr) - dla demontażu i montażu prowadnic i pasów profilowych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611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t. (sztuka) - dla słupków, elementów montażowych i odblask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328" w:hanging="283"/>
        <w:rPr/>
      </w:pPr>
      <w:r>
        <w:rPr/>
        <w:t xml:space="preserve"> </w:t>
      </w:r>
      <w:r>
        <w:rPr/>
        <w:t>m</w:t>
      </w:r>
      <w:r>
        <w:rPr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(metr sześcienny)  - dla rozbiórki i wykonania </w:t>
      </w:r>
      <w:r>
        <w:rPr/>
        <w:t>fundamentów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boty uznaje się za wykonane zgodnie z dokumentacją projektową, SST                  i wymaganiami Inżyniera, jeżeli wszystkie pomiary i badania, z zachowaniem tolerancji wg pkt 6, dały wyniki pozytywne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 podstawa płatności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 Ogólne ustalenia dotyczące podstawy płatnośc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ind w:firstLine="709"/>
        <w:rPr/>
      </w:pPr>
      <w:r>
        <w:rPr/>
        <w:t>Cena jednostki obmiarowej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roboty przygotowawc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boty rozbiórkowe przy demontaż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ransport zdemontowanych element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ontaż nowych element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transport zdemontowanych i  nowych elementów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 przepisy związan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rmy i inne dokumenty związane z remontem barier ochronnych stalowych obowiązują według OST D-07.05.01 „Bariery ochronne stalowe” pkt 10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entury Gothic"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7.05.02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Remont barier ochronnych stal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6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Remont barier ochronnych stalowy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7.05.02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1:15:00Z</dcterms:created>
  <dc:creator>BZDBDiM Sp. z o.o.</dc:creator>
  <dc:description/>
  <cp:keywords>specyfikacje drogi drogownictwo ost</cp:keywords>
  <dc:language>en-US</dc:language>
  <cp:lastModifiedBy>...</cp:lastModifiedBy>
  <cp:lastPrinted>2001-09-21T09:28:00Z</cp:lastPrinted>
  <dcterms:modified xsi:type="dcterms:W3CDTF">2003-09-30T11:15:00Z</dcterms:modified>
  <cp:revision>2</cp:revision>
  <dc:subject>ost</dc:subject>
  <dc:title>Remont barier ochronnych stalowych</dc:title>
</cp:coreProperties>
</file>