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7a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 xml:space="preserve">Przedmiotem niniejszego zamówienia jest bieżące utrzymanie dróg powiatowych na terenie powiatu gryfińskiego, w gminach: </w:t>
      </w:r>
    </w:p>
    <w:p>
      <w:pPr>
        <w:pStyle w:val="Normal"/>
        <w:jc w:val="both"/>
        <w:rPr/>
      </w:pPr>
      <w:r>
        <w:rPr>
          <w:b/>
        </w:rPr>
        <w:t xml:space="preserve">Gryfino, Stare Czarnowo, Widuchowa – zadanie Nr 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kres robót objętych zamówieniem Wykonawca winien realizować zgodnie ze sztuką budowlaną w oparciu o Ogólne Specyfikacje Techni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az OST objętych zamówieniem:</w:t>
      </w:r>
    </w:p>
    <w:p>
      <w:pPr>
        <w:pStyle w:val="Normal"/>
        <w:jc w:val="both"/>
        <w:rPr/>
      </w:pPr>
      <w:r>
        <w:rPr>
          <w:sz w:val="20"/>
          <w:szCs w:val="20"/>
        </w:rPr>
        <w:t>D-M-00.00.00</w:t>
        <w:tab/>
        <w:t>- Wymagania ogól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1.00.00</w:t>
        <w:tab/>
        <w:t>- Roboty przygotowawcz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2.00.00</w:t>
        <w:tab/>
        <w:t>- Roboty ziem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3.00.00</w:t>
        <w:tab/>
        <w:t>- Odwodnienie korpusu drogoweg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4.00.00</w:t>
        <w:tab/>
        <w:t>- Podbudow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5.00.00</w:t>
        <w:tab/>
        <w:t>- Nawierzchni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6.00.00</w:t>
        <w:tab/>
        <w:t>- Roboty wykończeniow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7.00.00</w:t>
        <w:tab/>
        <w:t>- Urządzenia bezpieczeństwa ruchu</w:t>
      </w:r>
    </w:p>
    <w:p>
      <w:pPr>
        <w:pStyle w:val="Normal"/>
        <w:jc w:val="both"/>
        <w:rPr/>
      </w:pPr>
      <w:r>
        <w:rPr>
          <w:sz w:val="20"/>
          <w:szCs w:val="20"/>
        </w:rPr>
        <w:t>D-08.00.00</w:t>
        <w:tab/>
        <w:t>- Elementy uli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 </w:t>
      </w:r>
    </w:p>
    <w:p>
      <w:pPr>
        <w:pStyle w:val="Normal"/>
        <w:jc w:val="both"/>
        <w:rPr/>
      </w:pPr>
      <w:r>
        <w:rPr/>
        <w:t>W celu prawidłowego wykonania zamówienia</w:t>
      </w:r>
      <w:r>
        <w:rPr>
          <w:b/>
        </w:rPr>
        <w:t xml:space="preserve"> Wykonawca powinien dysponować kadrą fachowców do prac remontowych i interwencyjnych, </w:t>
      </w:r>
      <w:r>
        <w:rPr/>
        <w:t xml:space="preserve"> oczekiwana liczba – 4 osoby</w:t>
      </w:r>
      <w:r>
        <w:rPr>
          <w:b/>
        </w:rPr>
        <w:t xml:space="preserve">, </w:t>
      </w:r>
      <w:r>
        <w:rPr/>
        <w:t>w tym</w:t>
      </w:r>
      <w:r>
        <w:rPr>
          <w:b/>
        </w:rPr>
        <w:t xml:space="preserve"> </w:t>
      </w:r>
      <w:r>
        <w:rPr/>
        <w:t>kierownik robót z uprawnieniami budowlanymi.</w:t>
      </w:r>
    </w:p>
    <w:p>
      <w:pPr>
        <w:pStyle w:val="Normal"/>
        <w:jc w:val="both"/>
        <w:rPr/>
      </w:pPr>
      <w:r>
        <w:rPr>
          <w:b/>
        </w:rPr>
        <w:t xml:space="preserve">Czas reakcji podjęcia czynności przez Wykonawcę, od chwili zgłoszenia przez Zamawiającego </w:t>
      </w:r>
      <w:r>
        <w:rPr/>
        <w:t>(w szczególności przy zdarzeniach losowych),</w:t>
      </w:r>
      <w:r>
        <w:rPr>
          <w:b/>
        </w:rPr>
        <w:t xml:space="preserve"> powinien nastąpić  niezwłocznie, nie później jednak niż w ciągu 2-ch godzin od zgłoszenia, niezależnie od dnia </w:t>
      </w:r>
      <w:r>
        <w:rPr/>
        <w:t>(roboczy, święta),</w:t>
      </w:r>
      <w:r>
        <w:rPr>
          <w:b/>
        </w:rPr>
        <w:t xml:space="preserve"> w którym Zamawiający dokonał zlecen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dnostką obmiaru jest jednostka podana w formularzu oferty. Ceną jednostki obmiarowej jest stawka jednostkowa skalkulowana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eny muszą zawierać koszty robocizny, materiałów, sprzętu, kosztów ogólnych                       i narzut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la wszystkich pozycji przedmiaru robót należy przyjąć stawkę VAT w wysokości 23% z wyjątkiem pozycji  nr 8, 9, 14, 16 i 17, gdzie stawka VAT wynosi 8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wca bez zgody Zamawiającego nie może przekroczyć zakresu robót określonych inwestorskim przedmiarem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biór ostateczny polega na finalnej ocenie rzeczywistego wykonania robót w odniesieniu do ich ilości, jakości i wart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jest zobowiązany do prowadzenia księgi obmiarów. Przedłożenie przez Wykonawcę w/w dokumentów, stanowić będzie podstawę do spisania stosownych protokółów odbioru oraz rozliczenia faktur przejściowych i faktury końc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rPr>
          <w:b/>
          <w:b/>
        </w:rPr>
      </w:pPr>
      <w:r>
        <w:rPr>
          <w:b/>
        </w:rPr>
        <w:t>Przedmiar robót – zadanie 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46"/>
        <w:gridCol w:w="1417"/>
        <w:gridCol w:w="1559"/>
      </w:tblGrid>
      <w:tr>
        <w:trPr>
          <w:trHeight w:val="6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anie studzienek kanalizacji deszczowej (wpustów ulicznych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ni rewizyjnych kanalizacji deszcz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ykanalików instalacji kanalizacji deszczowej Ø do 0,4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0,4 m - 1,0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enie przepustów z namułu Ø  1,0 m - 1,5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rowu z namułu z profilowaniem dna i skarp - grubość namułu do 20cm, z rozplantowaniem materiału wzdłuż row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oczyszczenie pasa drogowego z piasku, błota, gałęzi itp., z wywozem na odl. do 1,0 km i rozplantowan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lantowanie ziemi pochodzącej z wykopów oraz piasku, błota itp. (z poz. 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usowanie skarp z obsianiem trawą, grubość warstwy do 10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ścinanie i karczowanie krzaków i podszyć średniej gęstości,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cinka gałęzi drzew w skrajni drogowej, śr. do 10 cm (za 1 szt. drzewa), 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aszanie chwastów, traw i odrostów (z usunięciem pokos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chaniczne ścinanie pobocza, grubość warstwy do 30 cm, z odwozem na odl. do 5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malowanie oznakowania poziomego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malowanie oznakowania poziomego, z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awianie farbą olejną poręczy, słupków i barier ochronnych, wraz z oczyszczeniem powierzchni i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dwukroktne farbą emulsyjną powierzchni betonowych, wraz z przygotowaniem powierzchni i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rawężników betonowych o wym. 15x30, bez kosztu ław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krawężników betonowych o wym. 15x30, z wykonaniem ławy betonowej z oporem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brzeży betonowych o wym. 20x6 na podsypce piask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obrzeży betonowych o wym. 20x6, na podsypce piaskowej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betonowej z oporem pod krawężni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(przełożenie) nawierzchni z kostki brukowej gr. 6 i 8 cm, bez kosztu kostki,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mont cząstkowy nawierzchni z płyt betonowych 35x35x5 i 50x50x7, z kosztem materiału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ej mieszanką min.-asf. o lepiszczu asfaltowym (masą asfaltową na "zimno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słupków do znaków (demontaż uszkodzonego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a  do znaków drogowych, stabil. gruzem i chudym betonem, głębokość wkopu 70-80 cm, bez kosztu słup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ataż tarczy znaku i drogowskazu o powierzchni powyżej 0,3 m2 (bez kosztu znak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ataż tarczy znaku i drogowskazu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naków (detergent wykonawcy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wanie słupków znaków drogowych (stabil. gruzem i chudym betonem, bez kosztu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znakowanie miejsca awarii (miejsca niebezpiecznego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zd kontrolny dró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ubytków w nawierzchni bitumicznej mieszanką min.-asf. masą na gorąco z wycinaniem, recyklerem lub z termosa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8:00Z</dcterms:created>
  <dc:creator>Arek &amp; Kasia</dc:creator>
  <dc:description/>
  <cp:keywords/>
  <dc:language>en-US</dc:language>
  <cp:lastModifiedBy>milinczyk</cp:lastModifiedBy>
  <dcterms:modified xsi:type="dcterms:W3CDTF">2013-02-18T13:06:00Z</dcterms:modified>
  <cp:revision>21</cp:revision>
  <dc:subject/>
  <dc:title>Załącznik Nr 8a</dc:title>
</cp:coreProperties>
</file>