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 xml:space="preserve">Banie, </w:t>
      </w:r>
      <w:r>
        <w:rPr>
          <w:b/>
          <w:bCs/>
          <w:sz w:val="24"/>
          <w:szCs w:val="24"/>
        </w:rPr>
        <w:t>Chojna i Trzcińsko-Zdrój – zadanie I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275"/>
        <w:gridCol w:w="840"/>
        <w:gridCol w:w="1157"/>
        <w:gridCol w:w="135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ataż tarczy znaku i drogowskazu o powierzchni powyżej 0,3 m2 (bez kosztu znak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1703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rażamy zgodę na warunki płatności: przelewem w terminie do 21 dni od daty otrzymania faktury za wykonanie poszczególnego etapu zamówienia, do której należy dołączyć kopie protokołu zdawczo-odbiorczego wykonanych robó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dysponujemy sprzętem i wyposażeniem wymienionym w Części X SIWZ ust. 4 i 5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 xml:space="preserve">     </w:t>
      </w: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35:00Z</dcterms:created>
  <dc:creator>milinczyk</dc:creator>
  <dc:description/>
  <cp:keywords/>
  <dc:language>en-US</dc:language>
  <cp:lastModifiedBy>milinczyk</cp:lastModifiedBy>
  <dcterms:modified xsi:type="dcterms:W3CDTF">2013-02-18T13:38:00Z</dcterms:modified>
  <cp:revision>11</cp:revision>
  <dc:subject/>
  <dc:title>Załącznik Nr 1c</dc:title>
</cp:coreProperties>
</file>