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184"/>
        <w:gridCol w:w="915"/>
        <w:gridCol w:w="1050"/>
        <w:gridCol w:w="1049"/>
        <w:gridCol w:w="7289"/>
        <w:gridCol w:w="1098"/>
        <w:gridCol w:w="971"/>
      </w:tblGrid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CHWAŁA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DNIA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OCHODY 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REŚĆ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DWYŻKA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FICYT</w:t>
            </w:r>
          </w:p>
        </w:tc>
      </w:tr>
      <w:tr>
        <w:trPr>
          <w:trHeight w:val="5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33/2006 RP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XII.20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26 905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686 905,00</w:t>
            </w:r>
          </w:p>
        </w:tc>
        <w:tc>
          <w:tcPr>
            <w:tcW w:w="7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hwalenie budżetu Powiatu Gryfińskiego na 2007 rok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 000,00</w:t>
            </w:r>
          </w:p>
        </w:tc>
      </w:tr>
      <w:tr>
        <w:trPr>
          <w:trHeight w:val="2228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50/2007 RP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20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957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957,00</w:t>
            </w:r>
          </w:p>
        </w:tc>
        <w:tc>
          <w:tcPr>
            <w:tcW w:w="7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większony został plan dochodów i wydatków o kwotę 218.457 zł w związku z podpisaną umowa dotacji Nr 70/06/MN-PO/D oraz trójstronnym porozumieniem z dnia 10.10.2006 r. w sprawie dofinansowania i wykonania zadania pn. "Badanie wód Odry i jej dopływów oraz zanieczyszczeń powietrza w Powiecie Gryfińskim" zawarta pomiędzy Wojewódzkim Funduszem Ochrony Środowiska i Gospodarki Wodnej (strona dotująca), Powiatem Gryfińskim (strona dotowana) oraz Wojewódzkim Inspektoratem Ochrony Środowiska w Szczecinie (wykonawca badań i pomiarów). Na badanie jakości wody przeznacza się kwotę 125.135 zł, natomiast na ocenę jakości powietrza kwotę 93.322 zł. W wyniku realizacji zadania zostanie osiągnięty efekt ekologiczny w postaci informacji o aktualnym stanie jakości powietrza i wody w Powiecie Gryfińskim. </w:t>
              <w:br/>
              <w:t xml:space="preserve">zwiększono plan dochodów  w związku z przekazaną przez PKO BP CRB Biuro w Szczecinie darowizną dla Domu Dziecka w Binowie w kwocie 1.500 zł, z przeznaczeniem na zakup pomocy dydaktycznych przez placówkę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007 ZP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20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72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mian w planie dochodów i wydatków dokonano zgodnie z zarządzeniem Wojewody Zachodniopomorskiego Nr 2/2007 z dnia 4 stycznia 2007. w sprawie układu wykonawczego projektu budżetu Wojewody Zachodniopomorskiego na rok 2007, według projektu ustawy budżetowej na 2007 r., zgodnie z którym zwiększono  plan dotacji celowych przekazanych z budżetu państwa na zadania bieżące z zakresu administracji rządowej oraz inne zadania zlecone ustawami realizowane przez powiat do kwoty 201.300 zł, czyli zwiększenie planu dotacji o kwotę 2.800 z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/73/2007 RP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7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592,95</w:t>
            </w:r>
          </w:p>
        </w:tc>
        <w:tc>
          <w:tcPr>
            <w:tcW w:w="7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ono planowane wydatki w związku z zaangażowaniem środków własnych w wysokości 87.592,95 zł (Uchwała Zarządu Powiatu Nr 56/2007 z dnia 12 lutego 2007) na kontynuację z roku 2006 projektu pn. ".Budowa Społeczeństwa Informacyjnego na terenie Powiatu Gryfińskiego" realizowanego w ramach Zintegrowanego Programu Operacyjnego Rozwoju Regionalnego.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592,95</w:t>
            </w:r>
          </w:p>
        </w:tc>
      </w:tr>
      <w:tr>
        <w:trPr>
          <w:trHeight w:val="990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yższy projekt współfinansowany jest pożyczką na prefinansowanie w wysokości 87.592,95 zł zaciągnięta w Banku Gospodarstwa Krajowego w 2006 roku.</w:t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2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/74/2007 RP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7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927,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 329,60</w:t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16"/>
                <w:szCs w:val="16"/>
              </w:rPr>
              <w:t xml:space="preserve">Zwiększono plan dochodów o łączną kwotę 464.927,60 zł w związku z realizacją projektów stypendialnych w roku 2007: pn. "Stypendia EFS dla uczniów szkół  ponadgimnazjalnych w powiecie gryfińskim III" z przeznaczeniem na wypłatę stypendiów dla uczniów szkół ponadgimnazjalnych w kwocie 386.507,60 zł, </w:t>
              <w:br/>
              <w:t>pn. "Stypendia EFS dla studentów w powiecie gryfińskim III" z przeznaczeniem na wypłatę stypendiów dla studentów w kwocie 78.420,00 zł.</w:t>
              <w:br/>
              <w:t xml:space="preserve">Zmiana w planie wydatków budżetowych w związku z wystawionymi polisami komunikacyjnymi dotyczącymi samochodów Ford Transit, będących w użytkowaniu właściwych jednostek organizacyjnych powiatu oraz do ubezpieczeniem do polisy ubezpieczenia sprzętu elektronicznego Powiatowym Urzędzie Pracy. </w:t>
              <w:br/>
              <w:t>W związku z tym, że raty za polisy ubezpieczeniowe płacone są przez Starostwo Powiatowe w Gryfinie, zasadnym staje się zmniejszenie planów finansowych ubezpieczonych jednostek, zwiększając tym samym plan finansowy Starostwa (powyższe dotyczy płatności za I kwartał 2007 w wysokości 7.302 zł - za polisy komunikacyjne i kwota 100 zł jako doubezpieczenie do polisy ubezpieczenia sprzętu elektronicznego Powiatowego Urzędu Pracy)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402,00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/2007 ZP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.20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,00</w:t>
            </w:r>
          </w:p>
        </w:tc>
        <w:tc>
          <w:tcPr>
            <w:tcW w:w="7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w planie dochodów i wydatków została dokonana została w związku z pismem Wojewody Zachodniopomorskiego znak: FB.1-LM-3011-2/7/2007, informującym o ostatecznych kwotach dotacji celowych na rok 2007 dla Powiatu Gryfińskiego, zgodnie z ustawą budżetową na rok 2007 z dnia 25 stycznia 2007 r. Ostatecznie ustalone kwoty dla Powiatu Gryfińskiego zmieniły się w stosunku do kwot dotacji przyjętych w projekcie budżetu (wysokości zgodne z pismem Wojewody Zachodniopomorskiego znak: FB.1-LM-3010/20/2006) w następujący sposób: w dziale 754 - Bezpieczeństwo publiczne i ochrona przeciwpożarowa, rozdziale 75411 - Komendy powiatowe Państwowej Straży Pożarnej o kwotę 135.000 zł. (Było 2.644.000 zł jest 2.779.000 zł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2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/84/2007 RP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.2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575,6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575,68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większenie planu dochodów budżetowych w związku z pismem otrzymanym z Ministerstwa Finansów z dnia 12.02.2007r. znak: ST4-4820/105/2007/337 o ostatecznych kwotach rocznej kwoty subwencji ogólnej na rok 2007. W stosunku do wstępnych kwot zwiększeniu uległa część oświatowa subwencji o kwotę 266.059 zł. Pozostałe części subwencji pozostają bez zmian. Środki te przeznacza się na finansowanie wydatków jednostek oświatowych zgodnie z pismem Naczelnika Wydziału Edukacji, znak: EK.ELB.3011-7/2007) </w:t>
              <w:br/>
              <w:t xml:space="preserve">Zmniejszenie planu dochodów budżetowych w związku z pismem otrzymanym z Ministerstwa Finansów z dnia 12.02.2007r. znak: ST4-4820/105/2007/337 o ostatecznych kwotach udziału powiatu we wpływach z podatku dochodowego od osób fizycznych. Na rok 2007 kwota ta uległa zmniejszeniu w stosunku do planowanej o 92.628 zł. W związku z powyższym zmniejsza się plan wydatków o kwotę 92.628 zł. </w:t>
              <w:br/>
              <w:t xml:space="preserve">Zwiększeniem planu dochodów w związku z otrzymaniem pisma z Ministerstwa Pracy i Polityki Społecznej w sprawie ustalenia ostatecznych kwot środków Funduszu Pracy na finansowanie wynagrodzenia i składek na ubezpieczenia społeczne pracowników powiatowego urzędu pracy. 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 628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 628,00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 xml:space="preserve">stateczna kwota uległa zwiększeniu w stosunku do wstępnej o kwotę 18 zł. Środki te przeznacza się na zwiększenie planu wydatków na wynagrodzenia w Powiatowym Urzędzie Pracy. </w:t>
              <w:br/>
              <w:t xml:space="preserve">Zwiększenie planu finansowego Zespołu Szkół Specjalnych w Gryfinie o kwotę 6.823,86 zł w związku z otrzymanym odszkodowaniem z PZU SA za szkody spowodowane wichurą. Środki te przeznacza się na remont dachu. </w:t>
              <w:br/>
              <w:t xml:space="preserve">Zwiększenie planu finansowego Zespołu Szkół Ponadgimnazjalnych Nr 2 w Gryfinie o kwotę 2.500 zł w związku z wypracowaniem ponadplanowych dochodów z tytułu udostępnienia pomieszczeń użytkowych znajdujących się w internacie z przeznaczeniem na działalność poboru w celu zorganizowania obowiązku obrony Rzeczpospolitej Polskiej. Zwiększa się tym samym plan wydatków o kwotę 2.500 zł z przeznaczeniem na zakup wyposażenia w internacie. </w:t>
              <w:br/>
              <w:t xml:space="preserve">Zwiększenie planu finansowego Zespołu Szkół Ponadgimnazjalnych Nr 2 w Chojnie o kwotę 174,82 zł przeznaczonych na realizację programu Leonardo Da Vinci, jako kontynuacja z roku 2006. Środki te nie zostały ujęte w planie środków, które nie wygasły z upływem roku 2006, w związku z tym zwiększają plan finansowy na rok 2007. 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007 ZP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4.20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7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mian w planie dochodów i wydatków dokonano w związku z zarządzeniem Wojewody Zachodniopomorskiego Nr 102/2007 z dnia 14 marca 2007 w sprawie zmian w budżecie Wojewody Zachodniopomorskiego na 2007 rok, zgodnie z którym przyznana została dotacja celowa przekazana z budżetu państwa na realizację zadań z zakresu administracji rządowej oraz innych zadań zleconych ustawami realizowanych przez powiat w kwocie 15.000 zł, z przeznaczeniem na realizację programów korekcyjno-edukacyjnych dla osób stosujących przemoc w rodzinie realizowanych przez Powiatowe Centrum Pomocy Rodzinie w Gryfinie.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88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/2007 ZP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7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 w planie dochodów i wydatków dokonuje się w związku z zarządzeniem Wojewody Zachodniopomorskiego nr 148/2007 z dnia 11 kwietnia 2007 r. w sprawie zmian w budżecie Wojewody Zachodniopomorskiego na rok 2007, zgodnie z którym przyznana została dotacja celowa przekazana z budżetu państwa na realizację bieżących zadań własnych powiatu w kwocie 200.000 zł, z przeznaczeniem na wypłatę stypendiów dla uczniów pochodzących z rodzin byłych pracowników państwowych przedsiębiorstw gospodarki rolnej - zgodnie z uchwałą Nr 39/2006 Rady Ministrów z dnia 28 marca 2006 r., w sprawie Rządowego programu wyrównania szans edukacyjnych uczniów pochodzących z rodzin byłych pracowników państwowych przedsiębiorstw gospodarki rolnej na lata 2006-2008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1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III/91/2007 RP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611,6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2 915,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 planu dochodów oraz wydatków w kwocie 17.111,00 zł zgodnie  z wnioskiem Dyrektora Powiatowego Centrum Pomocy Rodzinie w Gryfinie. Zmiana wynika z faktu, iż od dnia 5 kwietnia 2007r. obowiązuje nowy koszt utrzymania dziecka w Niepublicznym Rodzinnym  Domu Dziecka „Agatos” i wynosi 1.521,93 zł miesięcznie na każde dziecko – Zarządzenie Nr 16/2007 Starosty Gryfińskiego z dnia   7 marca 2007 r. Różnica pomiędzy planem wydatków wyliczonym na podstawie poprzedniego kosztu utrzymania a obecnym kosztem, wynosi 17.111,00 zł.2. Zwiększenie planu finansowego dochodów powiatu oraz wydatków jednostek organizacyjnych w związku z otrzymaniem dotacji z Powiatowego Funduszu Ochrony Środowiska i Gospodarki Wodnej w łącznej kwocie 20.850 zł z przeznaczeniem na realizację przez jednostki organizacyjne zadań z zakresu edukacji ekologicznej - „Edukacja ekologiczna oraz propagowanie działań proekologicznych”.</w:t>
              <w:br/>
              <w:t>Zmiana w planie dochodów z tytułu realizacji zadań własnych o  kwotę 500,00 zł, zgodnie z wnioskiem Dyrektora Zespołu Szkół Ponadgimnazjalnych Nr 1 w Gryfinie.</w:t>
              <w:br/>
              <w:t xml:space="preserve">Zmiana planu dochodów oraz wydatków o kwotę 0,68 zł zgodnie z wnioskiem Naczelnika Wydziału Ochrony Środowiska, Rolnictwa i Leśnictwa. Zmiany w budżecie Powiatu Gryfińskiego związane są z zakończeniem realizacji zadania i jego rozliczeniem na podstawie Umowy Dotacji Nr 70/06/MN-PO/D z dnia 31.10.2006 r. </w:t>
              <w:br/>
              <w:t>Zwiększenie planu dochodów Starostwa Powiatowego o kwotę 431.150,00zł w związku z odszkodowaniem otrzymanym z Generalnej Dyrekcji Dróg Krajowych  i Autostrad</w:t>
              <w:br/>
              <w:t xml:space="preserve">Zmiana planu dochodów Starostwa Powiatowego w Gryfinie o kwotę 30.000 zł  wynika z przejęcia zadań zlikwidowanego Powiatowego Zarządu Dróg w Gryfinie przez Starostwo Powiatowe w Gryfinie.  </w:t>
              <w:br/>
              <w:t>Zwiększenie planu wydatków Powiatowego Centrum Pomocy Rodzinie w Gryfinie o kwotę 44.475,00 zł, z tego</w:t>
              <w:br/>
              <w:t>40.475,00 zł w związku z powstaniem obowiązku wypłaty jednorazowej odprawy pieniężnej oraz ekwiwalentu za niewykorzystany urlop dla Pani Urszuli Kwietniewskiej-Łacny – zgodnie z wnioskiem Dyrektora</w:t>
              <w:br/>
              <w:t>Powiatowego Centrum Pomocy Rodzinie oraz 4.000,00 zł na realizację programu „Pomoc i wsparcie dla rodzin</w:t>
              <w:br/>
              <w:t>zastępczych”.</w:t>
              <w:br/>
              <w:t>Zwiększenie planu finansowego wydatków Starostwa Powiatowego Gryfinie o kwotę 356.675,00 zł, z tego 246.675,00 zł</w:t>
              <w:br/>
              <w:t>z przeznaczeniem na zwiększenie rezerwy ogólnej i 110 000,00 zł na wydatki związane z przejęciem zadań Powiatowego</w:t>
              <w:br/>
              <w:t>Zarządu Dróg (Wydział Gospodarki Nieruchomościami i Nadzoru Właścicielskiego – 60.000,00 zł oraz Wydział</w:t>
              <w:br/>
              <w:t>Organizacji i Informacji – 50.000,00 zł).</w:t>
              <w:br/>
              <w:t>Zmiana planu wydatków o kwotę 30.000 zł związana  z relokacją Domu Dziecka w Binowie zgodnie</w:t>
              <w:br/>
              <w:t>z postanowieniem Zarządu Powiatu (zmniejszenie wydatków), z przeznaczeniem dla Zgromadzenia</w:t>
              <w:br/>
              <w:t>Sióstr Benedyktynek Samarytanek Krzyża Chrystusowego na remont tarasu.</w:t>
              <w:br/>
              <w:t>Zwiększenie planu wydatków o 30.000zł z przeznaczeniem na dotację dla warsztatów terapii zajęciowej dla dzieci</w:t>
              <w:br/>
              <w:t xml:space="preserve">niepełnosprawnych – 5% udział własny we współfinansowaniu kosztów działalności. </w:t>
              <w:br/>
              <w:t>Zwiększenie planu wydatków Starostwa Powiatowego w Gryfinie – Wydziału Zarządzania Drogami o 1.463.804,29 zł</w:t>
              <w:br/>
              <w:t>związane jest z przejęciem zadań  zlikwidowanego Powiatowego Zarządu Dróg w Gryfinie.</w:t>
            </w:r>
          </w:p>
        </w:tc>
        <w:tc>
          <w:tcPr>
            <w:tcW w:w="109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8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 500,6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493 804,97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/92/2007 RP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chody zwiększa się z tytułu zaciągniętego, zgodnie z umową Nr 08/2006/I//Sz o kredyt inwestycyjny z dnia 30.08.2006 r., kredytu inwestycyjnego w łącznej wysokości 4 000 000 zł. Z uwagi na nieruchomienie kredytu w wysokości 1 500 000 zł w 2006 roku zasadnym jest włączenie kwoty 1 500 000 zł do budżetu 2007 r. jako przychody z przeznaczeniem na realizację zadań inwestycyjnych: "Zmiana sposobu użytkowania części budynku internatu w ZSP Nr 2 w Gryfinie na pomieszczenia administracyjno-biurowe Starostwa Powiatowego w Gryfinie" w kwocie 350.000 zł, "Przebudowa, rozbudowa i nadbudowa zespołu budynków, zagospodarowanie terenów rekreacyjnych i sportowych, segregacja układu komunikacji kołowej i pieszej oraz odrestaurowanie murów obronnych w Specjalnym Ośrodku Szkolno-Wychowawczym w Chojnie w kwocie 1.150.000 zł. W wyniku tego planowany na rok 2007 deficyt w wysokości 1 547 592,95 zł zwiększy się do kwoty 3 047 592,95 zł i sfinansowany zostanie przychodami z tytułu zaciągniętych już kredytów i pożyczki z Banku Gospodarstwa Krajowego. 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</w:tr>
      <w:tr>
        <w:trPr>
          <w:trHeight w:val="161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2007 ZP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3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3,00</w:t>
            </w:r>
          </w:p>
        </w:tc>
        <w:tc>
          <w:tcPr>
            <w:tcW w:w="7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mian w planie dochodów i wydatków dokonuje się w związku z zarządzeniem Wojewody Zachodniopomorskiego Nr 195/2007 z dnia 11 maja 2007 r. w sprawie zmian w budżecie Wojewody Zachodniopomorskiego na rok 2007, zgodnie z którym zwiększona została dotacja celowa przekazana z budżetu państwa na realizację bieżących zadań własnych powiatu w kwocie 1.943,00 zł, z przeznaczeniem na dofinansowanie zadania wynikającego z art. 121 ust. 3a ustawy z dnia 12 marca 2004 r. o pomocy społecznej (Dz. U. Nr 64, poz. 593 z póź. zm.) tj. na wypłatę comiesięcznego dodatku na wynagrodzenia w wysokości 250 zł pracownikowi socjalnemu zatrudnionemu w samorządowych jednostkach organizacyjnych pomocy społecznej, do którego obowiązków należy świadczenie pracy socjalnej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3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/2007 ZP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6.20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6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60,00</w:t>
            </w:r>
          </w:p>
        </w:tc>
        <w:tc>
          <w:tcPr>
            <w:tcW w:w="7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mian w planie dochodów i wydatków dokonano w związku z  zarządzeniem Wojewody Zachodniopomorskiego Nr 233/2007 z dnia 5 czerwca 2007 r. w sprawie zmian w budżecie Wojewody Zachodniopomorskiego na 2007 rok, zgodnie z którym została zwiększona dotacja celowa przekazana z budżetu państwa na zadania bieżące z zakresu administracji rządowej oraz inne zadania zlecone ustawami realizowane przez powiat o kwotę 76.560 zł, w związku z reorganizacją Państwowej Straży Pożarnej województwa zachodniopomorskiego.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/106/2007 RP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6.2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173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173,00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większenie planu dochodów i wydatków budżetowych na rok 2007 o kwotę 1.550,00 zł zgodnie z wnioskiem Dyrektora Domu Dziecka w Binowie. Zwiększenie wynika z wpłaty darowizny przez osoby fizyczne na rzecz wychowanków, która zostanie przeznaczona na sport, rekreację i kulturę dla wychowanków. </w:t>
              <w:br/>
              <w:t xml:space="preserve">1. Zwiększenie planu dochodów i wydatków budżetowych na rok 2007 o kwotę 5.100,00 zł zgodnie z wnioskiem Dyrektora Zespołu Szkół Ponadgimnazjalnych Nr 2 w Gryfinie. Zwiększenie dochodów wynika z wpłat za wyżywienie w związku z pobytem uczestników Ogólnopolskiego Turnieju Bezpieczeństwa w Ruchu Drogowym w dniach 01-02 maja 2007 r. i przeznaczone zostanie na zakup produktów, pościeli oraz koszt obsługi. </w:t>
              <w:br/>
              <w:t xml:space="preserve">2. Zwiększenie dochodów i wydatków o kwotę 299.823,00 zł na podstawie Uchwały Nr 25/07 Rady Nadzorczej Wojewódzkiego Funduszu Ochrony Środowiska i Gospodarki Wodnej z dnia 31 maja 2007 roku w sprawie udzielenia dotacji Powiatowi Gryfińskiemu na dofinansowanie zadania "Badanie wód powierzchniowych oraz zanieczyszczeń powietrza w powiecie gryfińskim w roku 2007". </w:t>
              <w:br/>
              <w:t xml:space="preserve">3. Zwiększenie dochodów oraz wydatków zgodnie z wnioskiem Naczelnika Wydziału Zarządzania Drogami o kwotę 42.700,00 zł wynikającą z porozumienia zawartego w dniu 07.11.2005 r. z Gminą Mieszkowice, w sprawie współfinansowania dokumentacji budowlanej i wykonawczej na przebudowę dróg powiatowych tj. ul. Odrzańskiej i Dworcowej w Mieszkowicach. 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2007 ZP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7.200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mian w planie wydatków dokonuje się zgodnie z wnioskiem nr 2/2007 Dyrektora Zespołu Szkół Ponadgimnazjalnych w Mieszkowicach w sprawie zwiększenia planu finansowego jednostki na bieżący rok. Zwiększenia planu finansowego jednostki w kwocie 150 000,00 zł dokonano z kwot uwzględnionych w budżecie Powiatu Gryfińskiego jako rezerwa ogólna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 000,00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5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/2007 ZP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7.2007/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728,00</w:t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mian w planie finansowym dochodów i wydatków dokonuje się zgodnie z zarządzeniem Wojewody Zachodniopomorskiego Nr 273/2007 z dnia 3 lipca 2007.,w sprawie zmian w budżecie Wojewody Zachodniopomorskiego na rok 2007, zgodnie z którym zwiększona została Powiatowi dotacja celowa w wysokości 4.000 zł w dziale 710-Działalność usługowa, rozdziale 71015-Nadzór budowlany ,z przeznaczeniem na uzupełnienie wydatków związanych z bieżącą działalnością Powiatowego Inspektora Nadzoru Budowlanego w Gryfinie. Na wniosek Naczelnika Wydziału Edukacji, Kultury, Sportu i Turystyki zwiększono wydatki w Zespole Szkół Ponadgimnazjalnych Nr 1 w Gryfinie o kwotę 3.350,10 zł,. oraz Zespole Szkół Ponadgimnazjalnych Nr 1 w Chojnie o kwotę 1.377,90 zł, natomiast zmniejszono wydatki w Zespole Szkół Ponadgimnazjalnych Nr 2 w Chojnie o kwotę 4.728,00 zł. Zmiany dotyczą projektu stypendialnego pn. "Stypendia EFS dla uczniów szkół ponadgimnazjalnych w Powiecie Gryfińskim III"- zwiększeniu uległa stawka miesięczna stypendium dla każdego ucznia (zwiększona została stawka z 71,90 zł do 94,13 zł w wyniku zmiany liczby beneficjentów z 690 na 568).Na wniosek Naczelnika Wydziału Komunikacji i Transportu zwiększono z rezerwy ogólnej wydatki w dziale750-Administracja publiczna, rozdziale -Starostwa powiatowe, o kwotę 100.000,00 zł, z przeznaczeniem na działalność bieżącą Wydziału Komunikacji i Transportu.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29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4 728,00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/2007 ZP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8.2007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00,00</w:t>
            </w:r>
          </w:p>
        </w:tc>
        <w:tc>
          <w:tcPr>
            <w:tcW w:w="7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mian w planie dochodów oraz wydatków dokonuje się zgodnie z zarządzeniem Wojewody Zachodniopomorskiego nr 291/2007 z dnia 11 lipca 2007 roku w sprawie zmian w budżecie Wojewody Zachodniopomorskiego na rok 2007 ,w związku z którym została zwiększona Powiatowi dotacja celowa w dziale 010-Rolnictwo i łowiectwo, rozdziale 01005-Prace geodezyjno-urządzeniowe na potrzeby rolnictwa, o kwotę 13.400 zł z przeznaczeniem na wykonanie projektów modernizacji na terenach wiejskich .Zgodnie z zarządzeniem Wojewody Zachodniopomorskiego Nr 306/2007 z dnia 17 lipca 2007 roku, zwiększona została Powiatowi dotacja celowa w dziale 852-Pomoc społeczna, rozdziale 85202-Domy pomocy społecznej, o kwotę 30.000 zł z przeznaczeniem na dofinansowanie realizacji zadań w zakresie osiągania standardów w Domu Pomocy Społecznej w Nowym Czarnowie. Decyzją Zarządu Powiatu dokonano przesunięcia środków finansowych Starostwa Powiatowego z rezerwy ogólnej w kwocie 10.000 zł(zmniejszenie wydatków), w celu zwiększenia wydatków w dziale 854-Edukacyjna opieka wychowawcza, rozdziale 85410-Internaty i bursy szkolne przy Zespole Szkół Ponadgimnazjalnych Nr 2 w Chojnie z przeznaczeniem na remont pomieszczeń budynku internatu-I piętro w/w szkole. 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000,00</w:t>
            </w:r>
          </w:p>
        </w:tc>
        <w:tc>
          <w:tcPr>
            <w:tcW w:w="7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/2007 ZP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.2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 w planie dochodów oraz wydatków dokonuje się zgodnie z zarządzeniem Wojewody Zachodniopomorskiego Nr 325/2007 z dnia 25 lipca 2007 roku w sprawie zmian w budżecie Wojewody Zachodniopomorskiego na rok 2007 ,w związku z którym została zwiększona Powiatowi dotacja celowa w dziale 853-Pozostałe zadania w zakresie polityki społecznej, rozdziale 85321-Zespoły do spraw orzekania o niepełnosprawności o kwotę 5.000,00 zł z przeznaczeniem na bieżącą działalność powiatowych zespołów do spraw orzekania o niepełnosprawności.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1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/2007 ZP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.2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268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268,00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mian w planie dochodów oraz wydatków dokonuje się zgodnie z zarządzeniem Wojewody Zachodniopomorskiego Nr 345/2007 z dnia 3 sierpnia 2007 roku w sprawie zmian w budżecie Wojewody Zachodniopomorskiego na 2007 rok, w związku z którym zwiększona została Powiatowi dotacja celowa w dziale 754-Bezpieczeństwo publiczne, rozdziale 75411-Komendy powiatowe Państwowej Straży Pożarnej o kwotę 170.268,00 zł z przeznaczeniem na wzmocnienie motywacyjnego systemu uposażeń funkcjonariuszy komend miejskich i powiatowych Państwowej Straży Pożarnej w 2007 roku, w związku z realizacją programu pn. "Program modernizacji Policji, Straży Granicznej, Państwowej Straży Pożarnej i Biura Ochrony Rządu w latach 2007-2009".  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/2007 ZP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8.2007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500,00</w:t>
            </w:r>
          </w:p>
        </w:tc>
        <w:tc>
          <w:tcPr>
            <w:tcW w:w="7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mian w planie dochodów oraz wydatków dokonuje się zgodnie z: Zarządzeniem Wojewody Zachodniopomorskiego nr 350/2007 z dnia 8 sierpnia 2007 roku w sprawie zmian w budżecie Wojewody Zachodniopomorskiego na rok 2007 ,zgodnie z którym zwiększona została Powiatowi ( z rezerwy celowej budżetu państwa poz.37)dotacja celowa w dziale 852-Pomoc społeczna, rozdziale 85220-Jednostki specjalistycznego poradnictwa, mieszkania chronione i ośrodki interwencji kryzysowej o kwotę 26.500,00 zł z przeznaczeniem na dofinansowanie działalności bieżącej funkcjonujących ośrodków interwencji kryzysowej związanych m.in. z realizacją zadań wynikających z Krajowego Programu Zwalczania i Zapobiegania Handlowi Ludźmi na lata 2007-2008.Decyzją Zarządu Powiatu w Gryfinie zmniejsza się rezerwę o kwotę 10.000,00 zł z przeznaczeniem na sprawowanie nieruchomości w Binowie, powodujące zwiększenie wydatków w dziale 750-Administracja publiczna, rozdziale 75020-Starostwa powiatowe. Wnioskiem Dyrektora Zespołu Szkół Ponadgimnazjalnych Nr 1 w Gryfinie zwiększa się wydatki o kwotę 4.000,00 zł w dziale 801-Oświata i wychowanie, rozdziale 80120 -Licea ogólnokształcące przy jednoczesnym zmniejszeniu wydatków w dziale 801-Oświata i wychowanie, rozdziale 80123-Licea profilowane również o kwotę 4.000,00 zł. 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 000,00</w:t>
            </w:r>
          </w:p>
        </w:tc>
        <w:tc>
          <w:tcPr>
            <w:tcW w:w="7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/123/2007 RP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.08.200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 852,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3 117,00</w:t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większenie planu dochodów w związku: z refundacją środków finansowych zgodnie z umową pożyczki nr ZPORR 150.010422.32 na zapewnienie płynności projektu Nr ZPORR 150.010422.32 na prefinansowanie w ramach Zintegrowanego Programu Operacyjnego Rozwoju Regionalnego w łącznej wysokości 457.335,30 zł: z pismem z Ministerstwa Finansów z dnia 27czerwca 2007 roku,znak:ST5-44822-4p/2007 zgodnie z którym ,zostaje zwiększona część oświatowej subwencji ogólnej dla Powiatu w Gryfinie o kwotę120.759,00 zł, środki te przeznacza się na remont Specjalnego Ośrodka Szkolno-Wychowawczego w Chojnie. Zwiększenie planu dochodów oraz wydatków  o :2.000,00 zł -darowizna przekazana przez Bank PKO BP SA w Szczecinie na zakup pomocy dydaktycznych-zgodnie z wnioskiem Dyrektora Zespołu Szkół Specjalnych w Gryfinie; 1.500,00 zł -dochód szkoły z tytułu wykonanych prac porządkowych na terenie Chojny(Porozumienie z dnia 10.10.2006 r.) przeznaczony na dofinansowanie wycieczki klasowej; 6.258,00 zł(darowizna z Banku PKO BP SA-2.000,00 zł, od firmy SALVE Sp.z o.o-3.258,00 zł, od osób fizycznych-300,00 zł, nawiązka sądowa-700,00 zł) na wniosek Dyrektora Domu Dziecka w Binowie-przeznaczenie zgodnie z wolą darczyńcy;2.000,00 zł darowizna przekazana przez Bank PKO BP SA na zakup pomocy dydaktycznych-zgodnie z wnioskiem Dyrektora Domu Pomocy Społecznej w Nowym Czarnowie;16.000,00 zł dofinansowanie Warsztatów Terapii Zajęciowej w Gryfinie-zgodnie z porozumieniem z dnia 29.06.2007 pomiędzy Gminą Gryfino a Powiatem Gryfińskim Zwiększenie planu dochodów o kwotę 200.000,00 zł i wydatków Starostwa Powiatowego o kwotę 100.000,00 zł w związku z wnioskiem Naczelnika Wydziału Komunikacji i Transportu z przeznaczeniem na działalność w/w Wydziału. Zmianę w planie finansowym wydatków Starostwa Powiatowego polegającą na zwiększeniu w dziale 750-Administracja publiczna,rozdziale75020-Starostwa powiatowe,§ 4400-Opłaty czynszowe za pomieszczenia biurowe w kwocie 45.500,00 zł, zmniejszeniu planu wydatków Starostwa Powiatowego w dziale 700-Gospodarka mieszkaniowa, rozdziale 70005-Gospodarka gruntami i nieruchomościami § 4400 -Opłaty czynszowe za pomieszczenia biurowe w kwocie 45.500,00 zł -zgodnie z wnioskiem Naczelnika Wydziału Gospodarki Nieruchomościami i Nadzoru Właścicielskiego. Zwiększenie wydatków Starostwa Powiatowego w Gryfinie z rezerwy ogólnej w dziale 754-Bezpieczeństwo publiczne i ochrona przeciwpożarowa, rozdziale 75405-Komendy powiatowe Policji,§ 3000-Wpływy jednostek na fundusz celowy w kwocie 4.000,00 zł z przeznaczeniem na zakup alkotestu przez Komendę Powiatową Policji w Gryfinie. Zmniejszenie wydatków w dziale 851-Ochrona zdrowia, rozdziale 85195-Pozostała działalność,§ 2570-Dotacja podmiotowa z budżetu dla pozostałych jednostek sektora finansów publicznych(dla SPZZOZ w Likwidacji)o kwotę 800.000,00 zł, zwiększenie wydatków w rozdziale 85111-Szpitale ogólne o kwotę 800.000,00 zł .Zwiększenie wydatków w dziale 852-Pomoc społeczna, rozdziale 85201-Placówki opiekuńczo-wychowawcze o kwotę 100.000,00 zł zgodnie z wnioskiem Dyrektora Powiatowego Centrum Pomocy Rodzinie w Gryfinie. Zmniejszenie wydatków w dziale 921-Kultura i ochrona dziedzictwa narodowego, rozdziale 9120-Ochrona zabytków i opieka nad zabytkami o kwotę 5.100,00 zł, a zwiększenie w dziale 926-Kultura fizyczna i sport, rozdziale 92695-Pozostała działalność o kwotę 5.100,00 zł z przeznaczeniem na dofinansowanie zadań zleconych do realizacji stowarzyszeniom.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4 600,00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/2007 ZP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0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76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376,00</w:t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mian w planie dochodów oraz wydatków dokonuje się: zgodnie z zarządzeniem Wojewody Zachodniopomorskiego Nr 380/2007 z dnia 23 sierpnia 2007 r. w sprawie zmian w budżecie Wojewody Zachodniopomorskiego na 2007 rok, zgodnie z którym zwiększona została Powiatowi dotacja celowa w dziale 801-Oświata i wychowanie, rozdziale 80195-Pozostała działalność o kwotę 15.114,00 zł z przeznaczeniem na wypłatę wynagrodzeń dla nauczycieli za przeprowadzenie ustnego egzaminu maturalnego zgodnie z wnioskiem Naczelnika Wydziału Edukacji Kultury Sporty i Turystyki; zgodnie z zarządzeniem Wojewody Zachodniopomorskiego Nr 355/2007 z dnia 8 sierpnia 2007 r., zgodnie z którym zwiększona została Powiatowi dotacja celowa w dziale 801-Oświata i wychowanie, rozdziale 80195-Pozostała działalność o kwotę 10.062,00 zł z przeznaczeniem na dofinansowanie wycieczek dla dzieci i młodzieży w ramach "Programu wycieczek </w:t>
            </w:r>
            <w:r>
              <w:rPr>
                <w:sz w:val="18"/>
                <w:szCs w:val="18"/>
              </w:rPr>
              <w:t>edukacyjnych dla dzieci i młodzieży do miejsc pamięci narodowej-Podróże historyczno-kulturowe w czasie i przestrzeni". Zwiększa się wydatki w dziale 752-Obrona narodowa, rozdziale 75212-Pozostałe wydatki obronne ,§  6050 Wydatki inwestycyjne jednostek budżetowych o kwotę 40.200,00 zł w celu zwrotu wydatków związanych z zakupem agregatora prądotwórczego .Z tego powodu wynikła potrzeba przesunięcia środków finansowych z rezerwy ogólnej .Wydatek ten został pokryty z działu 750-Administracja publiczna, rozdziału 75020-Starostwa powiatowe , co uniemożliwia Zachodniopomorskiemu Urzędowi Wojewódzkiemu w Szczecinie zwrotu poniesionych wydatków, które mogą być pokryte tylko z działu 752-Obrona narodowa, rozdziału 75212-Pozostałe wydatki obronne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2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 200,00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0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/2007 ZP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.2007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464,00</w:t>
            </w:r>
          </w:p>
        </w:tc>
        <w:tc>
          <w:tcPr>
            <w:tcW w:w="7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mian w planie wydatków dokonuje się  w związku z: Uchwałą Nr IX/119/2007 Rady Powiatu w Gryfinie z dnia 28 czerwca 2007 rok w sprawie przeznaczenia środków finansowych na pomoc zdrowotną dla nauczycieli korzystających z opieki zdrowotnej oraz określenia rodzaju świadczeń przyznawanych w ramach tej pomocy, a także warunków i sposobu ich przyznawania, stosownie do której zmniejszono  plan finansowy Starostwa Powiatowego w dziale 801-Oświata i wychowanie, rozdziale 80195-Pozostała działalność o kwotę 20.467,00 zł, jednocześnie zwiększając plany finansowe wydatków w poszczególnych jednostkach -zgodnie z wnioskiem Naczelnika Wydziału Edukacji, Kultury, Sportu i Turystyki; wnioskiem Naczelnika Wydziału Edukacji, Kultury, Sportu i Turystyki, zgodnie z którym zmniejszono plan finansowy wydatków o łączną kwotę 88.997,00 zł z czego  dział 801-Oświata i wychowanie, rozdział 80146 -Doskonalenie i dokształcanie nauczycieli zmniejszono o kwotę 71.949,00 zł oraz dział 854-Edukacyjna opieka wychowawcza, rozdział 85446-Dokształcanie i doskonalenie nauczycieli o kwotę 17.048,00 ,jednocześnie zwiększając plany finansowe w poszczególnych jednostkach z przeznaczeniem na dofinansowanie form doskonalenia zawodowego nauczycieli szkół i placówek oświatowych. .  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9 464,00</w:t>
            </w:r>
          </w:p>
        </w:tc>
        <w:tc>
          <w:tcPr>
            <w:tcW w:w="7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/132/ 2007 RP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9.2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 707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3 797,92</w:t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a się dochody o 872.707,00 zł(opłaty komunikacyjne-322.707,00 zł, sprzedaż mienia powiatu-550.000,00 zł).Zmniejsza się dochody o 155.400,00 zł(zarządzenie Wojewody Zachodniopomorskiego Nr 376/2007 z dnia 22 sierpnia 2007 roku , zgodnie z którym zmniejszona została dotacja celowa w dziale 852-Pomoc społeczna, rozdziale 85202-Domy pomocy społecznej).Zwiększa się wydatki o kwotę 175.000,00 zł w dziale 750-Administracja publiczna, rozdziale 75020-Starostwa powiatowe z przeznaczeniem na zakup druków i tablic komunikacyjnych(wniosek Głównego Księgowego Starostwa Powiatowego w Gryfinie).Zwiększa się wydatki o kwotę 63.000,00 zł w dziale 750-Administracja publiczna, rozdziale 75019 -Rady powiatów z przeznaczeniem na wypłatę diet radnych(wniosek Kierownika Biura Obsługi Rady i Zarządu).Zwiększa się rezerwę o kwotę 535.018,92 zł(ustalenie ostatecznych kwot dotacji dla Szkół Niepublicznych ,zwiększenie dochodów z tytułu opłaty komunikacyjnej ,zwrot przez Zachodniopomorski Urząd Wojewódzki wydatku związanego z zakupem agregatu prądotwórczego, zmniejszenie wydatków w Specjalnym Ośrodku Szkolno-Wychowawczym, sprzedaż mienia Powiatu).Zwiększa się wydatki o kwotę 200.000,00 zł w Zespole Szkół Ponadgimnazjalnych w Mieszkowicach. Zwiększa się wydatki o kwotę 130.000,00 zł przy Starostwie Powiatowym w Gryfinie w rozdziale 85201-Placówki opiekuńczo-wychowawcze. Zmniejsza się oraz zwiększa się wydatki w Domu Pomocy Społecznej w Nowym Czarnowie o kwotę 155.400,00 zł .Zwiększa się wydatki w dziale 921-Kultura i ochrona dziedzictwa narodowego, rozdziale 92195-Pozostała działalność,§ 2820-Dotacja celowa z budżetu państwa  na finansowanie lub dofinansowanie zadań zleconych do realizacji stowarzyszeniom o kwotę 1.800,00 zł, z przeznaczeniem na dofinansowanie realizacji zadania publicznego pn "Wspieranie kultury, sztuki, ochrony dóbr kultury i tradycji narodowej" poprzez zorganizowanie jarmarku ekologicznego dla Ośrodka Inicjatyw  Społecznych i Ekologicznych "Stary Zagon", przy jednoczesnym zmniejszeniu wydatków o kwotę 1.800,00 zł w dziale 926-Kultura fizyczna i sport, rozdziale 92695-Pozostała działalność-zgodnie z wnioskiem Naczelnika Wydziału Edukacji, Kultury Sportu i Turystyki. Zwiększa się  wydatki w dziale 801 -Oświata i wychowanie rozdziale 80134-Szkoły zawodowe specjalne o kwotę 23.579,00 zł z przeznaczeniem na utrzymanie trzyletniej Szkoły Specjalnej Ponadgimnazjalnej. Zmniejsza się wydatki w Specjalnym Ośrodku Szkolno-Wychowawczym w Chojnie o kwotę 183.579,00 zł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5 4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6 490,92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5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/2007 ZP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856,2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856,21</w:t>
            </w:r>
          </w:p>
        </w:tc>
        <w:tc>
          <w:tcPr>
            <w:tcW w:w="7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większa się dochody  i wydatki o kwotę 3.307,00 zł w dziale 852-Pomoc społeczna, rozdziale 85218 -Powiatowe centra pomocy rodzinie, zgodnie z zarządzeniem Wojewody Zachodniopomorskiego Nr 384/2007 z dnia 31 sierpnia 2007 roku. Zmniejsza się dochody i wydatki o kwotę 40,00 zł w dziale 750-Administracja publiczna ,rozdziale 75045-Komisje poborowe-zgodnie z zarządzeniem Wojewody Zachodniopomorskiego Nr 390/2007 z dnia 31 sierpnia 2007 roku. Zwiększa się dochody i wydatki o kwotę 70.549,21 zł z przeznaczeniem na remont nawierzchni drogi powiatowej nr 1418Z Mieszkowice- Czelin na dł.382 mb. oraz remont nawierzchni ul. Adama Mickiewicza w Mieszkowicach o powierzchni 441,3 m² -dotacja z Gminy Mieszkowice-zgodnie z wnioskiem Głównego Księgowego Starostwa Powiatowego. większa się i zmniejsza się wydatki o kwotę 6.000,00 zł w dziale 854-Edukacyjna opieka wychowawcza, rozdziale 85415-Pomoc materialna dla uczniów zgodnie z wnioskiem Naczelnika Wydziału Edukacji, Kultury ,Sportu i Turystyki w sprawie zmian planów finansowych Szkół realizujących projekt pn. "Stypendia EFS dla uczniów szkół ponadgimnazjalnych w Powiecie Gryfińskim III". Zmiany dokonane są w związku z wyrażeniem zgody przez Instytucję Wdrażającą na wydatkowanie niewykorzystanej części stypendiów na inne wydatki rzeczowe.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040,00</w:t>
            </w:r>
          </w:p>
        </w:tc>
        <w:tc>
          <w:tcPr>
            <w:tcW w:w="7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2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/2007 ZP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04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76,00</w:t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większa się dochody i wydatki o kwotę 4.440,00 zł w dziale 710-Działalność usługowa, rozdziale 71015-Nadzór budowlany zgodnie z zarządzeniem Wojewody Zachodniopomorskiego Nr 405/2007 z dnia 13 września 2007 roku (zwiększona dotacja celowa na wypłatę nagrody jubileuszowej dla pracownika Powiatowego Inspektoratu Nadzoru Budowlanego).Zwiększa się dochody i wydatki o kwotę 30.564,00 zł w dziale 754-Bezpieczeństwo publiczne i ochrona przeciwpożarowa, rozdziale 75411-Komendy powiatowe Państwowej Straży Pożarnej zgodnie z zarządzeniem Wojewody Zachodniopomorskiego Nr 433/2007 z dnia 27 września 2007 roku. Zwiększa się dochody i wydatki o kwotę 2.000,00 zł w dziale 853-Pozostałe działania w zakresie polityki społecznej, rozdziale 85321-Zespoły do spraw orzekania o niepełnosprawności-zgodnie z zarządzeniem Wojewody Zachodniopomorskiego Nr 413/2007 z dnia 19 września 2007 roku. Zwiększa się i zmniejsza wydatki  o kwotę 30.672,00 zł w dziale 801-Oświata i wychowanie, rozdziale 80195-Pozostała działalność-wniosek Naczelnika Wydziału Edukacji, Kultury, Sportu i Turystyki (wypłata nagród z okazji Dnia Edukacji Narodowej dla nauczycieli szkół i placówek oświatowych prowadzonych przez Powiat Gryfiński).Wypłatą nagród dla nauczycieli zwiększa się wydatki z rezerwy ogólnej o kwotę 17.000,00 zł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3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 672,00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0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/2007 ZP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0.2007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619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172,00</w:t>
            </w:r>
          </w:p>
        </w:tc>
        <w:tc>
          <w:tcPr>
            <w:tcW w:w="7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większa się dochody i wydatki o kwotę 33.615,00 zł w dziale 710-Działalność usługowa, rozdziale 71015-Nadzór budowlany zgodnie z zarządzeniami Wojewody Zachodniopomorskiego Nr 445/2007 z dnia 3 października 2007 roku i Nr 466/2007 z dnia 11 października 2007 roku(zwiększona dotacja celowa na bieżące utrzymanie Powiatowego Inspektoratu Nadzoru Budowlanego i wzrost wynagrodzeń osobowych).Zwiększa się dochody i wydatki o kwotę 9.504,00 zł w dziale 854-Edukacyjna opieka wychowawcza, rozdziale 85415-Pomoc materialna dla uczniów zgodnie z zarządzeniem Wojewody Zachodniopomorskiego Nr 444/2007 z dnia 3 października 2007 roku(realizacja programu "Świat do odważnych należy "w ramach programu" Aktywizacja jednostek samorządu terytorialnego i organizacji pozarządowych". Zadanie realizowane przez Zespół Szkół Ponadgimnazjalnych Nr 2 w Chojnie.)Zwiększa się dochody i wydatki o kwotę 52.500,00 zł w dziale 600-Transport i łączność, rozdziale 60014-Drogi publiczne powiatowe zgodnie z wnioskiem Głównego Księgowego Starostwa Powiatowego (porozumienie z gminą Widuchowa z dnia 31 sierpnia 2007 roku o współfinansowaniu remontu chodnika przy ul. Grunwaldzkiej w Widuchowej).Zwiększa i zmniejsza się wydatki  o kwotę 341.553,00 zł w dziale 852-Pomoc społeczna, rozdziale 85202-Domy pomocy społecznej w związku z rozliczeniem dotacji w oparciu o liczbę pensjonariuszy w Domach Pomocy Społecznej w Nowym Czarnowie, Trzcińsku-Zdroju i Dębcach. 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1 553,00</w:t>
            </w:r>
          </w:p>
        </w:tc>
        <w:tc>
          <w:tcPr>
            <w:tcW w:w="7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5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/138/ 2007 RP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07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684,3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 559,38</w:t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jekt uchwały przewiduje: Zwiększenie dochodów w Domu Pomocy Społecznej w Nowym Czarnowie o kwotę 8.100,00 zł w związku z wypracowaniem większej kwoty dochodów niż była planowana oraz zwiększenie wydatków o kwotę 8.100,00 zł z przeznaczeniem na zakup środków żywności. Zwiększenie dochodów w Domu Pomocy Społecznej w Dębcach o kwotę 110.000,00 zł w związku z różnicą finansowania nowoprzyjętych mieszkańców na miejsce zmarłych finansowanych na starych zasadach. Zwiększenie wydatków w Domu Pomocy Społecznej w Dębcach o kwotę 164.489,00 zł z przeznaczeniem na wypłatę jednorazowych nagród i zakup pozostałych wydatków rzeczowych. Zwiększenie planu dochodów w Specjalnym Ośrodku Szkolno-Wychowawczym w Chojnie o kwotę 13.584,38 zł w związku z wypracowaniem dodatkowych dochodów-zgodnie z wnioskiem Dyrektora Specjalnego Ośrodka Szkolno-Wychowawczego w Chojnie i jednocześnie zwiększenie wydatków o kwotę 13.584,38 zł z przeznaczeniem na bieżącą działalność jednostki. Zwiększenie dochodów w Zespole Szkół Ponadgimnazjalnych Nr 2 w Gryfinie o kwotę 7.000,00 zł w związku z uzyskaniem dodatkowego dochodu z tytułu wynajmu pomieszczeń i jednoczesne zwiększenie wydatków o kwotę 7.000,00 zł z przeznaczeniem na bieżącą działalność jednostki. Zwiększenie dochodów Starostwa Powiatowego w Gryfinie o kwotę 313.000,00 zł w związku ze zwrotem kary administracyjnej-173.000,00 zł i sprzedażą mienia-140.000,00 zł. Zwiększenie wydatków w dziale 854-Edukacyjna opieka wychowawcza, rozdziale 85410-Internaty i bursy szkolne o kwotę 24.000,00 zł przy jednoczesnym zmniejszeniu wydatków w dziale 801-Oświata i wychowanie, rozdziale 80130 -Szkoły zawodowe o kwotę 24.000,00 zł-zgodnie z wnioskiem Dyrektora Zespołu Szkół Ponadgimnazjalnych Nr 2 w Chojnie. Zwiększenie wydatków w Specjalnym Ośrodku Szkolno-Wychowawczym w Chojnie o kwotę 90.000,00 zł z przeznaczeniem na bieżącą działalność jednostki. Zmniejszenie wydatków w Domu Pomocy Społecznej w Nowym Czarnowie o kwotę 155.400,00 zł. Zwiększenie wydatków w Domu Pomocy Społecznej w Nowym Czarnowie o kwotę 105.186,00 zł. Zmniejszenie wysokości dotacji przeznaczonej dla Zgromadzenia Sióstr Benedyktynek Samarytanek Krzyża Chrystusowego o kwotę 45.186,00 zł w związku z rozliczeniem dotacji. Zwiększenie dotacji dla Międzyszkolnego Ośrodka Sportowego o kwotę 1.000,00 zł z przeznaczeniem na bieżącą działalność -dowóz młodzieży na zawody, przy jednoczesnym zmniejszeniu rezerwy o kwotę 1.000,00 zł. Zmniejszenie rezerwy o kwotę 4.600,00 zł z przeznaczeniem na bieżącą działalność Specjalnego Ośrodka Szkolno-Wychowawczego w Chojnie. Zmniejszenie rezerwy o kwotę 27.489,00 zł z przeznaczeniem na bieżącą działalność Domu Pomocy Społecznej w Nowym Czarnowie. Zmniejszenie wydatków w Starostwie Powiatowym w Gryfinie w dziale 752-Obrona narodowa,75212-Pozostałe wydatki obronne o kwotę 40.200,00 zł przy jednoczesnym zwiększeniu wydatków w dziale 750-Administracja publiczna, rozdziale 75020 -Starostwa powiatowe o kwotę 40.200,00 zł. Zwiększenie planu wydatków Domu Pomocy Społecznej w Trzcińsku-Zdroju o kwotę 66.000,00 zł z przeznaczeniem na bieżącą działalność jednostki. Zwiększenie planu wydatków w Zespole Szkół Ponadgimnazjalnych Nr 1 w Chojnie o kwotę 160.000,00 zł z przeznaczeniem na bieżącą działalność jednostki. Zwiększenie wydatków w Zespole Szkół Specjalnych w Gryfinie o kwotę 70.000 zł z przeznaczeniem na bieżącą działalność.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45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7 875,00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/2007 ZP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1.2007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15,70</w:t>
            </w:r>
          </w:p>
        </w:tc>
        <w:tc>
          <w:tcPr>
            <w:tcW w:w="7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większa się dochody i wydatki o kwotę 25.000,00 zł w dziale 852-Pomoc społeczna ,rozdziale 85202-Domy pomocy społecznej zgodnie z zarządzeniem Wojewody Zachodniopomorskiego Nr 469/2007 z dnia 11 października 2007 roku(zwiększenie dotacji na dofinansowanie realizacji bieżących zadań własnych powiatu w zakresie osiągania standardów w domach pomocy społecznej z przeznaczeniem dla Domu Pomocy Społecznej w Nowym Czarnowie. Zwiększa się wydatki o kwotę 9.715,70 zł w dziale 801-Oświata i wychowanie, rozdziale 80120-Licea ogólnokształcące przy jednoczesnym zmniejszeniu wydatków o kwotę 9.715,70 zł w dziale 801-Oświata i wychowanie, rozdziale 80123-Licea profilowane zgodnie z wnioskiem Dyrektora Zespołu Szkół Ponadgimnazjalnych Nr 1 w Chojnie.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715,70</w:t>
            </w:r>
          </w:p>
        </w:tc>
        <w:tc>
          <w:tcPr>
            <w:tcW w:w="7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/2007 ZP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.200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0,00</w:t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mian w planie wydatków dokonuje się w związku z Uchwałą Nr 286/2007 Zarządu Powiatu w Gryfinie z dnia 30 października 2007 w sprawie określenia listy stypendystów Stypendium Rady Powiatu Gryfińskiego dla szczególnie uzdolnionych uczniów szkół ponadgimnazjalnych. Stosownie do wniosku Naczelnika Wydziału Edukacji, Kultury, Sportu i Turystyki zmniejsza się plan wydatków w Starostwie Powiatowym w Gryfinie o kwotę 9.700,00 zł, natomiast zwiększa się plan wydatków w niżej wymienionych jednostkach: Zespół Szkół Ponadgimnazjalnych Nr 1 w Chojnie-3.700,00 zł; Zespół Szkół Ponadgimnazjalnych Nr 1 w Gryfinie-2.400,00 zł; Zespół Szkół Ponadgimnazjalnych Nr 2 w Gryfinie -2.300,00 zł; Zespół Szkół Ponadgimnazjalnych w Mieszkowicach-1.300,00 zł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700,00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I/155/ 2007 RP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2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2 511,1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4 505,64</w:t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rojekt uchwały przewiduje: Zwiększenie planu dochodów w rozdziale 75020-Starostwa powiatowe o kwotę 725.000,00 zł, w związku z uzyskaniem odszkodowania od Zespołu Elektrowni Dolna Odra SA  w Nowym Czarnowie,z tytułu ograniczenia funkcjonalności, atrakcyjności i przydatności ,a także zmniejszenia wartości nieruchomości Powiatu Gryfińskiego. Zwiększenie planu dochodów w związku z przyznaniem dla Powiatu Gryfińskiego środków finansowych z rezerwy subwencji ogólnej w kwocie 1.013.297,00 zł-zgodnie z pismem Ministra Finansów Nr ST4-4822-780/2007.Zwiększenie planu dochodów w Poradni Psychologiczno-Pedagogicznej w Chojnie o kwotę 216,00 zł w związku z wypracowaniem dodatkowych dochodów z tytułu odsetek bankowych, i jednoczesne zwiększenie wydatków o kwotę 216,00 zł z przeznaczeniem na bieżącą działalność jednostki. Zwiększenie planu dochodów w Poradni Psychologiczno-Pedagogicznej w Gryfinie o kwotę 337,00 zł w związku z wypracowaniem dodatkowych dochodów z tytułu odsetek bankowych, i jednoczesne zwiększenie wydatków o kwotę 337,00 zł z przeznaczeniem na bieżącą działalność jednostki. Zwiększenie planu dochodów o kwotę 46.000,00 zł oraz zwiększenie planu wydatków o kwotę 46.000,00 zł w związku z umową nr WRR/000040/OD/D zawartą pomiędzy Powiatem Gryfińskim a PFRON, dotyczącą realizacji programu" Wyrównywanie różnic między regionami". Zwiększenie planu dochodów o kwotę 77.868,00 zł oraz planu wydatków (dział 854-Edukacyjna opieka wychowawcza, rozdział 85403-Specjalne ośrodki szkolno-wychowawcze)o kwotę 77.868,00 zł w związku z umową nr EDP/000034/OD/D o dofinansowanie projektów w ramach programu "Edukacja-program pomocy w dostępie do nauki dzieci i młodzieży niepełnosprawnych" zawartą pomiędzy Powiatem Gryfińskim a PFRON- zgodnie z wnioskiem Dyrektora Specjalnego Ośrodka Szkolno-Wychowawczego w Chojnie. Zwiększenie planu dochodów o kwotę 34.710,82 zł oraz planu wydatków o kwotę 34.710,82 zł w związku z wypracowaniem dodatkowych dochodów z tytułu odsetek bankowych, dodatkowych wpływów za wyżywienie pracowników, wychowanków i uczniów oraz przekazania darowizny na rzecz Specjalnego Ośrodka Szkolno-Wychowawczego w Chojnie. Zwiększenie planu dochodów o kwotę 25.000,00 zł oraz planu wydatków o kwotę 25.000,00 zł w związku z wypracowaniem dodatkowych dochodów, które wynikają ze zwiększenia ilości mieszkańców przebywających w Domu Pomocy Społecznej w Trzcińsku-Zdroju finansowanych na nowych zasadach-zgodnie z wnioskiem Dyrektora Domu Pomocy Społecznej w Trzcińsku- Zdroju. Zwiększenie planu dochodów o kwotę 10.082,29 zł oraz planu wydatków o kwotę 10.082,29 zł w związku z wypracowaniem dodatkowych dochodów wynikających z wpłat za najem pomieszczeń oraz wpływem środków finansowych za naukę jazdy-zgodnie z wnioskiem Dyrektora Zespołu Szkół Ponadgimnazjalnych w Mieszkowicach. Zmniejszenie planu dochodów o kwotę 400.000,00 zł w dziale 700-Gospodarka mieszkaniowa, rozdziale 70005-Gospodarka gruntami i nieruchomościami w związku z nie wypracowaniem zaplanowanych dochodów ze sprzedaży nieruchomości. Zwiększenie planu wydatków o kwotę 1.300.000,00 zł z przeznaczeniem na zakup części nieruchomości od Banku PKO BP SA, znajdującej się przy ul.11 Listopada 16d w Gryfinie. Zwiększenie planu wydatków o kwotę 1.200.000,00 zł z przeznaczeniem na wypłatę zobowiązań SPZZOZ w Likwidacji w Gryfinie. Zwiększenie planu wydatków o kwotę 300.000,00 zł z przeznaczeniem na bieżącą działalność dla SPZOZ Szpital Powiatowy w Gryfinie w Likwidacji. Zwiększenie rezerwy ogólnej o kwotę 16.297,00 zł. Zwiększenie kwoty dotacji o 22.000,00 zł dla Zgromadzenia Sióstr Benedyktynek Samarytanek Krzyża Chrystusowego z siedzibą w Niegowie z przeznaczeniem na regulację wynagrodzeń dla pracowników. Zmniejszenie planu wydatków w dziale 801-Oświata i wychowanie, rozdziale 80120-Licea ogólnokształcące o kwotę 11.994,53 zł,przy jednoczesnym zwiększeniu planu wydatków w dziale 854-Edukacyjna opieka wychowawcza, rozdziale 85410-Internaty i bursy szkolne o kwotę 11.994,53 zł zgodnie z wnioskiem Dyrektora Zespołu Szkół Ponadgimnazjalnych w Mieszkowicach.                                             Powstający planowany deficyt budżetu Powiatu Gryfińskiego zwiększy się o kwotę 1.500.000,00 zł i wyniesie 4.090.257,65 zł, a finansowany będzie zaciągniętymi już kredytami i pożyczką z Banku Gospodarstwa Krajowego. 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</w:tr>
      <w:tr>
        <w:trPr>
          <w:trHeight w:val="355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 000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994,53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/2007 ZP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2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73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032,00</w:t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a się dochody i wydatki o kwotę 240,00 zł w dziale 801-Oświata i wychowanie, rozdziale 80195-Pozostała działalność zgodnie z zarządzeniem Wojewody Zachodniopomorskiego Nr 514/2007 z dnia 29 października 2007 roku (na sfinansowanie-w ramach wdrażania reformy oświaty-prac komisji kwalifikacyjnych i egzaminacyjnych powołanych do rozpatrzenia wniosków nauczycieli o wyższy stopień awansu zawodowego).Zwiększa się dochody i wydatki o kwotę 7.800,00 zł w dziale 852-Pomoc społeczna, rozdziale 85220-Jednostki specjalistycznego poradnictwa, mieszkania chronione i ośrodki interwencji kryzysowej zgodnie z zarządzeniem Wojewody Zachodniopomorskiego Nr 519/2007 z dnia 30 października (zwiększona dotacja na dofinansowanie działalności bieżącej funkcjonujących ośrodków  interwencji kryzysowej związanych m. in. z realizacją zadań wynikających z Krajowego Programu Zwalczania i Zapobiegania Handlowi Ludźmi na lata 2007-2008.Program realizowany przez Powiatowe Centrum Pomocy Rodzinie w Gryfinie). Zwiększa się dochody i wydatki o kwotę 11.030,00 zł w dziale 854-Edukacyjna opieka wychowawcza ,rozdziale 85406-Poradnie psychologiczno- pedagogiczne, w tym poradnie specjalistyczne zgodnie z zarządzeniem Wojewody Zachodniopomorskiego Nr 525/2007 z dnia 30 października 2007 roku(zwiększona dotacja na dofinansowanie działalności punktów konsultacyjnych organizowanych w szkołach przez publiczne poradnie psychologiczno-pedagogiczne -zgodnie z Rządowym programem poprawy stanu bezpieczeństwa w szkołach i placówkach "Zero tolerancji dla przemocy w szkole").Zwiększa się dochody i wydatki o kwotę 44.503,00 zł w dziale 754-Bezpieczeństwo publiczne i ochrona przeciwpożarowa, rozdziale 75411-Komendy powiatowe Państwowej Straży Pożarnej zgodnie z zarządzeniem Wojewody Zachodniopomorskiego Nr 509/2007 z dnia 29 października 2007 roku(zwiększona dotacja z przeznaczeniem na wypłatę nagród uznaniowych i zapomóg dla funkcjonariuszy Komendy Powiatowej Państwowej Straży Pożarnej).Zwiększa się dochody i wydatki o kwotę 7.500,00 zł w dziale 852-Pomoc społeczna, rozdziale 85220-Jednostki specjalistycznego poradnictwa, mieszkania chronione i ośrodki interwencji kryzysowej zgodnie z zarządzeniem Wojewody Zachodniopomorskiego Nr 512/2007 z dnia 29 października 2007 roku(zwiększona dotacja z przeznaczeniem na realizację zadań wynikających z ustawy z dnia 29 lipca 2005 roku o przeciwdziałaniu przemocy w rodzinie tj. na realizację programów korekcyjno-edukacyjnych dla sprawców przemocy w rodzinie).Zwiększa się dochody i wydatki o kwotę 5.000,00 zł w dziale 853-Pozostałe zadania w zakresie polityki społecznej, rozdziale 85311-Rehabilitacja zawodowa i społeczna osób niepełnosprawnych zgodnie z porozumieniem zawartym w dniu 23 października 2007 roku pomiędzy Gminą Mieszkowice a Powiatem Gryfińskim (dotacja na działalność Warsztatów Terapii Zajęciowej w Goszkowie).Zmniejsza się dochody i wydatki o kwotę 1.115.000,00 zł w dziale 851-Ochrona zdrowia, rozdziale 85156-Składki na ubezpieczenie zdrowotne oraz świadczenia dla osób nieobjętych obowiązkiem ubezpieczenia zdrowotnego zgodnie z zarządzeniem Wojewody Zachodniopomorskiego Nr 526/2007 z dnia 31 października 2007 roku .Wnioskiem Dyrektora Zespołu Szkół Ponadgimnazjalnych Nr 1 w Gryfinie zwiększa się wydatki w rozdziale 80120-Licea ogólnokształcące o kwotę 54.038,00 zł przy jednoczesnym zmniejszeniu wydatków w rozdziale 80123-Licea profilowane o kwotę 45.204 ,00 zł oraz rozdziale 80195-Pozostała działalność o kwotę 8.834,00 zł. Wnioskiem Dyrektora Zespołu Szkół Ponadgimnazjalnych Nr 1 w Chojnie zwiększa się wydatki w rozdziale 80120-Licea ogólnokształcące o kwotę 8.834,00 zł przy jednoczesnym zmniejszeniu wydatków w rozdziale 80195-Pozostała działalność o kwotę 8.834,00 zł. Decyzją Zarządu Powiatu w Gryfinie zwiększa się wydatki z rezerwy ogólnej w Zespole Szkół Ponadgimnazjalnych Nr 1 w Gryfinie o kwotę 76.000,00 zł z przeznaczeniem na bieżącą działalność jednostki. Rozliczeniem kwoty składki zdrowotnej przekazywanej Powiatowi przez Zachodniopomorski Urząd Wojewódzki zmniejsza się wydatki w Domu Dziecka w Trzcińsku-Zdroju o kwotę 758,00 zł, w Domu Dziecka w Chojnie o kwotę 1.274,00 zł, oraz w Rodzinnym Domu Dziecka "Agatos" o kwotę 55,00 zł przy jednoczesnym zwiększeniu wydatków w Domu Pomocy Społecznej w Nowym Czarnowie o kwotę 2.087,00 zł. Korekta wielkości składki zdrowotnej wynika ze złożonego przez jednostki rozliczenia uwzględniającego liczbę dzieci przebywających w placówkach do końca roku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3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115 0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255 959,00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3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V/160/ 2007 RP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2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654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 110,00</w:t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jekt uchwały przewiduje: Zwiększenie planu dochodów w dziale 700-Gospodarka mieszkaniowa o kwotę 6.040,00 zł oraz dziale 801-Oświata i wychowanie o kwotę 2.382,00 zł a także zmniejszenie planu dochodów w dziale 758-Różne rozliczenia o kwotę 498,00 zł oraz w dziale 801-Oświata i wychowanie o kwotę 98,00 zł przy jednoczesnym zwiększeniu wydatków w dziale 801-Oświata i wychowanie o kwotę 7.826,00 zł zgodnie z wnioskiem Dyrektora Zespołu Szkół Ponadgimnazjalnych Nr 1 w Chojnie. Zwiększenie planu dochodów i wydatków w dziale 852-Pomoc społeczna o kwotę 20.000,00 zł w związku z Uchwałą Nr 289/2007 Zarządu Powiatu w Gryfinie z dnia 8 listopada 2007 r. w sprawie realizacji zadania pn. "Wymiana dachu krytego eternitem-demontaż i utylizacja płyt azbestowych z obiektu DPS w Nowym Czarnowie "ze środków Powiatowego Funduszu Ochrony Środowiska i Gospodarki Wodnej w Gryfinie w 2007 roku. Zwiększenie planu dochodów i wydatków w dziale 710-Działalność usługowa o kwotę 37.000,00 zł w związku ze zmianą planu przychodów i wydatków Powiatowego Funduszu Zasobem Geodezyjnym i Kartograficznym. Zwiększenie planu dochodów o kwotę 10.000,00 zł wynikające ze zwiększenia ilości pensjonariuszy przebywających w Domu Pomocy Społecznej w Trzcińsku -Zdroju finansowanych na nowych zasadach przy jednoczesnym zwiększeniu wydatków przeznaczonych na zakup środków żywności. Zwiększenie planu dochodów o kwotę 17.500,00 zł w związku z wypracowaniem dodatkowych dochodów wynikających z wpływu za wynajem pomieszczeń w wysokości 16.000,00 zł, oraz wpływem odsetek bankowych w wysokości 1.500,00 zł i jednoczesne zwiększenie planu wydatków o kwotę 16.000,00 zł z przeznaczeniem na bieżącą działalność jednostki-stosownie do wniosku Dyrektora Zespołu Szkół Ponadgimnazjalnych Nr 2 w Gryfinie. Kwota 1.500,00 zł zostanie przeznaczona na zmniejszenie deficytu budżetu Powiatu Gryfińskiego. Zwiększenie planu wydatków w Domu Dziecka w Chojnie w związku z wpłatą darowizn w wysokości 2.045,00 zł ,i jednoczesne zwiększenie wydatków o kwotę 2.045,00 zł z przeznaczeniem na zakup przyborów szkolnych oraz telewizora dla dzieci przebywających w placówce. Zwiększenie planu dochodów w wysokości 1.570,00 zł w związku z wypracowaniem dodatkowych dochodów i jednoczesne zwiększenie wydatków o kwotę 1.570,00 z przeznaczeniem na bieżącą działalność jednostki-zgodnie z wnioskiem Dyrektora Domu Dziecka w Trzcińsku- Zdroju. Zwiększenie dochodów o kwotę 26.000,00 zł wynikającą z opłat za wynajem pomieszczeń-1.000,00 zł, oraz opłat za pobyt pensjonariuszy w Domu Pomocy Społecznej  w Nowym Czarnowie-25.000,00 zł i jednoczesne zwiększenie wydatków z przeznaczeniem na bieżącą działalność jednostki. Zwiększenie dochodów w Specjalnym Ośrodku Szkolno-Wychowawczym w Chojnie o kwotę 800,00 zł w związku z otrzymaną darowizną i jednoczesne zwiększenie wydatków o kwotę 800,00 zł z przeznaczeniem na zakup materiałów i wyposażenia. Zwiększenie planu dochodów i wydatków w Domu Pomocy Społecznej w Dębcach o kwotę 20.000,00 zł. Zwiększenie planu dochodów i wydatków o kwotę 20.000, 00 zł w związku z otrzymaniem pomocy finansowej od Gminy Mieszkowice z przeznaczeniem na zakup samochodu przystosowanego do przewozu osób niepełnosprawnych dla Warsztatów Terapii Zajęciowej w Goszkowie. Zwiększenie planu dochodów ,zgodnie z pismem z Ministerstwa Finansów Nr ST-5-4822-27p/BKU/07,stosownie do którego została zwiększona część oświatowa subwencji ogólnej dla Powiatu Gryfińskiego na rok 2007 o kwotę 13.317,00 zł. Zmniejszenie planu dochodów i wydatków w dziale 854-Edukacyjna opieka wychowawcza o kwotę 14.999,08 zł w związku z rozliczeniem projektu stypendialnego pn " Stypendia EFS dla uczniów szkół ponadgimnazjalnych w Powiecie  Gryfińskim III". Zmniejszenie planu dochodów i wydatków o kwotę 2.846,98 zł w związku ze zmniejszeniem wartości robót remontowych nawierzchni ul. Adama Mickiewicza w Mieszkowicach. Zmniejszenie planu dochodów i wydatków w dziale 803-Szkolnictwo wyższe  o kwotę 5.882,00 zł w związku z rozliczeniem projektu stypendialnego pn "Stypendia EFS dla studentów w Powiecie Gryfińskim III". Zmniejszenie wydatków w dziale 600-Transport i łączność, rozdziale 60014-Drogi publiczne powiatowe,</w:t>
            </w:r>
            <w:r>
              <w:rPr>
                <w:rFonts w:cs="Arial" w:ascii="Arial" w:hAnsi="Arial"/>
                <w:sz w:val="16"/>
                <w:szCs w:val="16"/>
              </w:rPr>
              <w:t>§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sz w:val="18"/>
                <w:szCs w:val="18"/>
              </w:rPr>
              <w:t>2310-Dotacje celowe przekazane gminie na zadania bieżące realizowane na podstawie porozumień między jednostkami samorządu terytorialnego o kwotę 18.736,00 zł w związku z realizacją zawartych porozumień z gminami na bieżące utrzymanie ulic w miastach(Gryfino, Cedynia, Chojna, Mo</w:t>
            </w:r>
            <w:r>
              <w:rPr>
                <w:sz w:val="16"/>
                <w:szCs w:val="16"/>
              </w:rPr>
              <w:t xml:space="preserve">ryń, Mieszkowice).Zmniejszenie wydatków w dziale 854-Edukacyjna opieka wychowawcza o kwotę 13.000,00 zł, przy jednoczesnym zwiększeniu planu wydatków w rozdziale 80130-Szkoły zawodowe o kwotę 13.000,00 zł. Zmniejszenie wydatków w dziale 801-Oświata i wychowanie o kwotę 12.045,00 zł, przy jednoczesnym zwiększeniu wydatków w dziale 854-Edukacyjna opieka wychowawcza o kwotę 12.045, zł. Zmniejszenie wydatków w dziale 853-Pozostałe zadania w zakresie polityki społecznej o kwotę 25.000,00 zł, przy jednoczesnym zwiększeniu wydatków w Domu Dziecka w Trzcińsku-Zdroju. Zmniejszenie wydatków w dziale 801-Oświata i wychowanie o kwotę 97.771,00 zł ,przy jednoczesnym zwiększeniu wydatków w dziale 854-Edukacyjna opieka wychowawcza o kwotę 97.771,00 zł zgodnie z wnioskiem Dyrektora Specjalnego Ośrodka Szkolno-Wychowawczego w Chojnie. Zmniejszenie dotacji dla SPZOZ Szpital Powiatowy w Gryfinie o kwotę 30.000,00 zł przy jednoczesnym zwiększeniu dotacji dla SPZZOZ w Likwidacji o kwotę 30.000,00 zł. Zmniejszenie wydatków o kwotę 98.386,82 zł w związku z niewykorzystaniem środków finansowych będących w dyspozycji Wydziału Edukacji, Kultury, Sportu i Turystyki z przeznaczeniem na zmniejszenie deficytu budżetu Powiatu Gryfińskiego. Zmniejszenie kwoty rezerwy ogólnej w wysokości 250.000,00 zł przy jednoczesnym zwiększeniu planu wydatków w dziale 851-Ochrona zdrowia o kwotę 250.000,00 zł z przeznaczeniem na założenie Spółki prawa handlowego ze 100% udziałem Powiatu Gryfińskiego.                                                                                                                                                           Powstający planowany deficyt budżetu Powiatu Gryfińskiego zmniejszy się o 99.886,82 zł i wyniesie 3.990.370,83 zł, a finansowany będzie zaciągniętymi już kredytami i pożyczką z Banku Gospodarstwa Krajowego. 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886,82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7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 324,0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8 666,88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1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/2007 ZP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2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53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173,40</w:t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mian w planie dochodów i wydatków dokonuje się w związku z: Zarządzeniem Wojewody Zachodniopomorskiego Nr 564/2007 z dnia 15 listopada 2007 roku ,stosownie do którego zmniejszona  została Powiatowi dotacja celowa o kwotę 300,00 zł w dziale 851-Ochrona zdrowia, rozdziale 85156-Składki na ubezpieczenie zdrowotne oraz świadczenia dla osób nieobjętych obowiązkiem ubezpieczenia zdrowotnego .Zmniejszenia kwoty składki zdrowotnej dokonano w Domu Dziecka w Chojnie -zgodnie ze złożonym przez jednostkę rozliczeniem uwzględniającym liczbę dzieci przebywających w placówce do końca roku. Pismem z Ministerstwa Finansów Nr ST-5-4822-27p/BKU/07 z dnia 22 listopada 2007 roku, stosownie do którego została zwiększona część oświatowa subwencji ogólnej dla Powiatu w Gryfinie na rok 2007 o kwotę 13.317,00 zł ,ze środków rezerwy części oświatowej subwencji ogólnej dla jednostek samorządu terytorialnego, z przeznaczeniem na wypłatę odpraw dla nauczycieli zwalnianych w trybie art.20 Karty Nauczyciela, a także nauczycieli przechodzących na emeryturę na podst.art.88 Karty Nauczyciela. Zarządzeniem Wojewody Zachodniopomorskiego Nr 561/2007 z dnia 15 listopada 2007 roku ,stosownie do którego zwiększona została Powiatowi dotacja celowa o kwotę 6.236,00 zł w dziale 853-Pozostałe zadania w zakresie polityki społecznej, rozdziale 85334-Pomoc dla repatriantów, z przeznaczeniem na wypłatę zasiłku na zagospodarowanie i bieżące utrzymanie oraz pokrycie kosztów podróży repatriantki p. Niny Osińskiej .Wnioskiem Dyrektora Powiatowego Centrum Pomocy Rodzinie w Gryfinie ,stosownie do którego dokonano przesunięcia planu wydatków pomiędzy rozdziałami: zmniejszono plan wydatków w rozdziale 85201-Placówki opiekuńczo-wychowawcze o kwotę 95.000,00 zł, natomiast zwiększono plan wydatków w rozdziale 85218-Powiatowe centra pomocy rodzinie o kwotę 75.000,00 zł oraz rozdziale 85204-Rodziny zastępcze o kwotę 20.000,00 zł. Wnioskiem Dyrektora Zespołu Szkół Ponadgimnazjalnych w Mieszkowicach, stosownie do którego zwiększa się z rezerwy ogólnej wydatki o kwotę 15.620,40 zł z przeznaczeniem na wypłatę zaległych odpraw w związku z rozwiązaniem umowy o pracę z dniem 31 sierpnia 2007 r. z nauczycielami z art.20 ust.1 Karty Nauczyciela w kwocie 7.513,20 zł, oraz odprawy emerytalnej w kwocie 8.107,20 zł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87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0 920,40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/2007 ZP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2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00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00,00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mian w planie dochodów oraz wydatków dokonuje się w związku z: Zarządzeniem Wojewody Zachodniopomorskiego Nr 566/2007 z dnia 15 listopada 2007 r. w sprawie zmian w budżecie Wojewody Zachodniopomorskiego na 2007 rok, stosownie do którego zwiększona została Powiatowi dotacja celowa w dziale 710-Działalność usługowa, rozdziale 71015-Nadzór budowlany o kwotę 2.700,00 zł z przeznaczeniem na pokrycie kosztów przeprowadzania przez powiatowych inspektoratów nadzoru budowlanego prewencyjnych kontroli utrzymania obiektów budowlanych. Zarządzeniem Wojewody Zachodniopomorskiego Nr 567/2007 z dnia 15 listopada 2007 r. w sprawie zmian w budżecie Wojewody Zachodniopomorskiego na 2007 rok ,stosownie do którego zwiększona została Powiatowi dotacja celowa w dziale 853-Pozostałe zadania w zakresie polityki społecznej, rozdziale 85321-Zespoły do spraw orzekania o niepełnosprawności o kwotę 20.000,00 zł z przeznaczeniem na bieżącą działalność powiatowych zespołów do spraw orzekania o niepełnosprawności. Zadanie to realizowane jest przez Powiatowe Centrum Pomocy Rodzinie w Gryfinie.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/2007 ZP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0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582,00</w:t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mian wydatków dokonuje się w związku z :Wnioskiem Dyrektora Zespołu Szkół Specjalnych ,stosownie do którego zmniejszono plan wydatków w rozdziale 80111-Gimnazja specjalne o  kwotę 10.305,00 zł ,natomiast zwiększono plan wydatków w rozdziale 80102-Szkoły podstawowe specjalne o kwotę 10.305,00 zł. Wnioskiem Dyrektora Powiatowego Centrum Pomocy Rodzinie w Gryfinie, stosownie do którego zmniejszono plan wydatków w rozdziale 85201-Placówki opiekuńczo-wychowawcze o kwotę 25.000,00 zł natomiast zwiększono wydatki w Domu Pomocy Społecznej w Nowym Czarnowie w rozdziale 85202-Domy pomocy społecznej o kwotę 25.000,00 zł z przeznaczeniem na bieżącą działalność jednostki. Decyzją Zarządu Powiatu w Gryfinie, stosownie do której następuje zwiększenie planu wydatków z rezerwy ogólnej dla Zespołu Szkół Ponadgimnazjalnych w Gryfinie o kwotę 40.000,00 zł, z przeznaczeniem na bieżącą działalność jednostki. Decyzją Zarządu Powiatu w Gryfinie ,stosownie do której następuje zwiększenie wydatków z rezerwy ogólnej dla Domu Dziecka w Trzcińsku-Zdroju o kwotę 15.000,00 zł, z przeznaczeniem na bieżącą działalność placówki. Koniecznością przesunięcia środków finansowych w wysokości 197.277,00 zł ze Specjalnego Ośrodka Szkolno-Wychowawczego do Starostwa Powiatowego w Gryfinie (Wydział Remontów, Inwestycji i Zamówień Publicznych)na przeprowadzenie bieżących remontów w obiektach oświatowych, finansowanych z części oświatowej subwencji ogólnej.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1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7 582,00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/2007 ZP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 317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 317,00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y Uchwały Nr 300/2007 Zarządu Powiatu w Gryfinie z dnia 11 grudnia 2007 roku w sprawie zmian budżetu Powiatu Gryfińskiego na rok 2007 dokonano w związku ze zwiększeniem planu wydatków wynikających ze zwiększenia kwoty subwencji części oświatowej subwencji ogólnej w kwocie 13.317,00 zł ze środków rezerwy części oświatowej subwencji ogólnej dla jednostek samorządu.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GÓŁEM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344 324,2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391 917,23</w:t>
            </w:r>
          </w:p>
        </w:tc>
        <w:tc>
          <w:tcPr>
            <w:tcW w:w="7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7 592,9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</w:t>
    </w:r>
    <w:r>
      <w:rPr/>
      <w:t xml:space="preserve">Część tabelaryczna-Strona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</w:t>
    </w:r>
    <w:r>
      <w:rPr/>
      <w:t>Wykaz Uchwał Rady Powiatu i Zarządu Powiatu  w Gryfinie dotyczących                             Tabela Nr 1</w:t>
    </w:r>
  </w:p>
  <w:p>
    <w:pPr>
      <w:pStyle w:val="Header"/>
      <w:rPr/>
    </w:pPr>
    <w:r>
      <w:rPr/>
      <w:t xml:space="preserve">                                                            </w:t>
    </w:r>
    <w:r>
      <w:rPr/>
      <w:t>budżetu Powiatu Gryfińskiego w 2007 rok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00:00Z</dcterms:created>
  <dc:creator/>
  <dc:description/>
  <cp:keywords/>
  <dc:language>en-US</dc:language>
  <cp:lastModifiedBy>A_LAK</cp:lastModifiedBy>
  <cp:lastPrinted>2008-03-19T12:18:00Z</cp:lastPrinted>
  <dcterms:modified xsi:type="dcterms:W3CDTF">2008-03-20T12:14:00Z</dcterms:modified>
  <cp:revision>11</cp:revision>
  <dc:subject/>
  <dc:title>L</dc:title>
</cp:coreProperties>
</file>