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 xml:space="preserve">  Sprawozdanie z wykonania budżetu Powiatu Gryfińskiego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okres od 1 stycznia 2007 r. do 31 grudnia 2007 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>Budżet Powiatu Gryfińskiego na rok 2007 uchwalony został Uchwałą Nr III/33/2006 Rady Powiatu w Gryfinie z dnia 29 grudnia 2006 r. w sprawie uchwalenia budżetu Powiatu Gryfińskiego na rok 2007r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Cs w:val="21"/>
          <w:u w:val="single"/>
        </w:rPr>
      </w:pPr>
      <w:r>
        <w:rPr>
          <w:szCs w:val="21"/>
          <w:u w:val="single"/>
        </w:rPr>
        <w:t>Założenia uchwały budżetowej: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1"/>
        </w:rPr>
      </w:pPr>
      <w:r>
        <w:rPr>
          <w:szCs w:val="21"/>
        </w:rPr>
        <w:t>Dochody w wysokości 51 226 905,00 zł,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1"/>
        </w:rPr>
      </w:pPr>
      <w:r>
        <w:rPr>
          <w:szCs w:val="21"/>
        </w:rPr>
        <w:t xml:space="preserve">Wydatki w wysokości  52 686 905,00 zł  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1"/>
        </w:rPr>
      </w:pPr>
      <w:r>
        <w:rPr>
          <w:szCs w:val="21"/>
        </w:rPr>
        <w:t>Deficyt budżetu w wysokości 1 460 000,00 zł,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1"/>
        </w:rPr>
      </w:pPr>
      <w:r>
        <w:rPr>
          <w:szCs w:val="21"/>
        </w:rPr>
        <w:t>Przychody w wysokości 3 000 000,00 zł,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1"/>
        </w:rPr>
      </w:pPr>
      <w:r>
        <w:rPr>
          <w:szCs w:val="21"/>
        </w:rPr>
        <w:t>Rozchody w wysokości 1 540 000,00 zł z przeznaczeniem na spłatę zaciągniętych kredytów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Cs w:val="21"/>
        </w:rPr>
        <w:t xml:space="preserve">W toku realizacji budżetu, w ramach kompetencji Rady Powiatu oraz Zarządu Powiatu w Gryfinie, dokonywano zmian w zakresie dochodów i wydatków budżetowych. Wykaz podjętych uchwał przedstawia Tabela Nr 1, znajdująca się w części tabelarycznej sprawozdania. </w:t>
      </w:r>
      <w:r>
        <w:rPr>
          <w:color w:val="FF000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 xml:space="preserve">W konsekwencji dokonanych zmian plan dochodów na koniec 2007 r. zamknął się kwotą </w:t>
      </w:r>
      <w:r>
        <w:rPr>
          <w:b/>
          <w:szCs w:val="21"/>
        </w:rPr>
        <w:t>56 499 501,22</w:t>
      </w:r>
      <w:r>
        <w:rPr>
          <w:szCs w:val="21"/>
        </w:rPr>
        <w:t xml:space="preserve"> zł, natomiast plan wydatków po dokonanych w toku realizacji zmianach zamknął się kwotą </w:t>
      </w:r>
      <w:r>
        <w:rPr>
          <w:b/>
          <w:szCs w:val="21"/>
        </w:rPr>
        <w:t>60 489 872,05</w:t>
      </w:r>
      <w:r>
        <w:rPr>
          <w:szCs w:val="21"/>
        </w:rPr>
        <w:t xml:space="preserve"> zł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OCHODY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Zgodnie z art. 3 ustawy z dnia 13 listopada 2003 r. o dochodach jednostek samorządu terytorialnego (Dz.U. 03, Nr 203, poz. 1966 z późniejszymi zmianami), dochodami powiatu są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jc w:val="both"/>
        <w:rPr>
          <w:szCs w:val="21"/>
        </w:rPr>
      </w:pPr>
      <w:r>
        <w:rPr>
          <w:szCs w:val="21"/>
        </w:rPr>
        <w:t>dochody włas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jc w:val="both"/>
        <w:rPr>
          <w:szCs w:val="21"/>
        </w:rPr>
      </w:pPr>
      <w:r>
        <w:rPr>
          <w:szCs w:val="21"/>
        </w:rPr>
        <w:t>subwencja ogóln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jc w:val="both"/>
        <w:rPr>
          <w:szCs w:val="21"/>
        </w:rPr>
      </w:pPr>
      <w:r>
        <w:rPr>
          <w:szCs w:val="21"/>
        </w:rPr>
        <w:t>dotacje celowe z budżetu państwa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>Zrealizowane w 2007 r. dochody Powiatu Gryfińskiego przedstawia Tabela Nr 2 znajdująca się w części tabelarycznej sprawozdania.</w:t>
      </w:r>
    </w:p>
    <w:p>
      <w:pPr>
        <w:pStyle w:val="TextBody"/>
        <w:rPr>
          <w:szCs w:val="21"/>
        </w:rPr>
      </w:pPr>
      <w:r>
        <w:rPr>
          <w:szCs w:val="21"/>
        </w:rPr>
        <w:t>W toku realizacji ustawowych zadań Powiat Gryfiński wykonał 102,82% planowanych dochodów w kwocie 58 092 723,57 zł. Analizując strukturę dochodów należy stwierdzić, i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1"/>
        </w:rPr>
      </w:pPr>
      <w:r>
        <w:rPr>
          <w:szCs w:val="21"/>
        </w:rPr>
        <w:t>dochody własne stanowią 32,45 % dochodów wykona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1"/>
        </w:rPr>
      </w:pPr>
      <w:r>
        <w:rPr>
          <w:szCs w:val="21"/>
        </w:rPr>
        <w:t>subwencje stanowią 44,69 % zrealizowanych dochod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1"/>
        </w:rPr>
      </w:pPr>
      <w:r>
        <w:rPr>
          <w:szCs w:val="21"/>
        </w:rPr>
        <w:t>dotacje to 22,86 % wykonanych dochodów.</w:t>
      </w:r>
    </w:p>
    <w:p>
      <w:pPr>
        <w:pStyle w:val="Normal"/>
        <w:spacing w:lineRule="auto" w:line="360"/>
        <w:ind w:left="360" w:hanging="0"/>
        <w:jc w:val="both"/>
        <w:rPr>
          <w:szCs w:val="21"/>
        </w:rPr>
      </w:pPr>
      <w:r>
        <w:rPr>
          <w:szCs w:val="21"/>
        </w:rPr>
      </w:r>
    </w:p>
    <w:p>
      <w:pPr>
        <w:pStyle w:val="Heading6"/>
        <w:rPr>
          <w:sz w:val="25"/>
          <w:szCs w:val="25"/>
        </w:rPr>
      </w:pPr>
      <w:r>
        <w:rPr>
          <w:sz w:val="25"/>
          <w:szCs w:val="25"/>
        </w:rPr>
        <w:t xml:space="preserve">Dochody własne </w:t>
      </w:r>
    </w:p>
    <w:p>
      <w:pPr>
        <w:pStyle w:val="Normal"/>
        <w:jc w:val="both"/>
        <w:rPr>
          <w:szCs w:val="21"/>
          <w:u w:val="single"/>
        </w:rPr>
      </w:pPr>
      <w:r>
        <w:rPr>
          <w:szCs w:val="21"/>
        </w:rPr>
        <w:t>Zgodnie z art. 5 ustawy z dnia 13 listopada 2003 r. o dochodach jednostek samorządu terytorialnego (Dz.U. 03, Nr 203, poz. 1966 z późniejszymi zmianami), powiat uzyskuje dochody własne z następujących źródeł: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wpływy z opłat będących dochodami powiatu na mocy odrębnych przepisów,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dochodów uzyskiwanych przez powiatowe jednostki budżetowe oraz wpłat dokonywanych przez powiatowe zakłady budżetowe i gospodarstwa pomocnicze powiatowych jednostek budżetowych,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spadków, darowizn oraz zapisów na rzecz powiatu,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dochodów z kar, grzywien określonych odrębnymi przepisami,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5% dochodów uzyskiwanych na rzecz budżetu państwa w związku z realizacją zadań z zakresu administracji rządowej oraz innych ustawowo zleconych zadań,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odsetek od: nieterminowo przekazywanych należności stanowiących dochód powiatu, udzielonych pożyczek,  środków pieniężnych zgromadzonych na rachunkach bankowych – o ile odrębne przepisy nie stanowią inaczej,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udzielonych przez inne jednostki samorządu terytorialnego dotacji,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dochodów należnych powiatowi na podstawie odrębnych uregulowań,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udziału we wpływach z podatku dochodowego od osób fizycznych od podatników zamieszkałych na obszarze powiatu,</w:t>
      </w:r>
    </w:p>
    <w:p>
      <w:pPr>
        <w:pStyle w:val="Normal"/>
        <w:numPr>
          <w:ilvl w:val="0"/>
          <w:numId w:val="7"/>
        </w:numPr>
        <w:jc w:val="both"/>
        <w:rPr>
          <w:szCs w:val="21"/>
        </w:rPr>
      </w:pPr>
      <w:r>
        <w:rPr>
          <w:szCs w:val="21"/>
        </w:rPr>
        <w:t>udziału we wpływach z podatku dochodowego od osób prawnych od podatników mających siedzibę na obszarze powiatu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ind w:firstLine="360"/>
        <w:rPr/>
      </w:pPr>
      <w:r>
        <w:rPr>
          <w:szCs w:val="21"/>
        </w:rPr>
        <w:t xml:space="preserve">W toku realizacji planu finansowego Powiatu Gryfińskiego w 2007 r. dochody własne wykonane zostały na kwotę </w:t>
      </w:r>
      <w:r>
        <w:rPr>
          <w:bCs/>
          <w:szCs w:val="21"/>
        </w:rPr>
        <w:t xml:space="preserve">18 851 721,36 </w:t>
      </w:r>
      <w:r>
        <w:rPr>
          <w:szCs w:val="21"/>
        </w:rPr>
        <w:t>zł. Wielkość tą tworzą grupy dochodów przedstawione w tabeli 1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abela 1</w:t>
        <w:tab/>
        <w:tab/>
        <w:tab/>
        <w:t xml:space="preserve">    </w:t>
        <w:tab/>
        <w:t xml:space="preserve">          </w:t>
        <w:tab/>
        <w:tab/>
        <w:t xml:space="preserve"> Struktura dochodów własnych Powiatu Gryfińskieg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600"/>
        <w:gridCol w:w="2340"/>
        <w:gridCol w:w="2160"/>
      </w:tblGrid>
      <w:tr>
        <w:trPr>
          <w:trHeight w:val="4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 wykonani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Udział poszczególnych rodzajów dochodów w całości uzyskanych dochodów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nsport i łącznoś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84,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2,42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ka mieszkaniow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6 609,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17,01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łalność usługow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0,01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ministracja publicz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1 704,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18,20    </w:t>
            </w:r>
          </w:p>
        </w:tc>
      </w:tr>
      <w:tr>
        <w:trPr>
          <w:trHeight w:val="520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pieczeństwo publiczne i ochrona przeciwpożarow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7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0,02    </w:t>
            </w:r>
          </w:p>
        </w:tc>
      </w:tr>
      <w:tr>
        <w:trPr>
          <w:trHeight w:val="255" w:hRule="atLeast"/>
          <w:cantSplit w:val="true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hody od osób prawnych, od osób fizycznych, od osób fizycznych i od innych jednostek nieposiadających osobowości prawnej oraz wydatki związane z ich poborem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35 510,37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42,09    </w:t>
            </w:r>
          </w:p>
        </w:tc>
      </w:tr>
      <w:tr>
        <w:trPr>
          <w:trHeight w:val="255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od innych jednostek nie posiadających osobowości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ej oraz wydatki związane z ich poborem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óżne rozliczen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939,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0,82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ata i wychowani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020,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0,83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moc społecz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0 884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12,58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ostałe zadania w zakresie polityki społecznej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68,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2,24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ukacyjna opieka wychowawcz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793,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3,78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18 517,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100,00   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708"/>
        <w:rPr/>
      </w:pPr>
      <w:r>
        <w:rPr>
          <w:szCs w:val="21"/>
        </w:rPr>
        <w:t xml:space="preserve">Największą wartość wśród wykonanych w 2007 r. dochodów własnych stanowią </w:t>
      </w:r>
      <w:r>
        <w:rPr>
          <w:b/>
          <w:bCs/>
          <w:szCs w:val="21"/>
        </w:rPr>
        <w:t xml:space="preserve">udziały              w podatku dochodowym od osób prawnych oraz fizycznych </w:t>
      </w:r>
      <w:r>
        <w:rPr>
          <w:szCs w:val="21"/>
        </w:rPr>
        <w:t>uwzględnione w</w:t>
      </w:r>
      <w:r>
        <w:rPr>
          <w:b/>
          <w:bCs/>
          <w:szCs w:val="21"/>
        </w:rPr>
        <w:t xml:space="preserve"> dziale 756. </w:t>
      </w:r>
      <w:r>
        <w:rPr>
          <w:bCs/>
          <w:szCs w:val="21"/>
        </w:rPr>
        <w:t>Uzyskane z tego tytułu wpływy stanowią</w:t>
      </w:r>
      <w:r>
        <w:rPr>
          <w:b/>
          <w:bCs/>
          <w:szCs w:val="21"/>
        </w:rPr>
        <w:t xml:space="preserve"> </w:t>
      </w:r>
      <w:r>
        <w:rPr>
          <w:szCs w:val="21"/>
        </w:rPr>
        <w:t>ponad 42,09% z kwotą 7 935 510,37 zł. Na pozycję tą składa się udział w podatku dochodowym od osób fizycznych, stanowiący 97,33% osiągniętych dochodów oraz udział podatku dochodowego od osób prawnych stanowiący 2,67% z kwotą w wysokości 212 180,37 zł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</w:r>
    </w:p>
    <w:p>
      <w:pPr>
        <w:pStyle w:val="TextBody"/>
        <w:ind w:firstLine="708"/>
        <w:rPr/>
      </w:pPr>
      <w:r>
        <w:rPr>
          <w:szCs w:val="21"/>
        </w:rPr>
        <w:t xml:space="preserve">Znaczący udział w generowaniu dochodów wykazuje dział </w:t>
      </w:r>
      <w:r>
        <w:rPr>
          <w:b/>
          <w:szCs w:val="21"/>
        </w:rPr>
        <w:t xml:space="preserve">750 – Administracja publiczna. </w:t>
      </w:r>
      <w:r>
        <w:rPr>
          <w:szCs w:val="21"/>
        </w:rPr>
        <w:t xml:space="preserve">Na łączną kwotę dochodów w wysokości </w:t>
      </w:r>
      <w:r>
        <w:rPr>
          <w:b/>
          <w:szCs w:val="21"/>
        </w:rPr>
        <w:t>3 431 704,12 zł</w:t>
      </w:r>
      <w:r>
        <w:rPr>
          <w:szCs w:val="21"/>
        </w:rPr>
        <w:t xml:space="preserve"> składają się wpływy:</w:t>
      </w:r>
    </w:p>
    <w:p>
      <w:pPr>
        <w:pStyle w:val="TextBody"/>
        <w:rPr>
          <w:szCs w:val="21"/>
        </w:rPr>
      </w:pPr>
      <w:r>
        <w:rPr>
          <w:szCs w:val="21"/>
        </w:rPr>
        <w:t>- z opłaty komunikacyjnej – 1 768 210,40 zł,</w:t>
      </w:r>
    </w:p>
    <w:p>
      <w:pPr>
        <w:pStyle w:val="TextBody"/>
        <w:rPr>
          <w:szCs w:val="21"/>
        </w:rPr>
      </w:pPr>
      <w:r>
        <w:rPr>
          <w:szCs w:val="21"/>
        </w:rPr>
        <w:t>- ze środków przekazanych przez ZEDO SA w ramach podpisanego porozumienia – 725 000,00 zł,</w:t>
      </w:r>
    </w:p>
    <w:p>
      <w:pPr>
        <w:pStyle w:val="TextBody"/>
        <w:rPr>
          <w:szCs w:val="21"/>
        </w:rPr>
      </w:pPr>
      <w:r>
        <w:rPr>
          <w:szCs w:val="21"/>
        </w:rPr>
        <w:t>- z dzienników budów oraz wynagrodzenia dla płatnika składek – 17 917,98 zł,</w:t>
      </w:r>
    </w:p>
    <w:p>
      <w:pPr>
        <w:pStyle w:val="TextBody"/>
        <w:rPr>
          <w:szCs w:val="21"/>
        </w:rPr>
      </w:pPr>
      <w:r>
        <w:rPr>
          <w:szCs w:val="21"/>
        </w:rPr>
        <w:t>- z udziału w dochodach związanych z gospodarowaniem nieruchomościami Skarbu Państwa – 459 585,93 zł,</w:t>
      </w:r>
    </w:p>
    <w:p>
      <w:pPr>
        <w:pStyle w:val="TextBody"/>
        <w:rPr>
          <w:szCs w:val="21"/>
        </w:rPr>
      </w:pPr>
      <w:r>
        <w:rPr>
          <w:szCs w:val="21"/>
        </w:rPr>
        <w:t>- ze środków związanych z realizowanym projektem pod nazwą „Społeczeństwo informacyjne” – 457 335,30 zł,</w:t>
      </w:r>
    </w:p>
    <w:p>
      <w:pPr>
        <w:pStyle w:val="TextBody"/>
        <w:rPr>
          <w:szCs w:val="21"/>
        </w:rPr>
      </w:pPr>
      <w:r>
        <w:rPr>
          <w:szCs w:val="21"/>
        </w:rPr>
        <w:t>- z różnych opłat, związane głównie z wydawaniem kart wędkarskich i kart łowiectwa podwodnego – 3 180,00 zł,</w:t>
      </w:r>
    </w:p>
    <w:p>
      <w:pPr>
        <w:pStyle w:val="TextBody"/>
        <w:rPr>
          <w:szCs w:val="21"/>
        </w:rPr>
      </w:pPr>
      <w:r>
        <w:rPr>
          <w:szCs w:val="21"/>
        </w:rPr>
        <w:t>- ze świadczonych usług kserograficznych – 428,41 zł,</w:t>
      </w:r>
    </w:p>
    <w:p>
      <w:pPr>
        <w:pStyle w:val="TextBody"/>
        <w:rPr>
          <w:szCs w:val="21"/>
        </w:rPr>
      </w:pPr>
      <w:r>
        <w:rPr>
          <w:szCs w:val="21"/>
        </w:rPr>
        <w:t>- z odsetek karnych – 46,10 zł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>W</w:t>
      </w:r>
      <w:r>
        <w:rPr>
          <w:b/>
        </w:rPr>
        <w:t xml:space="preserve"> </w:t>
      </w:r>
      <w:r>
        <w:rPr/>
        <w:t>dziale</w:t>
      </w:r>
      <w:r>
        <w:rPr>
          <w:b/>
        </w:rPr>
        <w:t xml:space="preserve"> 700 – Gospodarka mieszkaniowa, </w:t>
      </w:r>
      <w:r>
        <w:rPr/>
        <w:t xml:space="preserve">rozdziale </w:t>
      </w:r>
      <w:r>
        <w:rPr>
          <w:b/>
        </w:rPr>
        <w:t>70005 – Gospodarka gruntami i nieruchomościami</w:t>
      </w:r>
      <w:r>
        <w:rPr/>
        <w:t xml:space="preserve">  zrealizowano dochody w kwocie </w:t>
      </w:r>
      <w:r>
        <w:rPr>
          <w:b/>
        </w:rPr>
        <w:t xml:space="preserve">3 206 609,78 zł, </w:t>
      </w:r>
      <w:r>
        <w:rPr/>
        <w:t>w tym:</w:t>
      </w:r>
    </w:p>
    <w:p>
      <w:pPr>
        <w:pStyle w:val="TextBodyIndent"/>
        <w:spacing w:lineRule="auto" w:line="360"/>
        <w:jc w:val="both"/>
        <w:rPr/>
      </w:pPr>
      <w:r>
        <w:rPr/>
        <w:t xml:space="preserve">- z wpłat z tytułu odpłatnego nabycia prawa własności nieruchomości (sprzedaż nieruchomości w Binowie)  – </w:t>
      </w:r>
      <w:r>
        <w:rPr>
          <w:b/>
        </w:rPr>
        <w:t>1.718.137,62 zł,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- </w:t>
      </w:r>
      <w:r>
        <w:rPr/>
        <w:t>z tytułu najmu i dzierżawy nieruchomości stanowiących własność Powiatu Gryfińskiego</w:t>
      </w:r>
      <w:r>
        <w:rPr>
          <w:b/>
        </w:rPr>
        <w:t xml:space="preserve"> – 561 143,77 zł, </w:t>
      </w:r>
      <w:r>
        <w:rPr/>
        <w:t xml:space="preserve"> w tym m.in.: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ZSP w Mieszkowicach – 39 630,73 zł,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DD w Trzcińsku – Zdroju – 1 980,00 zł,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ZSP Nr 1 w Gryfinie – 47 670,51 zł,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ZSP Nr 2 w Gryfinie – 75 286,11 zł,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ZSP Nr 1 w Chojnie – 13 195,08 zł,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ZSP Nr 2 w Chojnie – 93 969,04 zł,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ZSS w Gryfinie – 30 298,38 zł,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DPS Nowe Czarnowo – 14 961,00 zł.</w:t>
      </w:r>
    </w:p>
    <w:p>
      <w:pPr>
        <w:pStyle w:val="TextBodyIndent"/>
        <w:spacing w:lineRule="auto" w:line="360"/>
        <w:jc w:val="both"/>
        <w:rPr/>
      </w:pPr>
      <w:r>
        <w:rPr/>
        <w:t xml:space="preserve">- wydatki niewygasające z 2007 roku – </w:t>
      </w:r>
      <w:r>
        <w:rPr>
          <w:b/>
        </w:rPr>
        <w:t>450 107,78 zł,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- </w:t>
      </w:r>
      <w:r>
        <w:rPr/>
        <w:t xml:space="preserve">odszkodowania za przejęte nieruchomości drogowe - </w:t>
      </w:r>
      <w:r>
        <w:rPr>
          <w:b/>
        </w:rPr>
        <w:t>431 242,00</w:t>
      </w:r>
      <w:r>
        <w:rPr/>
        <w:t xml:space="preserve"> </w:t>
      </w:r>
      <w:r>
        <w:rPr>
          <w:b/>
        </w:rPr>
        <w:t>zł,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- </w:t>
      </w:r>
      <w:r>
        <w:rPr/>
        <w:t xml:space="preserve">wynajem pokoi hotelowych w internacie przy ZSP Nr 2 w Gryfinie - </w:t>
      </w:r>
      <w:r>
        <w:rPr>
          <w:b/>
        </w:rPr>
        <w:t>35 791,32 zł,</w:t>
      </w:r>
    </w:p>
    <w:p>
      <w:pPr>
        <w:pStyle w:val="TextBodyIndent"/>
        <w:spacing w:lineRule="auto" w:line="360"/>
        <w:jc w:val="both"/>
        <w:rPr/>
      </w:pPr>
      <w:r>
        <w:rPr/>
        <w:t xml:space="preserve">- kara za nieterminowe wykonanie umowy dotyczącej projektu zmiany użytkowania internatu przy Zespole Szkół Ponadgimnazjalnych Nr 2 w Gryfinie – </w:t>
      </w:r>
      <w:r>
        <w:rPr>
          <w:b/>
        </w:rPr>
        <w:t>4 880,00 zł</w:t>
      </w:r>
      <w:r>
        <w:rPr/>
        <w:t xml:space="preserve">, </w:t>
      </w:r>
    </w:p>
    <w:p>
      <w:pPr>
        <w:pStyle w:val="TextBodyIndent"/>
        <w:spacing w:lineRule="auto" w:line="360"/>
        <w:jc w:val="both"/>
        <w:rPr/>
      </w:pPr>
      <w:r>
        <w:rPr/>
        <w:t xml:space="preserve">- odsetki od nieterminowej regulacji należnych kwot - </w:t>
      </w:r>
      <w:r>
        <w:rPr>
          <w:b/>
        </w:rPr>
        <w:t>3.384,93</w:t>
      </w:r>
      <w:r>
        <w:rPr/>
        <w:t xml:space="preserve"> </w:t>
      </w:r>
      <w:r>
        <w:rPr>
          <w:b/>
        </w:rPr>
        <w:t xml:space="preserve">zł, </w:t>
      </w:r>
    </w:p>
    <w:p>
      <w:pPr>
        <w:pStyle w:val="TextBodyIndent"/>
        <w:spacing w:lineRule="auto" w:line="360"/>
        <w:jc w:val="both"/>
        <w:rPr/>
      </w:pPr>
      <w:r>
        <w:rPr/>
        <w:t xml:space="preserve">- wpływy z opłaty za zarząd – </w:t>
      </w:r>
      <w:r>
        <w:rPr>
          <w:b/>
        </w:rPr>
        <w:t>953,36 zł</w:t>
      </w:r>
      <w:r>
        <w:rPr/>
        <w:t>,</w:t>
      </w:r>
    </w:p>
    <w:p>
      <w:pPr>
        <w:pStyle w:val="TextBodyIndent"/>
        <w:spacing w:lineRule="auto" w:line="360"/>
        <w:jc w:val="both"/>
        <w:rPr/>
      </w:pPr>
      <w:r>
        <w:rPr/>
        <w:t xml:space="preserve">- wpływy z różnych opłat ZSP nr 2 w Gryfinie – </w:t>
      </w:r>
      <w:r>
        <w:rPr>
          <w:b/>
        </w:rPr>
        <w:t>969,00 zł</w:t>
      </w:r>
      <w:r>
        <w:rPr/>
        <w:t>.</w:t>
      </w:r>
    </w:p>
    <w:p>
      <w:pPr>
        <w:pStyle w:val="TextBody"/>
        <w:ind w:firstLine="283"/>
        <w:rPr/>
      </w:pPr>
      <w:r>
        <w:rPr>
          <w:szCs w:val="21"/>
        </w:rPr>
        <w:t xml:space="preserve">Na ogólną wielkość dochodów własnych złożyły się wpływy zrealizowane w dziale </w:t>
      </w:r>
      <w:r>
        <w:rPr>
          <w:b/>
          <w:szCs w:val="21"/>
        </w:rPr>
        <w:t xml:space="preserve">852 – Pomoc społeczna </w:t>
      </w:r>
      <w:r>
        <w:rPr>
          <w:szCs w:val="21"/>
        </w:rPr>
        <w:t>w ogólnej wysokości</w:t>
      </w:r>
      <w:r>
        <w:rPr>
          <w:b/>
          <w:szCs w:val="21"/>
        </w:rPr>
        <w:t xml:space="preserve"> 2 370 884,10 zł</w:t>
      </w:r>
      <w:r>
        <w:rPr>
          <w:szCs w:val="21"/>
        </w:rPr>
        <w:t>, z przeważającym udziałem wpływów z rożnych usług. Związane są one ze specyfiką działalności jednostek i przyjmują najczęściej formę wpłat za wyżywienie wychowanków lub opłat za pobyt wychowanków i pensjonariuszy w placówkach.</w:t>
      </w:r>
    </w:p>
    <w:p>
      <w:pPr>
        <w:pStyle w:val="TextBody"/>
        <w:ind w:firstLine="283"/>
        <w:rPr/>
      </w:pPr>
      <w:r>
        <w:rPr>
          <w:szCs w:val="21"/>
        </w:rPr>
        <w:t xml:space="preserve">Dochody w wysokości 23 717,98 zł, uzyskane w rozdziale </w:t>
      </w:r>
      <w:r>
        <w:rPr>
          <w:b/>
          <w:szCs w:val="21"/>
        </w:rPr>
        <w:t>85201 – Placówki opiekuńczo – wychowawcze</w:t>
      </w:r>
      <w:r>
        <w:rPr>
          <w:szCs w:val="21"/>
        </w:rPr>
        <w:t xml:space="preserve"> pochodzą z:</w:t>
      </w:r>
    </w:p>
    <w:p>
      <w:pPr>
        <w:pStyle w:val="TextBody"/>
        <w:numPr>
          <w:ilvl w:val="0"/>
          <w:numId w:val="4"/>
        </w:numPr>
        <w:rPr>
          <w:szCs w:val="21"/>
        </w:rPr>
      </w:pPr>
      <w:r>
        <w:rPr>
          <w:szCs w:val="21"/>
        </w:rPr>
        <w:t>odpłatności za pobyt dzieci w DD w Chojnie wnoszonej przez rodziców – 1 962,76 zł,</w:t>
      </w:r>
    </w:p>
    <w:p>
      <w:pPr>
        <w:pStyle w:val="TextBody"/>
        <w:numPr>
          <w:ilvl w:val="0"/>
          <w:numId w:val="4"/>
        </w:numPr>
        <w:rPr>
          <w:szCs w:val="21"/>
        </w:rPr>
      </w:pPr>
      <w:r>
        <w:rPr>
          <w:szCs w:val="21"/>
        </w:rPr>
        <w:t>wpływów z odpłatności za wyżywienie – 6 186,60 zł w DD w Trzcińsku – Zdroju oraz 1 362,00 w DD w Chojnie,</w:t>
      </w:r>
    </w:p>
    <w:p>
      <w:pPr>
        <w:pStyle w:val="TextBody"/>
        <w:numPr>
          <w:ilvl w:val="0"/>
          <w:numId w:val="4"/>
        </w:numPr>
        <w:rPr>
          <w:szCs w:val="21"/>
        </w:rPr>
      </w:pPr>
      <w:r>
        <w:rPr>
          <w:szCs w:val="21"/>
        </w:rPr>
        <w:t>otrzymanych darowizn – 10 653,00 zł,</w:t>
      </w:r>
    </w:p>
    <w:p>
      <w:pPr>
        <w:pStyle w:val="TextBody"/>
        <w:numPr>
          <w:ilvl w:val="0"/>
          <w:numId w:val="4"/>
        </w:numPr>
        <w:rPr>
          <w:szCs w:val="21"/>
        </w:rPr>
      </w:pPr>
      <w:r>
        <w:rPr>
          <w:szCs w:val="21"/>
        </w:rPr>
        <w:t>pozostałych dochodów m.in. odsetek od środków na rachunku bankowym, zasądzonych nawiązek sądowych – 3 553,62 zł.</w:t>
      </w:r>
    </w:p>
    <w:p>
      <w:pPr>
        <w:pStyle w:val="TextBody"/>
        <w:ind w:firstLine="360"/>
        <w:rPr/>
      </w:pPr>
      <w:r>
        <w:rPr>
          <w:szCs w:val="21"/>
        </w:rPr>
        <w:t xml:space="preserve">Dochody w kwocie </w:t>
      </w:r>
      <w:r>
        <w:rPr>
          <w:b/>
          <w:szCs w:val="21"/>
        </w:rPr>
        <w:t>2 343 599,81 z</w:t>
      </w:r>
      <w:r>
        <w:rPr>
          <w:szCs w:val="21"/>
        </w:rPr>
        <w:t xml:space="preserve">ł, wypracowane w rozdziale </w:t>
      </w:r>
      <w:r>
        <w:rPr>
          <w:b/>
          <w:szCs w:val="21"/>
        </w:rPr>
        <w:t>85202 – Domy pomocy społecznej</w:t>
      </w:r>
      <w:r>
        <w:rPr>
          <w:szCs w:val="21"/>
        </w:rPr>
        <w:t xml:space="preserve"> pochodzą z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363" w:hanging="643"/>
        <w:rPr>
          <w:szCs w:val="21"/>
        </w:rPr>
      </w:pPr>
      <w:r>
        <w:rPr>
          <w:szCs w:val="21"/>
        </w:rPr>
        <w:t>odpłatności za pobyt pensjonariuszy w jednostkach – 2 313 650,57 zł, z tego DPS Dębce – 840 654,62 zł, DPS Trzcińsko – Zdrój – 814 550,25 zł, DPS w Nowym Czarnowie – 658 445,70 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363" w:hanging="643"/>
        <w:rPr>
          <w:szCs w:val="21"/>
        </w:rPr>
      </w:pPr>
      <w:r>
        <w:rPr>
          <w:szCs w:val="21"/>
        </w:rPr>
        <w:t>z otrzymanych darowizn – 2 000,00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Cs w:val="21"/>
        </w:rPr>
      </w:pPr>
      <w:r>
        <w:rPr>
          <w:szCs w:val="21"/>
        </w:rPr>
        <w:t>z pozostałych wpływów m.in. odsetki od środków na rachunkach bankowych, odsetki od nieterminowych płatności, zasądzone nawiązki sądowe, wynagrodzenie płatnika składek – 27 949,24 zł.</w:t>
      </w:r>
    </w:p>
    <w:p>
      <w:pPr>
        <w:pStyle w:val="TextBody"/>
        <w:ind w:left="643" w:hanging="0"/>
        <w:rPr>
          <w:szCs w:val="21"/>
        </w:rPr>
      </w:pPr>
      <w:r>
        <w:rPr>
          <w:szCs w:val="21"/>
        </w:rPr>
      </w:r>
    </w:p>
    <w:p>
      <w:pPr>
        <w:pStyle w:val="TextBody"/>
        <w:ind w:left="643" w:hanging="0"/>
        <w:rPr/>
      </w:pPr>
      <w:r>
        <w:rPr>
          <w:szCs w:val="21"/>
        </w:rPr>
        <w:t xml:space="preserve">Uzyskiwane w dziale </w:t>
      </w:r>
      <w:r>
        <w:rPr>
          <w:b/>
          <w:bCs/>
          <w:szCs w:val="21"/>
        </w:rPr>
        <w:t xml:space="preserve">854 – Edukacyjna opieka wychowawcza </w:t>
      </w:r>
      <w:r>
        <w:rPr>
          <w:szCs w:val="21"/>
        </w:rPr>
        <w:t>dochody pochodzą 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1"/>
        </w:rPr>
        <w:t xml:space="preserve">wpływów uzyskiwanych przez SOSW w Chojnie (rozdział </w:t>
      </w:r>
      <w:r>
        <w:rPr>
          <w:b/>
          <w:bCs/>
          <w:szCs w:val="21"/>
        </w:rPr>
        <w:t>85403 – Specjalne ośrodki szkolno – wychowawcze</w:t>
      </w:r>
      <w:r>
        <w:rPr>
          <w:szCs w:val="21"/>
        </w:rPr>
        <w:t>) w kwocie 125 810,23 zł z następujących tytułów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wyżywienie wychowanków, uczniów dochodzących, pracowników i członków rodzin, pracowników firm budowlanych</w:t>
      </w:r>
      <w:r>
        <w:rPr>
          <w:szCs w:val="21"/>
        </w:rPr>
        <w:t xml:space="preserve"> – 114 850,87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Cs w:val="21"/>
        </w:rPr>
      </w:pPr>
      <w:r>
        <w:rPr>
          <w:szCs w:val="21"/>
        </w:rPr>
        <w:t>usługa transportowa, refundacja energii elektrycznej, wody – 1 767,00 zł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Cs w:val="21"/>
        </w:rPr>
      </w:pPr>
      <w:r>
        <w:rPr>
          <w:szCs w:val="21"/>
        </w:rPr>
        <w:t>sprzedaż złomu – 1 363,36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Cs w:val="21"/>
        </w:rPr>
      </w:pPr>
      <w:r>
        <w:rPr>
          <w:szCs w:val="21"/>
        </w:rPr>
        <w:t>sprzedaż auta – 303,00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Cs w:val="21"/>
        </w:rPr>
      </w:pPr>
      <w:r>
        <w:rPr>
          <w:szCs w:val="21"/>
        </w:rPr>
        <w:t>darowizny – 7 526,00 z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1"/>
        </w:rPr>
        <w:t xml:space="preserve">odsetek od środków na rachunku bankowym w rozdziale </w:t>
      </w:r>
      <w:r>
        <w:rPr>
          <w:b/>
          <w:bCs/>
          <w:szCs w:val="21"/>
        </w:rPr>
        <w:t>85406 – Poradnie psychologiczno– pedagogiczne, w tym poradnie specjalistyczne</w:t>
      </w:r>
      <w:r>
        <w:rPr>
          <w:szCs w:val="21"/>
        </w:rPr>
        <w:t xml:space="preserve"> w wysokości </w:t>
      </w:r>
      <w:r>
        <w:rPr>
          <w:b/>
          <w:bCs/>
          <w:szCs w:val="21"/>
        </w:rPr>
        <w:t>190,0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dochodów w wysokości </w:t>
      </w:r>
      <w:r>
        <w:rPr>
          <w:b/>
          <w:bCs/>
          <w:szCs w:val="21"/>
        </w:rPr>
        <w:t>269 141,02 zł</w:t>
      </w:r>
      <w:r>
        <w:rPr>
          <w:szCs w:val="21"/>
        </w:rPr>
        <w:t xml:space="preserve"> generowanych w rozdziale </w:t>
      </w:r>
      <w:r>
        <w:rPr>
          <w:b/>
          <w:bCs/>
          <w:szCs w:val="21"/>
        </w:rPr>
        <w:t>85410 – Internaty i bursy szkolne</w:t>
      </w:r>
      <w:r>
        <w:rPr>
          <w:szCs w:val="21"/>
        </w:rPr>
        <w:t>, pochodzących m.in. 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1"/>
        </w:rPr>
      </w:pPr>
      <w:r>
        <w:rPr>
          <w:szCs w:val="21"/>
        </w:rPr>
        <w:t>wynajmu pomieszczeń – 2 500,00 zł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1"/>
        </w:rPr>
        <w:t>wyżywienia uczniów, wychowanków, pozostałych osób w wysokości 266 641,02 zł, w tym ZSP Nr 2 w Chojnie – 73 394,00 zł, ZSP w Mieszkowicach – 43 551,95 zł,</w:t>
      </w:r>
    </w:p>
    <w:p>
      <w:pPr>
        <w:pStyle w:val="Normal"/>
        <w:spacing w:lineRule="auto" w:line="360"/>
        <w:ind w:left="720" w:hanging="360"/>
        <w:jc w:val="both"/>
        <w:rPr>
          <w:szCs w:val="21"/>
        </w:rPr>
      </w:pPr>
      <w:r>
        <w:rPr>
          <w:szCs w:val="21"/>
        </w:rPr>
        <w:t xml:space="preserve">-  dochody z działu </w:t>
      </w:r>
      <w:r>
        <w:rPr>
          <w:b/>
          <w:bCs/>
          <w:szCs w:val="21"/>
        </w:rPr>
        <w:t>85495 – Pozostała działalność</w:t>
      </w:r>
      <w:r>
        <w:rPr>
          <w:szCs w:val="21"/>
        </w:rPr>
        <w:t xml:space="preserve"> w wysokości </w:t>
      </w:r>
      <w:r>
        <w:rPr>
          <w:b/>
          <w:bCs/>
          <w:color w:val="FF0000"/>
          <w:szCs w:val="21"/>
        </w:rPr>
        <w:t>317 627,41 zł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</w:rPr>
        <w:t xml:space="preserve">Dochody generowane w dziale </w:t>
      </w:r>
      <w:r>
        <w:rPr>
          <w:b/>
          <w:iCs/>
        </w:rPr>
        <w:t>600 – Transport i łączność</w:t>
      </w:r>
      <w:r>
        <w:rPr>
          <w:iCs/>
        </w:rPr>
        <w:t xml:space="preserve">, rozdziale </w:t>
      </w:r>
      <w:r>
        <w:rPr>
          <w:b/>
          <w:iCs/>
        </w:rPr>
        <w:t>60014 – Drogi publiczne powiatowe</w:t>
      </w:r>
      <w:r>
        <w:rPr>
          <w:iCs/>
        </w:rPr>
        <w:t xml:space="preserve"> w łącznej kwocie </w:t>
      </w:r>
      <w:r>
        <w:rPr>
          <w:b/>
          <w:iCs/>
        </w:rPr>
        <w:t>456 184,19 zł</w:t>
      </w:r>
      <w:r>
        <w:rPr>
          <w:iCs/>
        </w:rPr>
        <w:t xml:space="preserve"> pochodzą z następujących tytułów: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- zajęcia pasa drogowego – 115 627,66 zł,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- sprzedaży majątku po zlikwidowanej jednostce PZD w Baniach – 118 463,72 zł,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- rata kary z Gminy Chojna – 176 825,01 zł,</w:t>
      </w:r>
    </w:p>
    <w:p>
      <w:pPr>
        <w:pStyle w:val="Normal"/>
        <w:spacing w:lineRule="auto" w:line="360"/>
        <w:ind w:left="180" w:hanging="180"/>
        <w:jc w:val="both"/>
        <w:rPr>
          <w:iCs/>
        </w:rPr>
      </w:pPr>
      <w:r>
        <w:rPr>
          <w:iCs/>
        </w:rPr>
        <w:t>- odsetki od nieterminowo wnoszonych płatności, odsetki od środków zgromadzonych na rachunku bankowym – 29 991,45 zł,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- dzierżawy miejsc parkingowych przy cmentarzu – 15 276,35 zł,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420"/>
        <w:jc w:val="both"/>
        <w:rPr>
          <w:b/>
          <w:b/>
          <w:bCs/>
          <w:iCs/>
        </w:rPr>
      </w:pPr>
      <w:r>
        <w:rPr>
          <w:iCs/>
        </w:rPr>
        <w:t xml:space="preserve">Dochody w dziale </w:t>
      </w:r>
      <w:r>
        <w:rPr>
          <w:b/>
          <w:bCs/>
          <w:iCs/>
        </w:rPr>
        <w:t>853 – Pozostałe zadania w zakresie polityki społecznej</w:t>
      </w:r>
      <w:r>
        <w:rPr>
          <w:iCs/>
        </w:rPr>
        <w:t xml:space="preserve"> w wysokości w kwocie </w:t>
      </w:r>
      <w:r>
        <w:rPr>
          <w:b/>
          <w:bCs/>
          <w:iCs/>
        </w:rPr>
        <w:t xml:space="preserve">421 868,53 zł </w:t>
      </w:r>
      <w:r>
        <w:rPr>
          <w:iCs/>
        </w:rPr>
        <w:t>pochodz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</w:rPr>
      </w:pPr>
      <w:r>
        <w:rPr>
          <w:iCs/>
        </w:rPr>
        <w:t>ze środków z PFRON (przyznawanych zgodnie z ustalonym algorytmem) – 36 212,0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</w:rPr>
      </w:pPr>
      <w:r>
        <w:rPr>
          <w:iCs/>
        </w:rPr>
        <w:t>z odsetek od środków pieniężnych na rachunku bankowym Powiatowego Urzędu Pracy w Gryfinie – 1 302,68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</w:rPr>
      </w:pPr>
      <w:r>
        <w:rPr>
          <w:iCs/>
        </w:rPr>
        <w:t>ze środków pozyskanych z Funduszu Pracy – 381 700,0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</w:rPr>
      </w:pPr>
      <w:r>
        <w:rPr>
          <w:iCs/>
        </w:rPr>
        <w:t>z pozostałych wpływów – 2 653,85 z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Cs/>
        </w:rPr>
        <w:t xml:space="preserve">W ramach działu </w:t>
      </w:r>
      <w:r>
        <w:rPr>
          <w:b/>
          <w:bCs/>
          <w:iCs/>
        </w:rPr>
        <w:t>801 – Oświata i wychowanie</w:t>
      </w:r>
      <w:r>
        <w:rPr>
          <w:iCs/>
        </w:rPr>
        <w:t xml:space="preserve"> pozyskane zostały dochody w wysokości        </w:t>
      </w:r>
      <w:r>
        <w:rPr>
          <w:b/>
          <w:bCs/>
          <w:iCs/>
        </w:rPr>
        <w:t>157 020,07 zł</w:t>
      </w:r>
      <w:r>
        <w:rPr>
          <w:iCs/>
        </w:rPr>
        <w:t xml:space="preserve"> w następujących rozdział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Cs/>
        </w:rPr>
        <w:t>80102 – Szkoły podstawowe specjalne – 17 481,77 zł</w:t>
      </w:r>
      <w:r>
        <w:rPr>
          <w:iCs/>
        </w:rPr>
        <w:t>, pochodzące m.in. z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Cs/>
        </w:rPr>
      </w:pPr>
      <w:r>
        <w:rPr>
          <w:iCs/>
        </w:rPr>
        <w:t>darowizn – 2 00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</w:rPr>
      </w:pPr>
      <w:r>
        <w:rPr>
          <w:iCs/>
        </w:rPr>
        <w:t>80120 – Licea ogólnokształcące – 4 706,93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</w:rPr>
      </w:pPr>
      <w:r>
        <w:rPr>
          <w:iCs/>
        </w:rPr>
        <w:t>80130 – Szkoły zawodowe – 17 431,39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</w:rPr>
      </w:pPr>
      <w:r>
        <w:rPr>
          <w:iCs/>
        </w:rPr>
        <w:t xml:space="preserve">80195 – Pozostała działalność – 117 400,88 zł, pochodzące z realizowanego przez ZSP Nr 2 w Chojnie programu Leonardo da Vinci.  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iCs/>
        </w:rPr>
        <w:t xml:space="preserve">W dziale </w:t>
      </w:r>
      <w:r>
        <w:rPr>
          <w:b/>
          <w:bCs/>
          <w:iCs/>
        </w:rPr>
        <w:t>758 – Różne rozliczenia</w:t>
      </w:r>
      <w:r>
        <w:rPr>
          <w:iCs/>
        </w:rPr>
        <w:t xml:space="preserve"> kwota dochodów w wysokości </w:t>
      </w:r>
      <w:r>
        <w:rPr>
          <w:b/>
          <w:bCs/>
          <w:iCs/>
        </w:rPr>
        <w:t>153 939,27 zł</w:t>
      </w:r>
      <w:r>
        <w:rPr>
          <w:iCs/>
        </w:rPr>
        <w:t xml:space="preserve"> dochody pochodzą z odsetek od środków na rachunkach bankowych.</w:t>
      </w:r>
    </w:p>
    <w:p>
      <w:pPr>
        <w:pStyle w:val="Normal"/>
        <w:spacing w:lineRule="auto" w:line="360"/>
        <w:ind w:left="360" w:firstLine="34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iCs/>
        </w:rPr>
        <w:t xml:space="preserve">W dziale </w:t>
      </w:r>
      <w:r>
        <w:rPr>
          <w:b/>
          <w:bCs/>
          <w:iCs/>
        </w:rPr>
        <w:t xml:space="preserve">754 – Bezpieczeństwo publiczne i ochrona przeciwpożarowa </w:t>
      </w:r>
      <w:r>
        <w:rPr>
          <w:iCs/>
        </w:rPr>
        <w:t xml:space="preserve">oraz </w:t>
      </w:r>
      <w:r>
        <w:rPr>
          <w:b/>
          <w:bCs/>
          <w:iCs/>
        </w:rPr>
        <w:t>710 – Działalność usługowa</w:t>
      </w:r>
      <w:r>
        <w:rPr>
          <w:iCs/>
        </w:rPr>
        <w:t xml:space="preserve"> pochodzą z odsetek od środków zgromadzonych na rachunkach bankowych.</w:t>
      </w:r>
    </w:p>
    <w:p>
      <w:pPr>
        <w:pStyle w:val="Normal"/>
        <w:spacing w:lineRule="auto" w:line="360"/>
        <w:ind w:left="360" w:firstLine="34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420" w:hanging="0"/>
        <w:jc w:val="both"/>
        <w:rPr>
          <w:iCs/>
          <w:sz w:val="25"/>
          <w:szCs w:val="25"/>
          <w:u w:val="single"/>
        </w:rPr>
      </w:pPr>
      <w:r>
        <w:rPr>
          <w:iCs/>
          <w:sz w:val="25"/>
          <w:szCs w:val="25"/>
          <w:u w:val="single"/>
        </w:rPr>
        <w:t xml:space="preserve">Subwencje </w:t>
      </w:r>
    </w:p>
    <w:p>
      <w:pPr>
        <w:pStyle w:val="Normal"/>
        <w:ind w:left="420" w:hanging="0"/>
        <w:jc w:val="both"/>
        <w:rPr/>
      </w:pPr>
      <w:r>
        <w:rPr>
          <w:iCs/>
        </w:rPr>
        <w:t xml:space="preserve">Zgodnie z art. 7 </w:t>
      </w:r>
      <w:r>
        <w:rPr/>
        <w:t>ustawy z dnia 13 listopada 2003 r. o dochodach jednostek samorządu terytorialnego (Dz.U. 03, Nr 203, poz. 1966 z późniejszymi zmianami), powiat uprawniony został do otrzymywania subwencji ogólnej, składającej się z części:</w:t>
      </w:r>
    </w:p>
    <w:p>
      <w:pPr>
        <w:pStyle w:val="Tekstpodstawowywcity3"/>
        <w:jc w:val="both"/>
        <w:rPr/>
      </w:pPr>
      <w:r>
        <w:rPr/>
        <w:t xml:space="preserve"> </w:t>
      </w:r>
      <w:r>
        <w:rPr/>
        <w:t>- wyrównawczej – stanowiącej sumę kwoty podstawowej, uwzględniającej dochody podatkowe na jednego mieszkańca w powiecie oraz kwoty uzupełniającej, zależnej od wskaźnika bezrobocia w powiecie,</w:t>
      </w:r>
    </w:p>
    <w:p>
      <w:pPr>
        <w:pStyle w:val="Normal"/>
        <w:ind w:left="420" w:hanging="0"/>
        <w:jc w:val="both"/>
        <w:rPr/>
      </w:pPr>
      <w:r>
        <w:rPr/>
        <w:t>- równoważącej – zależnej od dochodów podatkowych na jednego mieszkańca powiatu            i przeznaczonej na uzupełnienie dochodów związanych ze zmianą finansowania zadań,</w:t>
      </w:r>
    </w:p>
    <w:p>
      <w:pPr>
        <w:pStyle w:val="Normal"/>
        <w:ind w:left="420" w:hanging="0"/>
        <w:jc w:val="both"/>
        <w:rPr/>
      </w:pPr>
      <w:r>
        <w:rPr/>
        <w:t xml:space="preserve">- oświatowej – w wysokości ustalanej corocznie ustawą budżetową.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>Wielkość otrzymanej w 2007 r. subwencji kształtuje się następująco w części:</w:t>
      </w:r>
    </w:p>
    <w:p>
      <w:pPr>
        <w:pStyle w:val="Normal"/>
        <w:spacing w:lineRule="auto" w:line="360"/>
        <w:ind w:left="360" w:right="-376" w:hanging="0"/>
        <w:jc w:val="both"/>
        <w:rPr/>
      </w:pPr>
      <w:r>
        <w:rPr/>
        <w:t xml:space="preserve">- wyrównawczej – </w:t>
      </w:r>
      <w:r>
        <w:rPr>
          <w:iCs/>
        </w:rPr>
        <w:t>4 924 980,00 zł,</w:t>
      </w:r>
    </w:p>
    <w:p>
      <w:pPr>
        <w:pStyle w:val="Normal"/>
        <w:spacing w:lineRule="auto" w:line="360"/>
        <w:ind w:firstLine="360"/>
        <w:jc w:val="both"/>
        <w:rPr>
          <w:iCs/>
        </w:rPr>
      </w:pPr>
      <w:r>
        <w:rPr>
          <w:iCs/>
        </w:rPr>
        <w:t>- równoważącej – 2 284 956,0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</w:rPr>
      </w:pPr>
      <w:r>
        <w:rPr>
          <w:iCs/>
        </w:rPr>
        <w:t>oświatowej – 17 736 562,00 zł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Ponadto w 2007 r. Powiatowi Gryfińskiemu przyznane zostały środki finansowe w wysokości          1 013 297,00 zł, tytułem uzupełnienia subwencji ogólnej dla jednostek samorządu terytorialnego.</w:t>
      </w:r>
    </w:p>
    <w:p>
      <w:pPr>
        <w:pStyle w:val="Normal"/>
        <w:spacing w:lineRule="auto" w:line="360"/>
        <w:jc w:val="both"/>
        <w:rPr/>
      </w:pPr>
      <w:r>
        <w:rPr>
          <w:iCs/>
          <w:szCs w:val="21"/>
        </w:rPr>
        <w:t xml:space="preserve">Łącznie do końca 2007 r. Powiat Gryfiński w ramach subwencji ogólnej otrzymał  środki w wysokości   </w:t>
      </w:r>
      <w:r>
        <w:rPr>
          <w:b/>
          <w:bCs/>
          <w:szCs w:val="21"/>
        </w:rPr>
        <w:t xml:space="preserve">25 959 795,00 zł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tacje</w:t>
      </w:r>
    </w:p>
    <w:p>
      <w:pPr>
        <w:pStyle w:val="Normal"/>
        <w:spacing w:lineRule="auto" w:line="360"/>
        <w:jc w:val="both"/>
        <w:rPr/>
      </w:pPr>
      <w:r>
        <w:rPr/>
        <w:t xml:space="preserve">Kolejną grupę dochodów powiatu stanowią dotacje. Zasady ich otrzymywania, tryb pozyskiwania środków oraz cele ich przeznaczenia reguluje Rozdział 7 ustawy z dnia 13 listopada 2003 r. o dochodach jednostek samorządu terytorialnego (Dz.U. 03, Nr 203, poz. 1966 z późniejszymi zmianami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Analizując wypracowane w trakcie realizacji planu budżetowego roku 2007 dochody Powiatu Gryfińskiego należy wskazać, iż Powiat pozyskuje dotacje w trakcie realizacji dochodów własnych, w związku z realizacją zadań z zakresu administracji rządowej oraz innych zadań zleconych ustawami, na podstawie porozumień z organami tej administracji, jak również w związku z realizacją zadań z zakresu właściwości powiatu na podstawie porozumień oraz z tytułu realizacji zadań wykonywanych na podstawie umów lub porozumień zawartych z jednostkami samorządu terytorialnego.  Kwoty dotacji zrealizowanych w 2007 roku i ich przeznaczenie prezentuje tabela 2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Tabela 2 </w:t>
        <w:tab/>
        <w:tab/>
        <w:tab/>
        <w:tab/>
        <w:tab/>
        <w:tab/>
        <w:tab/>
        <w:tab/>
        <w:t>Zrealizowane w 2007 r. dotacje</w:t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2955"/>
        <w:gridCol w:w="1800"/>
        <w:gridCol w:w="3104"/>
      </w:tblGrid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00,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5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geodezyjno-urządzeniowe na potrzeby rolnict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00,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nie, podział, łączenie gruntów rolnych. Związane z realizacją zadań zleconych.</w:t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9 407,6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i publiczne powiat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407,6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iązana z realizacją zadań bieżących oraz wspólnie z gminami zadań inwestycyjnych.</w:t>
            </w:r>
          </w:p>
        </w:tc>
      </w:tr>
      <w:tr>
        <w:trPr>
          <w:trHeight w:val="2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mieszkanio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 949,0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ka gruntami i nieruchomościa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 949,0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 przeznaczone na nadzór i administrowanie nieruchomościami Skarbu Państwa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8 054,86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13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geodezyjne i kartografi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 00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tualizacja i bieżące utrzymanie powiatowego zasobu geodezyjno - kartograficznego, związane z zadaniami zleconymi.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14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a geodezyjne i kartografi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ealizacja opracowań geodezyjno - kartograficznych - zadanie zlecone.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15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ór budowlan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054,86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e funkcjonowanie PINB - zadanie zlecone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7 96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11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wojewódzk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00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zy dofinansowania stanowisk pracy pracowników, realizujących zadania z zakresu administracji publicznej.</w:t>
            </w:r>
          </w:p>
        </w:tc>
      </w:tr>
      <w:tr>
        <w:trPr>
          <w:trHeight w:val="5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45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e pobor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6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 i funkcjonowanie komisji poborowych - zadanie zlecone.</w:t>
            </w:r>
          </w:p>
        </w:tc>
      </w:tr>
      <w:tr>
        <w:trPr>
          <w:trHeight w:val="5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00 895,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1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y powiatowe Państwowej Straży Pożar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0 895,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e funkcjonowanie Straży Pożarnej -zadanie zlecone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408,31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95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408,31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nagrodzenia dla nauczycieli za przeprowadzenie ustnego egzaminu maturalnego - 15 106,31 zł, program wycieczek edukacyjnych - 10 062,00 zł, prace komisji kwalifikacyjnych na wyższy stopień awansu zawodowego nauczycieli - 240,00 zł.</w:t>
            </w:r>
          </w:p>
        </w:tc>
      </w:tr>
      <w:tr>
        <w:trPr>
          <w:trHeight w:val="3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lnictwo wyższ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538,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9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 materialna dla studentów i doktorant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38,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ypendia EFS dla studentów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hrona zdrow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30 578,84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11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e ogól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rot dotacji z 2006 r.</w:t>
            </w:r>
          </w:p>
        </w:tc>
      </w:tr>
      <w:tr>
        <w:trPr>
          <w:trHeight w:val="7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6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e zdrowotne oraz świadczenia dla osób nieobjętych obowiązkiem ubezpieczenie zdrowotn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0 578,84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ązane z ubezpieczeniem osób bezrobotnych, dzieci w domach dziecka oraz pensjonariuszy domów pomocy społecznej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133 885,4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1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ówki opiekuńczo - wychowawcz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257,44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łatność za dzieci spoza Powiatu Gryfińskiego umieszczonych w domach dziecka na terenie Powiatu.</w:t>
            </w:r>
          </w:p>
        </w:tc>
      </w:tr>
      <w:tr>
        <w:trPr>
          <w:trHeight w:val="5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2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pomocy społecz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6 60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ące funkcjonowanie domów pomocy społecznej.</w:t>
            </w:r>
          </w:p>
        </w:tc>
      </w:tr>
      <w:tr>
        <w:trPr>
          <w:trHeight w:val="7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4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ny zastępcz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477,96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łatność za dzieci spoza Powiatu Gryfińskiego umieszczonych w rodzinach zastępczych na terenie Powiatu.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8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e centra pomocy rodzi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a działalność PCPR - dodatek dla pracowników socjalnych.</w:t>
            </w:r>
          </w:p>
        </w:tc>
      </w:tr>
      <w:tr>
        <w:trPr>
          <w:trHeight w:val="5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20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dnostki specjalistycznego poradnictwa, mieszkania chronione i ośrodki interwencji kryzysow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80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onowanie ośrodka interwencji kryzysowej.</w:t>
            </w:r>
          </w:p>
        </w:tc>
      </w:tr>
      <w:tr>
        <w:trPr>
          <w:trHeight w:val="5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5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00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utworzenie miejsc pracy dla osób niepełnosprawnych.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 916,25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11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zawodowa i społeczna osób niepełnospraw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bieżącej działalności Warsztatów Terapii Zajęciowej.</w:t>
            </w:r>
          </w:p>
        </w:tc>
      </w:tr>
      <w:tr>
        <w:trPr>
          <w:trHeight w:val="8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21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oły do spraw orzekania o niepełnosprawnośc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ń związanych z funkcjonowaniem powiatowego zespołu do spraw orzekania o niepełnosprawności.</w:t>
            </w:r>
          </w:p>
        </w:tc>
      </w:tr>
      <w:tr>
        <w:trPr>
          <w:trHeight w:val="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34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la repatriant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36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iłek na zagospodarowanie, bieżące funkcjonowanie oraz pokrycie kosztów podróży repatriantki.</w:t>
            </w:r>
          </w:p>
        </w:tc>
      </w:tr>
      <w:tr>
        <w:trPr>
          <w:trHeight w:val="7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80,25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onowanie ośrodka informacji dla osób niepełnosprawnych w Chojnie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5 210,08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 ośrodki szkolno-wychowawcz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868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iązane z projektami realizowanymi ze środków PFRON - program pomocy w dostępie do nauki dzieci i młodzieży niepełnosprawnej.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6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radnie psychologiczno-pedagogiczne, w tym poradnie specjalisty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9,61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mocnienie i rozszerzenie pomocy psychologicznej - punkty konsultacyjne w szkołach.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5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materialna dla uczni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 287,94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pendia EFS dla uczniów, stypendia dla uczniów z rodzin byłych pracowników PPGR.</w:t>
            </w:r>
          </w:p>
        </w:tc>
      </w:tr>
      <w:tr>
        <w:trPr>
          <w:trHeight w:val="5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7 028,29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137,00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 czystości wód.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 atmosferycznego i klimat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891,29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 czystości powietrza.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81 207,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TextBodyIndent"/>
        <w:spacing w:lineRule="auto" w:line="360"/>
        <w:ind w:left="0" w:firstLine="284"/>
        <w:rPr>
          <w:b/>
          <w:b/>
          <w:bCs/>
        </w:rPr>
      </w:pPr>
      <w:r>
        <w:rPr>
          <w:b/>
          <w:bCs/>
        </w:rPr>
        <w:t>2. WYDATKI</w:t>
      </w:r>
    </w:p>
    <w:p>
      <w:pPr>
        <w:pStyle w:val="TextBodyIndent"/>
        <w:spacing w:lineRule="auto" w:line="360"/>
        <w:ind w:left="0" w:firstLine="284"/>
        <w:jc w:val="both"/>
        <w:rPr/>
      </w:pPr>
      <w:r>
        <w:rPr/>
        <w:t>Poziom wydatków i ich struktura w budżecie powiatu w 2007 r. determinowane były z jednej strony wielkością prognozowanych dochodów, z drugiej zaś faktycznym stanem organizacyjnym powiatowych jednostek budżetowych realizujących zadania ustawowe w poszczególnych dziedzinach społeczno – gospodarczych.</w:t>
      </w:r>
    </w:p>
    <w:p>
      <w:pPr>
        <w:pStyle w:val="NormalnyWeb"/>
        <w:jc w:val="both"/>
        <w:rPr>
          <w:sz w:val="22"/>
        </w:rPr>
      </w:pPr>
      <w:r>
        <w:rPr>
          <w:sz w:val="22"/>
        </w:rPr>
        <w:t xml:space="preserve">Zgodnie z art. 4. ust 1. ustawy z dnia 5 czerwca 1998 r. o samorządzie powiatowym (Dz.U.01, Nr 142, poz. 1592 z późniejszymi zmianami),  powiat zobligowany został do realizacji określonych ustawami zadań publicznych o charakterze ponadgminnym w zakresie: 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>
          <w:sz w:val="22"/>
        </w:rPr>
      </w:pPr>
      <w:r>
        <w:rPr>
          <w:sz w:val="22"/>
        </w:rPr>
        <w:t xml:space="preserve">edukacji publicznej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promocji i ochrony zdrowia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pomocy społecznej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polityki prorodzinnej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wspierania osób niepełnosprawnych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transportu zbiorowego i dróg publicznych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sz w:val="22"/>
        </w:rPr>
        <w:t xml:space="preserve">kultury i ochrony dóbr kultury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8) kultury fizycznej i turystyki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geodezji, kartografii i katastru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gospodarki nieruchomościami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administracji architektoniczno-budowlanej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gospodarki wodnej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ochrony środowiska i przyrody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rolnictwa, leśnictwa i rybactwa śródlądowego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porządku publicznego i bezpieczeństwa obywateli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ochrony przeciwpowodziowej, przeciwpożarowej i zapobiegania innym nadzwyczajnym zagrożeniom życia i zdrowia ludzi oraz środowiska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przeciwdziałania bezrobociu oraz aktywizacji lokalnego rynku pracy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sz w:val="22"/>
        </w:rPr>
        <w:t xml:space="preserve">ochrony praw konsumenta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utrzymania powiatowych obiektów i urządzeń użyteczności publicznej oraz obiektów administracyjnych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obronności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promocji powiatu,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sz w:val="22"/>
        </w:rPr>
        <w:t xml:space="preserve">współpracy z organizacjami pozarządowym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a powiatu nie mogą naruszać właściwości funkcjonowania gmin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Wytyczne art. 4 ust 4 ustawy z dnia 5 czerwca 1998 r. o samorządzie powiatowym (Dz.U.01, Nr 142, poz. 1592 z późniejszymi zmianami) określają, iż przepisy ustaw mogą określać niektóre sprawy należące do zakresu działania powiatu jako zadania z zakresu administracji rządowej, wykonywane przez powiat. W celu ich realizacji powiat może zawierać z organami administracji rządowej porozumienia w sprawie wykonywania zadań publicznych z zakresu administracji rządowej (art.5 ust 1 ustawy o samorządzie  powiatowym). Ponadto, zgodnie z art. 5 ust 2 powiat może zawierać porozumienia w sprawie powierzenia prowadzenia zadań publicznych z jednostkami lokalnego samorządu terytorialnego, a także z województwem, na którego obszarze znajduje się terytorium powiatu. Ustawy mogą nakładać na powiat również obowiązek wykonywania zadań z zakresu organizacji przygotowań i przeprowadzenia wyborów powszechnych oraz referend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wiat na uzasadniony wniosek zainteresowanej gminy, zgodnie z art. 4 ust 5 o samorządzie powiatowym,  może przekazać do realizacji jej zadania z zakresu swojej właściwości na warunkach ustalonych w porozumieniu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konane wydatki budżetowe w 2007 roku skalkulowane zostały w łącznej wysokości                                 </w:t>
      </w:r>
      <w:r>
        <w:rPr>
          <w:b/>
          <w:bCs/>
        </w:rPr>
        <w:t>56 054 962,27 zł</w:t>
      </w:r>
      <w:r>
        <w:rPr/>
        <w:t>, co stanowi 92,67% wielkości planowanej po uwzględnieniu zmian. Strukturę ich przedstawia tablica 3.</w:t>
      </w:r>
    </w:p>
    <w:p>
      <w:pPr>
        <w:pStyle w:val="Normal"/>
        <w:spacing w:lineRule="auto" w:line="360"/>
        <w:jc w:val="both"/>
        <w:rPr/>
      </w:pPr>
      <w:r>
        <w:rPr/>
        <w:t>Tablica 3</w:t>
        <w:tab/>
        <w:tab/>
        <w:tab/>
        <w:tab/>
        <w:tab/>
        <w:tab/>
        <w:tab/>
        <w:t xml:space="preserve">         Struktura wydatków budżetowych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00"/>
        <w:gridCol w:w="1480"/>
        <w:gridCol w:w="1660"/>
        <w:gridCol w:w="1480"/>
        <w:gridCol w:w="960"/>
        <w:gridCol w:w="1375"/>
      </w:tblGrid>
      <w:tr>
        <w:trPr>
          <w:trHeight w:val="79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ział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szczególnienie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n wg uchwały budżetowej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Plan po zmianach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gółem wykonani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skaźnik wykonania (wykonanie do planu)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Udział poszczególnych rodzajów wydatków w całości 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nictwo i łowiectwo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4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4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śnictwo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5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5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5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 i łączność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 902,2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7 787,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ystyk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mieszkaniow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6 0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886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8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lność usługow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 5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055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 220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cja publiczn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1 798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3 822,6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6 507,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7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7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1 500,00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2 395,00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2 395,00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5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ługa długu publicznego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5 500,00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5 500,00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 149,37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7</w:t>
            </w:r>
          </w:p>
        </w:tc>
        <w:tc>
          <w:tcPr>
            <w:tcW w:w="1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rozliczeni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451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9 534,8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ata i wychowanie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71 197,0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11 584,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9 660,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nictwo wyższ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538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538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a zdrowi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6 000,0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0 7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4 866,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społeczn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58 356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3 019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8 762,6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6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162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6 316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4 035,1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kacyjna opieka wychowawcz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 226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9 610,2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6 417,9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3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7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komunalna i ochrona środowisk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28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 028,29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4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 i ochrona dziedzictwa narodowego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92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 fizyczna i sport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686 905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489 872,0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054 962,2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67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jwiększymi pozycjami w budżecie po stronie planu wydatków są zadania z zakresu </w:t>
      </w:r>
      <w:r>
        <w:rPr>
          <w:b/>
        </w:rPr>
        <w:t>oświaty i wychowania</w:t>
      </w:r>
      <w:r>
        <w:rPr/>
        <w:t xml:space="preserve">. Związane są one z funkcjonującymi na terenie Powiatu Gryfińskiego szkołami ponadgimnazjalnymi oraz szkołami specjalnymi. W 2007 r. zrealizowane wydatki wyniosły </w:t>
      </w:r>
      <w:r>
        <w:rPr>
          <w:b/>
        </w:rPr>
        <w:t xml:space="preserve">14 179 660,18 zł. </w:t>
      </w:r>
      <w:r>
        <w:rPr/>
        <w:t>Kolejnymi są zadania z zakresu</w:t>
      </w:r>
      <w:r>
        <w:rPr>
          <w:b/>
        </w:rPr>
        <w:t xml:space="preserve"> pomocy społecznej, </w:t>
      </w:r>
      <w:r>
        <w:rPr/>
        <w:t xml:space="preserve">na które wydatki sięgnęły </w:t>
      </w:r>
      <w:r>
        <w:rPr>
          <w:b/>
        </w:rPr>
        <w:t>13 788 762,67 zł</w:t>
      </w:r>
      <w:r>
        <w:rPr/>
        <w:t xml:space="preserve">. Związane są one z funkcjonującymi na terenie Powiatu domami pomocy społecznej w Moryniu, Dębcach, Trzcińsku – Zdroju oraz Nowym Czarnowie. W dziale </w:t>
      </w:r>
      <w:r>
        <w:rPr>
          <w:b/>
        </w:rPr>
        <w:t>750 – Administracja publiczna</w:t>
      </w:r>
      <w:r>
        <w:rPr/>
        <w:t xml:space="preserve"> wydatki w kwocie </w:t>
      </w:r>
      <w:r>
        <w:rPr>
          <w:b/>
        </w:rPr>
        <w:t>6 656 507,40 zł</w:t>
      </w:r>
      <w:r>
        <w:rPr/>
        <w:t xml:space="preserve"> dotyczą realizacji zarówno zadań obcych, związanych z realizacją zadań z zakresu administracji rządowej, jak i własnych, związanych z funkcjonowaniem Rady Powiatu, Starostwa Powiatowego oraz promocji Powia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ydatki poniesione w dziale </w:t>
      </w:r>
      <w:r>
        <w:rPr>
          <w:b/>
        </w:rPr>
        <w:t xml:space="preserve">851 – Ochrona zdrowia </w:t>
      </w:r>
      <w:r>
        <w:rPr/>
        <w:t xml:space="preserve">w wysokości </w:t>
      </w:r>
      <w:r>
        <w:rPr>
          <w:b/>
        </w:rPr>
        <w:t>5 674 866,54 zł</w:t>
      </w:r>
      <w:r>
        <w:rPr/>
        <w:t xml:space="preserve"> związane są z funkcjonowaniem zakładów opieki zdrowotnej będących w likwidacji oraz spłatą ich zobowiązań tychże zakład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dukacyjna opieka wychowawcza</w:t>
      </w:r>
      <w:r>
        <w:rPr/>
        <w:t xml:space="preserve"> związana jest z funkcjonowaniem SOSW w Chojnie, Poradni Psychologiczno – Pedagogicznej w Gryfinie oraz Poradni Psychologiczno – Pedagogicznej w Chojnie, internatów przy ZSP Nr 2 w Gryfinie, ZSP Nr 2 w Chojnie, ZSP w Mieszkowicach oraz przy SOSW w Chojnie, jak również pomocą materialną dla uczniów szkół dla których organem prowadzącym jest Powiat Gryfiński a także doskonaleniem zawodowym nauczycieli zatrudnionych w jednostkach i placówkach oświatowych na terenie Powiatu. Wydatki zrealizowane na te cele w 2007 r. sięgnęły kwoty </w:t>
      </w:r>
      <w:r>
        <w:rPr>
          <w:b/>
        </w:rPr>
        <w:t>5 366 417,97 zł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ydatki poniesione w dziale </w:t>
      </w:r>
      <w:r>
        <w:rPr>
          <w:b/>
        </w:rPr>
        <w:t>754 – Bezpieczeństwo publiczne i ochrona przeciwpożarowa</w:t>
      </w:r>
      <w:r>
        <w:rPr/>
        <w:t xml:space="preserve">, związane są z funkcjonowaniem Powiatowej Komendy Państwowej Straży Pożarnej w Gryfinie. Wydatki związane z działalnością Straży Pożarnej wyniosły </w:t>
      </w:r>
      <w:r>
        <w:rPr>
          <w:b/>
        </w:rPr>
        <w:t>3 112 395,00 z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Plan finansowy KP PSP z zadań zleconych  na 2007 r przedstawiał się następująco:</w:t>
      </w:r>
    </w:p>
    <w:p>
      <w:pPr>
        <w:pStyle w:val="Normal"/>
        <w:spacing w:lineRule="auto" w:line="360"/>
        <w:rPr/>
      </w:pPr>
      <w:r>
        <w:rPr/>
        <w:t xml:space="preserve">dotacja podstawowa - </w:t>
      </w:r>
      <w:r>
        <w:rPr>
          <w:b/>
          <w:bCs/>
        </w:rPr>
        <w:t xml:space="preserve">3 100 895,00 zł, </w:t>
      </w:r>
      <w:r>
        <w:rPr>
          <w:bCs/>
        </w:rPr>
        <w:t>która w 100%</w:t>
      </w:r>
      <w:r>
        <w:rPr/>
        <w:t xml:space="preserve"> przeznaczona została na realizację zadań zleconych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Wydatki osobowe przeznaczone zostały na wynagrodzenia dla:</w:t>
      </w:r>
    </w:p>
    <w:p>
      <w:pPr>
        <w:pStyle w:val="Normal"/>
        <w:jc w:val="both"/>
        <w:rPr/>
      </w:pPr>
      <w:r>
        <w:rPr>
          <w:b/>
          <w:bCs/>
        </w:rPr>
        <w:t>- 63</w:t>
      </w:r>
      <w:r>
        <w:rPr/>
        <w:t xml:space="preserve"> funkcjonariuszy pożarnictwa</w:t>
      </w:r>
    </w:p>
    <w:p>
      <w:pPr>
        <w:pStyle w:val="Normal"/>
        <w:jc w:val="both"/>
        <w:rPr/>
      </w:pPr>
      <w:r>
        <w:rPr>
          <w:b/>
          <w:bCs/>
        </w:rPr>
        <w:t>- 1</w:t>
      </w:r>
      <w:r>
        <w:rPr/>
        <w:t xml:space="preserve">   pracownika służby cywilnej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- 0,5</w:t>
      </w:r>
      <w:r>
        <w:rPr/>
        <w:t xml:space="preserve">   pracownika gospodarczego.</w:t>
      </w:r>
    </w:p>
    <w:p>
      <w:pPr>
        <w:pStyle w:val="Normal"/>
        <w:spacing w:lineRule="auto" w:line="360"/>
        <w:jc w:val="both"/>
        <w:rPr/>
      </w:pPr>
      <w:r>
        <w:rPr/>
        <w:t>Struktura wydatków w 2007 r. przedstawia się następująco:</w:t>
      </w:r>
    </w:p>
    <w:p>
      <w:pPr>
        <w:pStyle w:val="Normal"/>
        <w:spacing w:lineRule="auto" w:line="360"/>
        <w:jc w:val="both"/>
        <w:rPr/>
      </w:pPr>
      <w:r>
        <w:rPr/>
        <w:t>Tablica 4</w:t>
      </w:r>
      <w:r>
        <w:rPr>
          <w:sz w:val="32"/>
          <w:szCs w:val="32"/>
        </w:rPr>
        <w:t xml:space="preserve">               </w:t>
        <w:tab/>
        <w:tab/>
        <w:tab/>
        <w:tab/>
        <w:tab/>
        <w:t xml:space="preserve">  </w:t>
      </w:r>
      <w:r>
        <w:rPr/>
        <w:t>Procentowa struktura wydatków w 2007r.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810"/>
        <w:gridCol w:w="2691"/>
        <w:gridCol w:w="1701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ce i pochodn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zeczow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ocjalno-by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%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reorganizacją w roku 2007 Komenda Powiatowa Państwowej Straży Pożarnej w Gryfinie na mocy decyzji Zachodniopomorskiego Komendanta Wojewódzkiego Państwowej Straży Pożarnej   otrzymała zwiększenie limitu etatów o ośmiu funkcjonariuszy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</w:t>
      </w:r>
      <w:r>
        <w:rPr/>
        <w:t>Należności płacowe w stosunku do funkcjonariuszy i osób cywilnych regulowane były zgodnie z obowiązującymi przepisami. Na dzień 31.12.2007 r. nie wystąpiły żadne zobowiązania płacowe. W roku sprawozdawczym wypłacono odprawy emerytalne i nagrody jubileuszowe w łącznej kwocie 215 909,80 zł.</w:t>
      </w:r>
    </w:p>
    <w:p>
      <w:pPr>
        <w:pStyle w:val="Normal"/>
        <w:jc w:val="both"/>
        <w:rPr>
          <w:b/>
          <w:b/>
          <w:bCs/>
        </w:rPr>
      </w:pPr>
      <w:r>
        <w:rPr>
          <w:sz w:val="32"/>
          <w:szCs w:val="32"/>
        </w:rPr>
        <w:t xml:space="preserve"> </w:t>
      </w:r>
      <w:r>
        <w:rPr>
          <w:b/>
          <w:bCs/>
        </w:rPr>
        <w:t>Wydatki związane z bieżącą działalnością komendy przedstawiały się następując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1.Materiały i wyposażenie</w:t>
      </w:r>
    </w:p>
    <w:p>
      <w:pPr>
        <w:pStyle w:val="Normal"/>
        <w:jc w:val="both"/>
        <w:rPr/>
      </w:pPr>
      <w:r>
        <w:rPr/>
        <w:t>wydatkowano - 327 914,13</w:t>
      </w:r>
      <w:r>
        <w:rPr>
          <w:b/>
          <w:bCs/>
        </w:rPr>
        <w:t xml:space="preserve"> </w:t>
      </w:r>
      <w:r>
        <w:rPr/>
        <w:t xml:space="preserve"> zł 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jc w:val="both"/>
        <w:rPr/>
      </w:pPr>
      <w:r>
        <w:rPr/>
        <w:t>materiały pędne i smary                             - 46 487,76 zł,</w:t>
      </w:r>
    </w:p>
    <w:p>
      <w:pPr>
        <w:pStyle w:val="Normal"/>
        <w:jc w:val="both"/>
        <w:rPr/>
      </w:pPr>
      <w:r>
        <w:rPr/>
        <w:t>przedmioty zaopatrzenia mundurowego    - 42 724,38 zł,</w:t>
      </w:r>
    </w:p>
    <w:p>
      <w:pPr>
        <w:pStyle w:val="Normal"/>
        <w:jc w:val="both"/>
        <w:rPr/>
      </w:pPr>
      <w:r>
        <w:rPr/>
        <w:t xml:space="preserve">materiały i sprzęt kwaterunkowy               - 63 630,42 zł, </w:t>
      </w:r>
    </w:p>
    <w:p>
      <w:pPr>
        <w:pStyle w:val="Normal"/>
        <w:jc w:val="both"/>
        <w:rPr/>
      </w:pPr>
      <w:r>
        <w:rPr/>
        <w:t>materiały i wyposażenie transportu           - 26 803,05 zł,</w:t>
      </w:r>
    </w:p>
    <w:p>
      <w:pPr>
        <w:pStyle w:val="Normal"/>
        <w:jc w:val="both"/>
        <w:rPr/>
      </w:pPr>
      <w:r>
        <w:rPr/>
        <w:t>materiały techniki specjalnej                     - 37 376,81 zł,</w:t>
      </w:r>
    </w:p>
    <w:p>
      <w:pPr>
        <w:pStyle w:val="Normal"/>
        <w:jc w:val="both"/>
        <w:rPr/>
      </w:pPr>
      <w:r>
        <w:rPr/>
        <w:t xml:space="preserve">neutralizatory i sorbenty                            - 12 000,00zł. </w:t>
      </w:r>
    </w:p>
    <w:p>
      <w:pPr>
        <w:pStyle w:val="Normal"/>
        <w:jc w:val="both"/>
        <w:rPr/>
      </w:pPr>
      <w:r>
        <w:rPr/>
        <w:t>materiały do konserwacji nieruchomości                          - 7 707,12 zł,</w:t>
      </w:r>
    </w:p>
    <w:p>
      <w:pPr>
        <w:pStyle w:val="Normal"/>
        <w:jc w:val="both"/>
        <w:rPr/>
      </w:pPr>
      <w:r>
        <w:rPr/>
        <w:t xml:space="preserve">materiały i wyposażenie do naprawy umundurowania     - 5 261,28 zł,  </w:t>
      </w:r>
    </w:p>
    <w:p>
      <w:pPr>
        <w:pStyle w:val="Normal"/>
        <w:jc w:val="both"/>
        <w:rPr/>
      </w:pPr>
      <w:r>
        <w:rPr/>
        <w:t>materiały wyposażenie informatyki                                  - 20 606,59 zł,</w:t>
      </w:r>
    </w:p>
    <w:p>
      <w:pPr>
        <w:pStyle w:val="Normal"/>
        <w:jc w:val="both"/>
        <w:rPr/>
      </w:pPr>
      <w:r>
        <w:rPr/>
        <w:t xml:space="preserve">materiały biurowe                                                              -10 773,82 zł, </w:t>
      </w:r>
    </w:p>
    <w:p>
      <w:pPr>
        <w:pStyle w:val="Normal"/>
        <w:jc w:val="both"/>
        <w:rPr/>
      </w:pPr>
      <w:r>
        <w:rPr/>
        <w:t>materiały szkoleniowe                                                       - 4 258,77 zł,</w:t>
      </w:r>
    </w:p>
    <w:p>
      <w:pPr>
        <w:pStyle w:val="Normal"/>
        <w:jc w:val="both"/>
        <w:rPr/>
      </w:pPr>
      <w:r>
        <w:rPr/>
        <w:t>wyposażenie nieuznawanie za środki trwałe                     - 16 755,77 zł,</w:t>
      </w:r>
    </w:p>
    <w:p>
      <w:pPr>
        <w:pStyle w:val="Normal"/>
        <w:jc w:val="both"/>
        <w:rPr/>
      </w:pPr>
      <w:r>
        <w:rPr/>
        <w:t>części zamienne do sprzętu                                               - 20 340,89 zł,</w:t>
      </w:r>
    </w:p>
    <w:p>
      <w:pPr>
        <w:pStyle w:val="Normal"/>
        <w:jc w:val="both"/>
        <w:rPr/>
      </w:pPr>
      <w:r>
        <w:rPr/>
        <w:t xml:space="preserve">pozostałe materiały                                                           - 13 187,47 zł.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Cs/>
        </w:rPr>
        <w:t xml:space="preserve">Tablica  5 </w:t>
        <w:tab/>
        <w:tab/>
        <w:tab/>
        <w:tab/>
        <w:tab/>
        <w:tab/>
        <w:tab/>
        <w:t>Struktura materiałów i wyposażenia</w:t>
      </w:r>
    </w:p>
    <w:tbl>
      <w:tblPr>
        <w:tblW w:w="9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257"/>
        <w:gridCol w:w="1249"/>
        <w:gridCol w:w="1218"/>
        <w:gridCol w:w="1244"/>
        <w:gridCol w:w="1837"/>
        <w:gridCol w:w="1029"/>
        <w:gridCol w:w="82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pęd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undurowani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zęt kwaterunkow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a specjaln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tralizator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i wyposażen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ycz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ci zamien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%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W związku z przyjęciem do służby nowych funkcjonariuszy na bieżąco uzupełniano potrzeby w umundurowaniu i sprzęcie osobistym strażaków. Dla nowo zatrudnionych funkcjonariuszy zakupiono umundurowanie oraz odzież specjalną oraz wszystkie należności wynikające z normatywu wyposażeni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 Zakup sprzętu i uzbrojenia                                    </w:t>
      </w:r>
    </w:p>
    <w:p>
      <w:pPr>
        <w:pStyle w:val="Normal"/>
        <w:jc w:val="both"/>
        <w:rPr/>
      </w:pPr>
      <w:r>
        <w:rPr/>
        <w:t xml:space="preserve">wydatkowano                                                                    </w:t>
      </w:r>
      <w:r>
        <w:rPr>
          <w:b/>
          <w:bCs/>
        </w:rPr>
        <w:t>21 870,63 zł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z tego:</w:t>
      </w:r>
    </w:p>
    <w:p>
      <w:pPr>
        <w:pStyle w:val="Normal"/>
        <w:jc w:val="both"/>
        <w:rPr/>
      </w:pPr>
      <w:r>
        <w:rPr/>
        <w:t>sprzęt łączności                                                                                9 786,03 zł</w:t>
      </w:r>
    </w:p>
    <w:p>
      <w:pPr>
        <w:pStyle w:val="Normal"/>
        <w:jc w:val="both"/>
        <w:rPr/>
      </w:pPr>
      <w:r>
        <w:rPr/>
        <w:t>sprzęt transportowy pływający                                                         3 450,00zł</w:t>
      </w:r>
    </w:p>
    <w:p>
      <w:pPr>
        <w:pStyle w:val="Normal"/>
        <w:jc w:val="both"/>
        <w:rPr/>
      </w:pPr>
      <w:r>
        <w:rPr/>
        <w:t>sprzęt techniki specjalnej                                                                  2 726,70zł</w:t>
      </w:r>
    </w:p>
    <w:p>
      <w:pPr>
        <w:pStyle w:val="Normal"/>
        <w:jc w:val="both"/>
        <w:rPr/>
      </w:pPr>
      <w:r>
        <w:rPr/>
        <w:t>sprzęt uzbrojenia                                                                               5 907,90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Zakup energii                                                                  43 086,30 zł                                                          </w:t>
      </w:r>
    </w:p>
    <w:p>
      <w:pPr>
        <w:pStyle w:val="Normal"/>
        <w:jc w:val="both"/>
        <w:rPr/>
      </w:pPr>
      <w:r>
        <w:rPr/>
        <w:t xml:space="preserve">z tego: </w:t>
      </w:r>
    </w:p>
    <w:p>
      <w:pPr>
        <w:pStyle w:val="Normal"/>
        <w:jc w:val="both"/>
        <w:rPr/>
      </w:pPr>
      <w:r>
        <w:rPr/>
        <w:t>energia elektryczna                                                                        10 466,61zł</w:t>
      </w:r>
    </w:p>
    <w:p>
      <w:pPr>
        <w:pStyle w:val="Normal"/>
        <w:jc w:val="both"/>
        <w:rPr/>
      </w:pPr>
      <w:r>
        <w:rPr/>
        <w:t>energia cieplna                                                                               27 691,26 zł</w:t>
      </w:r>
    </w:p>
    <w:p>
      <w:pPr>
        <w:pStyle w:val="Normal"/>
        <w:jc w:val="both"/>
        <w:rPr/>
      </w:pPr>
      <w:r>
        <w:rPr/>
        <w:t>woda                                                                                                 1 520,88 zł</w:t>
      </w:r>
    </w:p>
    <w:p>
      <w:pPr>
        <w:pStyle w:val="Normal"/>
        <w:jc w:val="both"/>
        <w:rPr/>
      </w:pPr>
      <w:r>
        <w:rPr/>
        <w:t>gaz                                                                                                       475,66 zł</w:t>
      </w:r>
    </w:p>
    <w:p>
      <w:pPr>
        <w:pStyle w:val="Normal"/>
        <w:jc w:val="both"/>
        <w:rPr/>
      </w:pPr>
      <w:r>
        <w:rPr/>
        <w:t>pozostałe                                                                                           2 931,89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bCs/>
        </w:rPr>
        <w:t>Zakup usług remontowych                                              57 252,23 zł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jc w:val="both"/>
        <w:rPr/>
      </w:pPr>
      <w:r>
        <w:rPr/>
        <w:t>konserwacja i naprawa sprzętu i uzbrojenia                                    6 724,15 zł</w:t>
      </w:r>
    </w:p>
    <w:p>
      <w:pPr>
        <w:pStyle w:val="Normal"/>
        <w:jc w:val="both"/>
        <w:rPr/>
      </w:pPr>
      <w:r>
        <w:rPr/>
        <w:t>remont pomieszczeń                                                                       16 191,28 zł</w:t>
      </w:r>
    </w:p>
    <w:p>
      <w:pPr>
        <w:pStyle w:val="Normal"/>
        <w:jc w:val="both"/>
        <w:rPr/>
      </w:pPr>
      <w:r>
        <w:rPr/>
        <w:t>konserwacja i naprawa sprzętu łączności                                         9 351,25 zł</w:t>
      </w:r>
    </w:p>
    <w:p>
      <w:pPr>
        <w:pStyle w:val="Normal"/>
        <w:jc w:val="both"/>
        <w:rPr/>
      </w:pPr>
      <w:r>
        <w:rPr/>
        <w:t>konserwacja i naprawa sprzętu informatycznego                             2 497,34zł</w:t>
      </w:r>
    </w:p>
    <w:p>
      <w:pPr>
        <w:pStyle w:val="Normal"/>
        <w:jc w:val="both"/>
        <w:rPr/>
      </w:pPr>
      <w:r>
        <w:rPr/>
        <w:t>konserwacja i naprawa sprzętu transportowego                              12 710,96zł</w:t>
      </w:r>
    </w:p>
    <w:p>
      <w:pPr>
        <w:pStyle w:val="Normal"/>
        <w:jc w:val="both"/>
        <w:rPr/>
      </w:pPr>
      <w:r>
        <w:rPr/>
        <w:t>konserwacja i remont sprzętu administracyjnego                             2 032,08zł</w:t>
      </w:r>
    </w:p>
    <w:p>
      <w:pPr>
        <w:pStyle w:val="Normal"/>
        <w:jc w:val="both"/>
        <w:rPr/>
      </w:pPr>
      <w:r>
        <w:rPr/>
        <w:t>konserwacja i naprawy budynków                                                    7 745,17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Zakup usług pozostałych                                                  70 207,34 </w:t>
      </w:r>
      <w:r>
        <w:rPr>
          <w:b/>
        </w:rPr>
        <w:t>zł</w:t>
      </w:r>
    </w:p>
    <w:p>
      <w:pPr>
        <w:pStyle w:val="Normal"/>
        <w:jc w:val="both"/>
        <w:rPr/>
      </w:pPr>
      <w:r>
        <w:rPr/>
        <w:t>usługi telekomunikacyjne i pocztowe                                            20 754,00 zł</w:t>
      </w:r>
    </w:p>
    <w:p>
      <w:pPr>
        <w:pStyle w:val="Normal"/>
        <w:jc w:val="both"/>
        <w:rPr/>
      </w:pPr>
      <w:r>
        <w:rPr/>
        <w:t>usługi bankowe                                                                                6 700,49 zł</w:t>
      </w:r>
    </w:p>
    <w:p>
      <w:pPr>
        <w:pStyle w:val="Normal"/>
        <w:jc w:val="both"/>
        <w:rPr/>
      </w:pPr>
      <w:r>
        <w:rPr/>
        <w:t>przegląd techniczny samochodów                                                   9 567,55 zł</w:t>
      </w:r>
    </w:p>
    <w:p>
      <w:pPr>
        <w:pStyle w:val="Normal"/>
        <w:jc w:val="both"/>
        <w:rPr/>
      </w:pPr>
      <w:r>
        <w:rPr/>
        <w:t>pozostałe usługi                                                                              33 185,3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Zakup usług zdrowotnych                                                  24 965,29 </w:t>
      </w:r>
      <w:r>
        <w:rPr>
          <w:b/>
        </w:rPr>
        <w:t>zł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wydatki z tytułu usług zleconych                                                   3 400,00 zł</w:t>
      </w:r>
    </w:p>
    <w:p>
      <w:pPr>
        <w:pStyle w:val="Normal"/>
        <w:jc w:val="both"/>
        <w:rPr/>
      </w:pPr>
      <w:r>
        <w:rPr/>
        <w:t>zakup usług pozostałych                                                               21 565,29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Zakup usług dostępu do sieci Internet                                7 335,92 </w:t>
      </w:r>
      <w:r>
        <w:rPr>
          <w:b/>
        </w:rPr>
        <w:t>zł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Podróże służbowe funkcjonariuszy                                     9 394,09 </w:t>
      </w:r>
      <w:r>
        <w:rPr>
          <w:b/>
        </w:rPr>
        <w:t>zł</w:t>
      </w:r>
      <w:r>
        <w:rPr>
          <w:b/>
          <w:bCs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>Wyjazdy służbowe dotyczą obowiązkowych szkoleń funkcjonariuszy w szkole aspirantów w Poznaniu i ośrodku szkolenia w Bornem Suli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9. Podatek od nieruchomości                                                   5 197,20 </w:t>
      </w:r>
      <w:r>
        <w:rPr>
          <w:b/>
        </w:rPr>
        <w:t>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menda Powiatowa Państwowej Straży Pożarnej w Gryfinie na dzień 31.12.2007 nie posiada żadnych zobowiązań w stosunku do funkcjonariuszy, natomiast zobowiązania niewymagalne w stosunku do dostawców wynoszą 9 320,57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realizowane w dziale </w:t>
      </w:r>
      <w:r>
        <w:rPr>
          <w:b/>
        </w:rPr>
        <w:t>600 – Transport i łączność</w:t>
      </w:r>
      <w:r>
        <w:rPr/>
        <w:t xml:space="preserve"> wydatki w łącznej wysokości                   </w:t>
      </w:r>
      <w:r>
        <w:rPr>
          <w:b/>
        </w:rPr>
        <w:t>2 837 787,69</w:t>
      </w:r>
      <w:r>
        <w:rPr/>
        <w:t xml:space="preserve"> </w:t>
      </w:r>
      <w:r>
        <w:rPr>
          <w:b/>
        </w:rPr>
        <w:t>zł</w:t>
      </w:r>
      <w:r>
        <w:rPr/>
        <w:t xml:space="preserve"> przedstawiają się następująco: </w:t>
      </w:r>
    </w:p>
    <w:p>
      <w:pPr>
        <w:pStyle w:val="Normal"/>
        <w:spacing w:lineRule="auto" w:line="360"/>
        <w:jc w:val="both"/>
        <w:rPr/>
      </w:pPr>
      <w:r>
        <w:rPr/>
        <w:t xml:space="preserve">Tablica 6 </w:t>
        <w:tab/>
        <w:tab/>
        <w:tab/>
        <w:tab/>
        <w:t>Wydatki Wydziału Zarządzania Drogami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069"/>
        <w:gridCol w:w="1140"/>
        <w:gridCol w:w="4786"/>
        <w:gridCol w:w="1440"/>
      </w:tblGrid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graf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wydatk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wydatku [zł]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z tytułu porozumień z Gminami na utrzymanie dróg powiatowych w miasta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736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cie zobowiązań przejętych po zlikwidowanej jednostce - PZD w Gryfin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103,19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 - umowa o dzieło (koszenie poboczy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0,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znaków drogowych - 5 221,60 zł, piasku i soli drogowej -25 340,74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20,84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 - sygnalizacje świetl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,96</w:t>
            </w:r>
          </w:p>
        </w:tc>
      </w:tr>
      <w:tr>
        <w:trPr>
          <w:trHeight w:val="13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usług remontowych, w tym: remonty cząstkowe nawierzchni dróg - 102 431,27 zł, naprawy sygnalizacji św., remont mostu w Szczawnie - 7 757,48 zł, remont nawierzchni drogi Mieszkowice - Czelin - 79 945,33 zł, remont nawierzchni ulicy Mickiewicza w Mieszkowicach - 35 404,45 zł,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793,29</w:t>
            </w:r>
          </w:p>
        </w:tc>
      </w:tr>
      <w:tr>
        <w:trPr>
          <w:trHeight w:val="12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usług pozostałych, w tym: utrzymanie czystości ulic, koszenie poboczy - 51 628,65 zł, wycinka drzew i krzewów - 130 447,13 zł, badanie ścieków, uzupełnienie poboczy, transport kruszywa - 21 891,68 zł, załadunek kruszywa, bieżące utrzymanie dróg - 290 994,44 zł,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216,93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analiz technologicznej, badanie próbek nawierzchn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0,00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łaty za korzystanie ze środowisk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00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opłat za korzystanie ze środowi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za usługi telekomunika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lna wypłata z tytułu opłat za korzystanie ze środowi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1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projektu przebudowy ulic w Mieszkowica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400,00</w:t>
            </w:r>
          </w:p>
        </w:tc>
      </w:tr>
      <w:tr>
        <w:trPr>
          <w:trHeight w:val="13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celowa przekazana Gminie na przebudowę Placu Wolności w Moryniu, dotacja na rzecz Gminy Chojna (Klasztorna, Malarska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981,00</w:t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8 591,9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wota wydatków w wysokości 1 019 195,71 zł dotyczy funkcjonującej do kwietnia 2007 roku jednostki Powiatowy Zarząd Dróg w Gryfin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Pozostałe zadania w zakresie polityki społecznej</w:t>
      </w:r>
      <w:r>
        <w:rPr/>
        <w:t xml:space="preserve"> dotyczą rehabilitacji zawodowej i społecznej osób niepełnosprawnych, funkcjonowania Powiatowego Urzędu Pracy w Gryfinie oraz funkcjonującego w Chojnie Ośrodka Informacji dla Osób Niepełnosprawnych. Na wymienione cele Powiat Gryfiński w 2007 roku przeznaczył kwotę </w:t>
      </w:r>
      <w:r>
        <w:rPr>
          <w:b/>
        </w:rPr>
        <w:t>1 624 035,16 zł.</w:t>
      </w:r>
    </w:p>
    <w:p>
      <w:pPr>
        <w:pStyle w:val="Tekstpodstawowy2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</w:r>
      <w:r>
        <w:rPr>
          <w:b/>
          <w:bCs/>
        </w:rPr>
        <w:t>Działalność usługowa</w:t>
      </w:r>
      <w:r>
        <w:rPr>
          <w:bCs/>
        </w:rPr>
        <w:t xml:space="preserve"> z kwotą wydatków na poziomie </w:t>
      </w:r>
      <w:r>
        <w:rPr>
          <w:b/>
          <w:bCs/>
        </w:rPr>
        <w:t>927 220,00 zł</w:t>
      </w:r>
      <w:r>
        <w:rPr>
          <w:bCs/>
        </w:rPr>
        <w:t xml:space="preserve">, związana jest z realizowanymi zadaniami, dotyczącymi aktualizacji i bieżącego utrzymania powiatowego zasobu geodezyjno – kartograficznego oraz bieżącej działalności PINB w Gryfinie. </w:t>
      </w:r>
    </w:p>
    <w:p>
      <w:pPr>
        <w:pStyle w:val="TextBody"/>
        <w:ind w:firstLine="708"/>
        <w:rPr/>
      </w:pPr>
      <w:r>
        <w:rPr>
          <w:bCs/>
        </w:rPr>
        <w:t xml:space="preserve">Realizacja zadań w dziale </w:t>
      </w:r>
      <w:r>
        <w:rPr>
          <w:b/>
          <w:bCs/>
        </w:rPr>
        <w:t>900 – Gospodarka komunalna i ochrona środowiska</w:t>
      </w:r>
      <w:r>
        <w:rPr>
          <w:bCs/>
        </w:rPr>
        <w:t xml:space="preserve"> </w:t>
      </w:r>
      <w:r>
        <w:rPr/>
        <w:t>związana jest z zadaniami pn.: „Badanie wód Odry i jej dopływów oraz zanieczyszczeń powietrza w powiecie gryfińskim” oraz „Badanie wód powierzchniowych oraz zanieczyszczeń powietrza w powiecie gryfińskim w roku 2007”. Realizacja ich opiera się na zawartych umowa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Umowy dotacji Nr 70/06/MN-PO/D z dnia 31.10.2006 r. </w:t>
      </w:r>
      <w:r>
        <w:rPr>
          <w:bCs/>
        </w:rPr>
        <w:t>zawartej pomiędzy Wojewódzkim Funduszem Ochrony Środowiska i Gospodarki Wodnej w Szczecinie a Powiatem Gryfiński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/>
        <w:t xml:space="preserve">Umowy o dzieło WIOŚ/AT/1142/2006 z dnia 31.10.2006 r. </w:t>
      </w:r>
      <w:r>
        <w:rPr>
          <w:bCs/>
        </w:rPr>
        <w:t>zawartej pomiędzy Wojewódzkim Inspektorem Ochrony Środowiska a Powiatem Gryfiński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Uchwały Nr 25/07 Rady Nadzorczej Wojewódzkiego Funduszu Ochrony Środowiska i Gospodarki Wodnej w Szczecinie z dnia 31.05.2007 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Umowy Dotacji Nr 34/07/MN-PO/D z dnia 20.06.2007 r. </w:t>
      </w:r>
      <w:r>
        <w:rPr>
          <w:bCs/>
        </w:rPr>
        <w:t xml:space="preserve"> zawartej pomiędzy Wojewódzkim Funduszem Ochrony Środowiska i Gospodarki Wodnej w Szczecinie a Powiatem Gryfiński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/>
        <w:t xml:space="preserve">Umowy o dzieło WIOŚ/AT/1142-1/2007 z dnia 28.06.2007 r. </w:t>
      </w:r>
      <w:r>
        <w:rPr>
          <w:bCs/>
        </w:rPr>
        <w:t>zawartej pomiędzy Wojewódzkim Inspektorem Ochrony Środowiska a Powiatem Gryfińskim.</w:t>
      </w:r>
    </w:p>
    <w:p>
      <w:pPr>
        <w:pStyle w:val="Tekstpodstawowy2"/>
        <w:spacing w:lineRule="auto" w:line="360"/>
        <w:jc w:val="both"/>
        <w:rPr>
          <w:bCs/>
        </w:rPr>
      </w:pPr>
      <w:r>
        <w:rPr>
          <w:bCs/>
        </w:rPr>
        <w:t xml:space="preserve">Kwota wydatkowana w 2007 r. wynosi </w:t>
      </w:r>
      <w:r>
        <w:rPr>
          <w:b/>
          <w:bCs/>
        </w:rPr>
        <w:t>477 028,29 zł.</w:t>
      </w:r>
    </w:p>
    <w:p>
      <w:pPr>
        <w:pStyle w:val="TextBodyIndent"/>
        <w:spacing w:lineRule="auto" w:line="360"/>
        <w:ind w:left="360" w:firstLine="3"/>
        <w:jc w:val="both"/>
        <w:rPr/>
      </w:pPr>
      <w:r>
        <w:rPr>
          <w:bCs/>
        </w:rPr>
        <w:tab/>
      </w:r>
      <w:r>
        <w:rPr>
          <w:bCs/>
          <w:sz w:val="22"/>
          <w:szCs w:val="22"/>
        </w:rPr>
        <w:t>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ziale</w:t>
      </w:r>
      <w:r>
        <w:rPr>
          <w:b/>
          <w:sz w:val="22"/>
          <w:szCs w:val="22"/>
        </w:rPr>
        <w:t xml:space="preserve"> 700 – Gospodarka mieszkaniowa </w:t>
      </w:r>
      <w:r>
        <w:rPr>
          <w:sz w:val="22"/>
          <w:szCs w:val="22"/>
        </w:rPr>
        <w:t xml:space="preserve"> wydatki zostały wykonane w   kwocie  </w:t>
      </w:r>
      <w:r>
        <w:rPr>
          <w:b/>
          <w:sz w:val="22"/>
          <w:szCs w:val="22"/>
        </w:rPr>
        <w:t>418 886,02</w:t>
      </w:r>
      <w:r>
        <w:rPr>
          <w:sz w:val="22"/>
          <w:szCs w:val="22"/>
        </w:rPr>
        <w:t xml:space="preserve"> zł , przeznaczone zostały na: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bieżące zadania własne – </w:t>
      </w:r>
      <w:r>
        <w:rPr>
          <w:b/>
          <w:sz w:val="22"/>
          <w:szCs w:val="22"/>
        </w:rPr>
        <w:t>355.936,97</w:t>
      </w:r>
      <w:r>
        <w:rPr>
          <w:sz w:val="22"/>
          <w:szCs w:val="22"/>
        </w:rPr>
        <w:t xml:space="preserve"> zł, tj. 21,27% - wykorzystane zostały na gospodarkę gruntami i nieruchomościami, a w szczególności na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kup materiałów i wyposażenia: olej opałowy, środki chemiczne, żarówki, świetlówki, paliwo, osuszacz – 178 682,34 zł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- opłaty za energię elektryczną, cieplną i wodę – 80 438,42 zł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usługi remontowe - naprawa awarii w kotłowni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zegląd odbiorników gazowych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emon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terownika – 6 955,20 z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- zakup usług pozostałych – 71 420,74 zł, takich jak: wyceny szacunkowe, ogłoszenia w prasie krajowej i lokalnej, przeglądy gwarancyjne kosiarek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wywóz odpadów stałych, kanalizacja, utylizacja wody, przeglądy budowlane roczne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- różne opłaty i składki – 732,00 zł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- podatek od nieruchomości – 4 239,3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- odsetki – 19,49 zł – za nieterminowe uregulowanie zobowiązania za energię elektryczną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koszty postępowania sądowego – 970 zł – odpisy z ksiąg wieczystych, opłaty sąd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ydatki majątkow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wykonanie przyłącza wodociągowego w Baniach – 12 479,48 zł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ustawowo zlecone zadania bieżące z zakresu gospodarki gruntami i nieruchomościami Skarbu Państwa (opracowanie dokumentacji geodezyjnej i wycenę nieruchomości niezbędnych do aktualizacji opłat za użytkowanie wieczyste gruntów i opłat za zarząd nieruchomościami, a także inne opłaty dotyczące gospodarki gruntami Skarbu Państwa m.in. wypisy, wyrysy, wyceny szacunkowe, opłaty komornicze, sądowe i notarialne, ogłoszenia prasowe, wypłata odszkodowań na podstawie porozumień) – 62.949,05 zł,</w:t>
      </w:r>
    </w:p>
    <w:p>
      <w:pPr>
        <w:pStyle w:val="Tekstpodstawowy2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b/>
          <w:b/>
        </w:rPr>
      </w:pPr>
      <w:r>
        <w:rPr>
          <w:b/>
        </w:rPr>
        <w:t>Realizacja zadań z Powiatowego Funduszu Ochrony Środowiska i Gospodarki Wodnej                 w Gryfinie w 2007 r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Zasady działania funduszu ochrony środowiska i gospodarki wodnej reguluje ustawa z dnia 27 kwietnia 2001 r. Prawo ochrony środowiska (tekst jednolity - Dz.U. z 2006 r.Nr 129, poz. 902 z późn. zmianami). Ustawa określa przychody powiatowego funduszu, definiując je jako wpływy z tytułu opłat za korzystanie ze środowiska pobieranych przez Zarząd Województwa         i administracyjnych kar pieniężnych pobieranych przez wojewódzkiego inspektora ochrony środowiska, w wysokości 10% tych wpływów (art. 401 ust.1, 402 ust.6 Prawo Ochrony Środowiska). Przychodami powiatowego funduszu mogą być ponadto dobrowolne wpłaty, zapisy, darowizny, świadczenia rzeczowe i środki pochodzące z fundacji oraz wpływy z przedsięwzięć organizowanych na rzecz ochrony środowiska i gospodarki wodnej.       </w:t>
      </w:r>
    </w:p>
    <w:p>
      <w:pPr>
        <w:pStyle w:val="Normal"/>
        <w:spacing w:lineRule="auto" w:line="360"/>
        <w:jc w:val="both"/>
        <w:rPr/>
      </w:pPr>
      <w:r>
        <w:rPr/>
        <w:t xml:space="preserve">Środki powiatowego funduszu przeznacza się na finansowanie ochrony środowiska i gospodarki wodnej w celu realizacji zasady zrównoważonego rozwoju (art. 405 Poś). </w:t>
      </w:r>
    </w:p>
    <w:p>
      <w:pPr>
        <w:pStyle w:val="Normal"/>
        <w:spacing w:lineRule="auto" w:line="360"/>
        <w:jc w:val="both"/>
        <w:rPr/>
      </w:pPr>
      <w:r>
        <w:rPr/>
        <w:t>Zdania realizowane są na podstawie ustawy Prawo ochrony środowiska, zgodnie z planem przychodów i wydatków na dany rok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035"/>
        <w:gridCol w:w="1489"/>
        <w:gridCol w:w="1400"/>
        <w:gridCol w:w="1431"/>
      </w:tblGrid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graf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na 2007 r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20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środków obrotowych na początek roku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 4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417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0 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54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ywny i inne kary pieniężne od osób prawnych i innych jednostek organizacyjnych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opłat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7 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4 88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- odsetki od środków pieniężnych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(I+II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4 41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 957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1 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 411,11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 5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71,6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przekazane z funduszy celowych na realizację zadań bieżących dla jednostek sektora finansów publicznych: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przekazane z funduszy celowych na realizację zadań bieżących dla jednostek niezaliczanych do sektora finansów publicznych: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542,69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66 5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 539,4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funduszy celowych: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 5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 539,42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obowiązania - odsetki  od środków pieniężnych  przekazane do budżetu powiatu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6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63,36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środków obrotowych na koniec roku (III-IV-V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6 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wiatowy Fundusz Gospodarki Zasobem Geodezyjnym i Kartograficznym – </w:t>
      </w:r>
      <w:r>
        <w:rPr/>
        <w:t>funkcjonuje w oparciu o roczny plan, zawierający stan na początek roku, przychody związane głównie ze sprzedażą map, wydatki oraz stan na koniec roku. Wydatki związane były z:</w:t>
      </w:r>
    </w:p>
    <w:p>
      <w:pPr>
        <w:pStyle w:val="Normal"/>
        <w:spacing w:lineRule="auto" w:line="360"/>
        <w:jc w:val="both"/>
        <w:rPr/>
      </w:pPr>
      <w:r>
        <w:rPr/>
        <w:t>- dotacją z funduszy celowych na zadania bieżące związane z płacami i pochodnymi pracowników obsługujących Powiatowy Zasób Geodezyjny i Kartograficzny - 501 166 zł,</w:t>
      </w:r>
    </w:p>
    <w:p>
      <w:pPr>
        <w:pStyle w:val="Normal"/>
        <w:spacing w:lineRule="auto" w:line="360"/>
        <w:jc w:val="both"/>
        <w:rPr/>
      </w:pPr>
      <w:r>
        <w:rPr/>
        <w:t xml:space="preserve">- przelewami redystrybucyjnymi - 137 104 zł, </w:t>
      </w:r>
    </w:p>
    <w:p>
      <w:pPr>
        <w:pStyle w:val="Normal"/>
        <w:spacing w:lineRule="auto" w:line="360"/>
        <w:jc w:val="both"/>
        <w:rPr/>
      </w:pPr>
      <w:r>
        <w:rPr/>
        <w:t xml:space="preserve">- zakup materiałów i wyposażenia  - zakup klimatyzatora do serwerowi, części zamienne do kserokopiarki  - 3 053 zł, </w:t>
      </w:r>
    </w:p>
    <w:p>
      <w:pPr>
        <w:pStyle w:val="Normal"/>
        <w:spacing w:lineRule="auto" w:line="360"/>
        <w:jc w:val="both"/>
        <w:rPr/>
      </w:pPr>
      <w:r>
        <w:rPr/>
        <w:t>- serwis kserokopiarki - 195 zł,</w:t>
      </w:r>
    </w:p>
    <w:p>
      <w:pPr>
        <w:pStyle w:val="Normal"/>
        <w:spacing w:lineRule="auto" w:line="360"/>
        <w:jc w:val="both"/>
        <w:rPr/>
      </w:pPr>
      <w:r>
        <w:rPr/>
        <w:t>- prowizje bankowe i koszty obsługi rachunku bankowego - 456 zł,</w:t>
      </w:r>
    </w:p>
    <w:p>
      <w:pPr>
        <w:pStyle w:val="Normal"/>
        <w:spacing w:lineRule="auto" w:line="360"/>
        <w:jc w:val="both"/>
        <w:rPr/>
      </w:pPr>
      <w:r>
        <w:rPr/>
        <w:t xml:space="preserve">-   usługi inne - aktualizacja programu EWID2000 i </w:t>
      </w:r>
      <w:r>
        <w:rPr>
          <w:bCs/>
        </w:rPr>
        <w:t>konwersja danych zawartych w bazie, instalacja przeglądarki internetowej WebEWID współpracującej z systemem</w:t>
      </w:r>
      <w:r>
        <w:rPr/>
        <w:t xml:space="preserve"> </w:t>
      </w:r>
      <w:r>
        <w:rPr>
          <w:bCs/>
        </w:rPr>
        <w:t>EWID 2007,</w:t>
      </w:r>
      <w:r>
        <w:rPr/>
        <w:t xml:space="preserve"> obsługa sprzętu, ogłoszenia w gazecie 62 280 zł,</w:t>
      </w:r>
    </w:p>
    <w:p>
      <w:pPr>
        <w:pStyle w:val="Normal"/>
        <w:spacing w:lineRule="auto" w:line="360"/>
        <w:jc w:val="both"/>
        <w:rPr/>
      </w:pPr>
      <w:r>
        <w:rPr/>
        <w:t>- szkolenia pracowników, w tym  w zakresie oprogramowania EWID2000 - 10 758 zł,</w:t>
      </w:r>
    </w:p>
    <w:p>
      <w:pPr>
        <w:pStyle w:val="Normal"/>
        <w:rPr/>
      </w:pPr>
      <w:r>
        <w:rPr/>
        <w:t xml:space="preserve">-  zakup sprzętu komputerowego i wielkoformatowego urządzenia kopiującego KIP 3000-121 024 zł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Realizację planu Powiatowego Funduszu Gospodarki Zasobem Geodezyjnym i Kartograficznym na dzień 30 czerwca 2007 r. przedstawia Tabela Nr 23, znajdująca się w części tabelarycznej sprawozdania.</w:t>
      </w:r>
    </w:p>
    <w:p>
      <w:pPr>
        <w:pStyle w:val="Normal"/>
        <w:spacing w:lineRule="auto" w:line="360"/>
        <w:jc w:val="both"/>
        <w:rPr/>
      </w:pPr>
      <w:r>
        <w:rPr/>
        <w:t>Uchwała budżetowa na 2007 r. zakładała limity wydatków na wieloletnie plany inwestycyjne w latach 2007 -2009. Przedstawia je Tabela Nr 25, stanowiąca załącznik do wykonania budżetu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Realizując zadania Powiat Gryfiński korzysta z zewnętrznych źródeł finansowania w postaci kredytów oraz wyemitowanych obligacji. Stan zadłużenia, koszty obsługi długu przedstawia Tabela Nr 2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Przedkładając sprawozdanie z realizacji budżetu Powiatu Gryfińskiego, Zarząd Powiatu w Gryfinie wyrażą przekonanie, iż realizacja planu budżetowego zakończona nadwyżką budżetową na poziomie 2 037 761,30 zł znajdą aprobatę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ealizowane w 2007 roku działania stanowiły rzeczywistą realizację przyjętych działań naprawczych. W ich ramach nastąpiły zmiany organizacyjne – likwidacja Powiatowego Zarządu Dróg i powołanie Wydziału Zarządzania Drogami, zmiany organizacyjne w Starostwie Powiatowym, w wyniku których zatrudnienie uległo zmniejszeniu do 105 osób, oddanie dwóch domów pomocy społecznej do prowadzenia, przez wyłonione w drodze otwartego konkursu, Stowarzyszenia. Ponadto podjęto trud spłaty zaległych zobowiązań zakładów opieki zdrowotnej w likwidacji oraz, mając na uwadze konieczność zabezpieczenia ciągłości świadczenia usług medycznych – powołano spółkę prawa handlowego w celu realizacji zadań z zakresu ochrony zdrowia. Pomimo trudnej sytuacji finansowej realizowana była inwestycja w SOSW w Chojnie dla celów relokacji DD z Binowa. Bieżący monitoring sytuacji finansowej podległych jednostek, analiza danych źródłowych pozwoliła na zakończenie 2007 roku w przeważającej większości jednostek bez zobowiązań wymagal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dnocześnie, dostrzegając trudności finansowe Powiatu Gryfińskiego oraz potrzeby jednostek organizacyjnych Zarząd Powiatu wystąpił z wnioskiem do Ministerstwa Finansów o udzielenie pożyczki z budżetu państwa. Z uwagi na niezaplanowanie w ustawie budżetowej na 2007 rok kwot na ten cel – wniosek nie został rozpatrzony. Poszukując alternatywnych źródeł finansowania, ogłoszony został przetarg nieograniczony, w wyniku którego pozyskano kredyt konsolidacyjny w kwocie do 19 mln zł. Wysokie obciążenie budżetu Powiatu odsetkami od zobowiązań finansowych skłoniły do monitowania w Ministerstwie Zdrowia, Ministerstwie Oświaty i Wychowania, Ministerstwie Finansów, Urzędzie Wojewódzkim w wyniku czego pozyskano kwotę ponad 1 mln zł. Zawarte zostało również porozumienie z ZEDO SA w ramach którego otrzymano środki w wysokości 725 tys.zł. Pomimo starań, nie wszystkie planowane zadania, z różnych względów udało się zrealizować – zakup nieruchomości od Banku PKO BP SA nie doszedł do skutku z powodu wewnętrznych uregulowań Banku. Zadania takie, jeżeli znajdą aprobatę Rady Powiatu realizowane będą w kolejnym rok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kładając sprawozdanie z wykonania budżetu za 2007 rok Zarząd Powiatu wyraża jednocześnie na dzieję, iż kolejny rok wspólnej pracy Rady Powiatu i Zarządu Powiatu przyczynią się do racjonalnego i optymalnego wykonywania powierzonych zadań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79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3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6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Arial Narrow" w:hAnsi="Arial Narrow" w:cs="Arial Narro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i/>
      <w:szCs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b/>
      <w:bCs/>
      <w:i/>
      <w:iCs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/>
  </w:style>
  <w:style w:type="paragraph" w:styleId="Tekstpodstawowywcity3">
    <w:name w:val="Tekst podstawowy wcięty 3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spacing w:before="100" w:after="100"/>
    </w:pPr>
    <w:rPr>
      <w:rFonts w:ascii="Tahoma" w:hAnsi="Tahoma" w:cs="Tahoma"/>
      <w:b/>
      <w:bCs/>
      <w:color w:val="4D4D4D"/>
      <w:sz w:val="18"/>
      <w:szCs w:val="18"/>
    </w:rPr>
  </w:style>
  <w:style w:type="paragraph" w:styleId="Xl23">
    <w:name w:val="xl23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51:00Z</dcterms:created>
  <dc:creator>Preferred Customer</dc:creator>
  <dc:description/>
  <cp:keywords/>
  <dc:language>en-US</dc:language>
  <cp:lastModifiedBy>Preferred Customer</cp:lastModifiedBy>
  <cp:lastPrinted>2008-03-19T12:14:00Z</cp:lastPrinted>
  <dcterms:modified xsi:type="dcterms:W3CDTF">2008-03-27T11:51:00Z</dcterms:modified>
  <cp:revision>2</cp:revision>
  <dc:subject/>
  <dc:title>  Sprawozdanie z wykonania budżetu Powiatu Gryfińskiego </dc:title>
</cp:coreProperties>
</file>