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Załącznik do uchwały nr XLII/361/20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Powiatu w Gryfinie z dnia 10.06.2010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ielofunkcyjna Placówka Opiekuńczo-Wychowawcza w Choj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03"/>
        <w:gridCol w:w="15"/>
        <w:gridCol w:w="1937"/>
        <w:gridCol w:w="43"/>
        <w:gridCol w:w="1695"/>
        <w:gridCol w:w="6"/>
        <w:gridCol w:w="2262"/>
      </w:tblGrid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 851, rozdział 85156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 376,0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492,6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atki bieżące, w tym: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.376,0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4.492,6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kładki na ubezpieczenie zdrowotne dla osób nie objętych obowiązkiem ubezpieczenia zdrowotnego</w:t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hodne od wynagrodzeń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376,0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92,6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 376,0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492,6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 852, rozdział 85201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31 938,0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71 884,4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atki bieżące, w tym: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.231.938,0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271.884,4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społeczne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17,0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89,6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3.059,53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.298,9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                            nagroda jubileuszowa za 30 lat pracy</w:t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hodne od wynagrodzeń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135,0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180,7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a, w tym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167,3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a cieplna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83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a elektryczna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1.4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242 kWh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ej opałowy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240,5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53,88 l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7,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 m3</w:t>
            </w:r>
          </w:p>
        </w:tc>
      </w:tr>
      <w:tr>
        <w:trPr>
          <w:trHeight w:val="21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ki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35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 m3</w:t>
            </w:r>
          </w:p>
        </w:tc>
      </w:tr>
      <w:tr>
        <w:trPr>
          <w:trHeight w:val="270" w:hRule="atLeast"/>
        </w:trPr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wydatki bieżące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847,8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kup środków żywności, leków, przyborów szkolnych, obiadów dla wychowanków, przejazdy wychowanków, zakup paliwa do samochodów, środków czystości, odpis na zfśs, podatki, opłaty, ubezpieczenie, art. biurowe, wyżywienie                  w internatach, usługi optyczne itp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31.938,0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.271.884,4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ostałe wskaźniki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omiesięczna liczba wychowanków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zcińsko - 32 wychowanków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jna – 30 wychowanków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usamodzielnienia – 14 wychowanków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zatrudnienia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acownicy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iczna stanowis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iczba etatów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ytoryczni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ministracj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Chojna dnia  15.07.2012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Starostwo Powiatowe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w Gryfinie</w:t>
      </w:r>
    </w:p>
    <w:p>
      <w:pPr>
        <w:pStyle w:val="Normal"/>
        <w:jc w:val="right"/>
        <w:rPr/>
      </w:pPr>
      <w:r>
        <w:rPr/>
        <w:t>Wydział Finansowo-Księgowy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Nasz znak: WPOW/382/07/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Wielofunkcyjna Placówka Opiekuńczo-Wychowawcza w Chojnie w odpowiedzi na pismo FK.3034.1.2012.WL z dnia 19.07.2012 r .  przekazuje w załączeniu dane dotyczące realizacji dochodów i wydatków budżetowych  za I półrocze 2012  roku .</w:t>
      </w:r>
    </w:p>
    <w:p>
      <w:pPr>
        <w:pStyle w:val="Normal"/>
        <w:jc w:val="both"/>
        <w:rPr/>
      </w:pPr>
      <w:r>
        <w:rPr/>
        <w:t xml:space="preserve"> </w:t>
      </w:r>
      <w:r>
        <w:rPr/>
        <w:t>Informuje się, iż plan dochodów powiatu z tytułu zadań własnych realizowany jest   w oparciu o znane źródła dochodów tj: dzierżawa placu  , odpłatność rodziców za pobyt dzieci w placówce , odsetek  od środków na rachunku bankowym oraz wpływów z różnych dochodów ( darowizn, nawiązek sądowych, wynagrodzenia płatnika z tytułu  podatku dochodowego oraz wypłaty zasiłków ZUS). W dziale 700 – gospodarka mieszkaniowa , paragrafie 0750 – dochody z najmu i dzierżawy  składników majątkowych jednostek samorządu terytorialnego zaplanowano dochody w oparciu o zawartą umowę  na dzierżawę placu  w kwocie 3.376,00 zł .Dochody z w/w tytułu za I półrocze zostały wykonane w 36,17%. W dziale 852- opieka społeczna , rozdziale 85201 – placówki opiekuńczo-wychowawcze , paragrafie 0680 – odpłatność rodziców za pobyt dzieci w placówce zaplanowano tylko kwotę minimalną tj. 500,00 zł  z uwagi na brak decyzji na rok bieżący. Występują tylko wpłaty komornicze z lat ubiegłych.  Z wyżej wymienionego tytułu  uzyskano 42,63 zł co stanowi 8,52 %  planu a wynika    z wpłat komorniczych  za  obciążenia rodziców z lat 2000- 2001 . Z tego okresu pozostały też dalsze należności na kwotę  6.765,04 zł. Szczegółowy wykaz należności stanowi załącznik. W paragrafie 0830 – wpływy z usług zaplanowano dochody z odpłatności za obiady pracowników w kwocie 11.700,00 zł.                         i uzyskano dochody w kwocie 4.330,00 zł, co stanowi 37,00% planu . Paragraf 0920-  obejmuje odsetki od środków na rachunku bankowym , zaplanowano kwotę 600,00 zł w oparciu o dane z poprzednich okresów , za pierwsze półrocze osiągnięto dochody z tego tytułu w kwocie 329,49 zł co stanowi 54,91 % planu .  W paragrafie 0970 – wpływy z różnych dochodów ujmuje się : wynagrodzenie płatnika  z tytuły podatku dochodowego , wynagrodzenia płatnika zasiłków ZUS , zasądzone nawiązki sądowe  na rzecz dzieci oraz wpłaty Powiatowego Centrum Pomocy Rodzinie za korzystanie z mediów w mieszkaniach chronionych.  Przyjęto plan wg : powyższych ustaleń w kwocie 27.000,00 zł  .  Za I półrocze 2012 r. roku uzyskano    z tego tytuły dochody  w kwocie  29.400,21 zł , co stanowi  108,88 % planu .</w:t>
      </w:r>
    </w:p>
    <w:p>
      <w:pPr>
        <w:pStyle w:val="Normal"/>
        <w:jc w:val="both"/>
        <w:rPr/>
      </w:pPr>
      <w:r>
        <w:rPr/>
        <w:t>Wydatki naszej placówki są związane z realizacja zadań własnych oraz zadań zleconych .</w:t>
      </w:r>
    </w:p>
    <w:p>
      <w:pPr>
        <w:pStyle w:val="Normal"/>
        <w:jc w:val="both"/>
        <w:rPr/>
      </w:pPr>
      <w:r>
        <w:rPr/>
        <w:t>Zadania zlecone dotyczą ubezpieczenia zdrowotnego wychowanków i ujęte są w dziale    851- ochrona zdrowia , rozdziale 86156 – składki na ubezpieczenie zdrowotne osób             nie objętych obowiązkiem ubezpieczenia zdrowotnego , paragrafie 4130 – składki na ubezpieczenie zdrowotne . Na  2012 rok zaplanowano wydatki w kwocie 44.376,00zł,            z czego wydatki za I półrocze wynoszą  14.492,66 zł . co stanowi 32,65 %  planu .Wydatki        z wyżej wymienionego tytułu są realizowane w oparciu o liczbę wychowanków oraz obowiązującą stawkę w tym zakresie na bieżąco .</w:t>
      </w:r>
    </w:p>
    <w:p>
      <w:pPr>
        <w:pStyle w:val="Normal"/>
        <w:jc w:val="both"/>
        <w:rPr/>
      </w:pPr>
      <w:r>
        <w:rPr/>
        <w:t>Odnośnie wydatków na zadnia własne dział 852 – pomoc społeczna , rozdział 85021- placówki opiekuńczo-wychowawcze  zaplanowano wydatki w kwocie 2.231.938,00 zł            i zostały zrealizowane w kwocie   1.271.884,48 , co stanowi  56,98 % budżetu .</w:t>
      </w:r>
    </w:p>
    <w:p>
      <w:pPr>
        <w:pStyle w:val="Normal"/>
        <w:jc w:val="both"/>
        <w:rPr/>
      </w:pPr>
      <w:r>
        <w:rPr/>
        <w:t xml:space="preserve">W I półroczu 2012 roku wydatki na  wynagrodzenia i pochodne stanowią kwotę 890.479,68 zł tj. 70,01 % , pozostałe wydatki bieżące  to  29,99%  czyli  381.404,80 zł.   </w:t>
      </w:r>
    </w:p>
    <w:p>
      <w:pPr>
        <w:pStyle w:val="Normal"/>
        <w:jc w:val="both"/>
        <w:rPr/>
      </w:pPr>
      <w:r>
        <w:rPr/>
        <w:t>Na koniec półrocza  pozostały zobowiązania niewymagalne w kwocie 72.220,64 zł. Składają się na nie zobowiązania , których termin zapłaty przypada w następnym miesiącu bądź zapłata dozwolona jest odrębnymi przepisami . Są to zobowiązania z tytułu dostaw i usług     w kwocie 17.218,99 zł , z tytułu wynagrodzeń 37.181,78 zł , składek na ubezpieczenia społeczne ZUS 12.552,06 zł , Fundusz Pracy 2.272,61 zł oraz składek na ubezpieczenie zdrowotne wychowanków za m-c VI w kwocie 2.995,20 zł.</w:t>
      </w:r>
    </w:p>
    <w:p>
      <w:pPr>
        <w:pStyle w:val="Normal"/>
        <w:jc w:val="both"/>
        <w:rPr/>
      </w:pPr>
      <w:r>
        <w:rPr/>
        <w:t xml:space="preserve">Średniomiesięczna liczba wychowanków  w półroczu to: placówka w Trzcińsku Zdroju – 32 wychowanków , w Chojnie – 30 wychowanków i w grupie usamodzielnienia – 14 wychowanków 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8:03:00Z</dcterms:created>
  <dc:creator>user</dc:creator>
  <dc:description/>
  <cp:keywords/>
  <dc:language>en-US</dc:language>
  <cp:lastModifiedBy>wlidwin</cp:lastModifiedBy>
  <cp:lastPrinted>2012-07-31T09:59:00Z</cp:lastPrinted>
  <dcterms:modified xsi:type="dcterms:W3CDTF">2012-08-22T10:56:00Z</dcterms:modified>
  <cp:revision>9</cp:revision>
  <dc:subject/>
  <dc:title>Chojna dnia  04</dc:title>
</cp:coreProperties>
</file>