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4"/>
          <w:szCs w:val="24"/>
        </w:rPr>
        <w:t>Tabela 1</w:t>
        <w:tab/>
        <w:t xml:space="preserve">          </w:t>
        <w:tab/>
        <w:tab/>
        <w:tab/>
        <w:tab/>
        <w:tab/>
        <w:tab/>
        <w:tab/>
        <w:tab/>
        <w:tab/>
        <w:tab/>
        <w:t>do informacji o stanie  mienia powiatowego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tawienie gruntów stanowiących własność Powiatu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szCs w:val="24"/>
        </w:rPr>
        <w:t>oraz ich zmiany w okresie od 1 stycznia 2012r. do 31 grudnia 2012r</w:t>
      </w:r>
      <w:r>
        <w:rPr>
          <w:rFonts w:cs="Arial" w:ascii="Arial" w:hAnsi="Arial"/>
          <w:b/>
          <w:sz w:val="26"/>
        </w:rPr>
        <w:t>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992"/>
        <w:gridCol w:w="1638"/>
        <w:gridCol w:w="960"/>
        <w:gridCol w:w="120"/>
        <w:gridCol w:w="1110"/>
        <w:gridCol w:w="1050"/>
        <w:gridCol w:w="1200"/>
        <w:gridCol w:w="1010"/>
        <w:gridCol w:w="1630"/>
        <w:gridCol w:w="921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</w:t>
            </w:r>
            <w:r>
              <w:rPr>
                <w:rFonts w:cs="Tahoma" w:ascii="Tahoma" w:hAnsi="Tahoma"/>
                <w:b/>
                <w:i/>
                <w:sz w:val="24"/>
              </w:rPr>
              <w:t>z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wł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Nazwa jednos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tan na 01.01.2012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 xml:space="preserve">Zmiany 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/>
                <w:b/>
                <w:i/>
                <w:sz w:val="20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  <w:i/>
                <w:sz w:val="20"/>
              </w:rPr>
              <w:t>stan na 31.12.2012r.</w:t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większenia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mniejszenia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         w ha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 z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 z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 tytuł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  w h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 zł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Z tytułu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w ha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.   w ha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zacunkowa w zł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Ponadgimnazjalnych Nr 2 w Gryfini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236/2 w udz.8754/10000 pow.2,8094ha, 66 pow.0,1731ha          o.5 m.Gryfino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1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 620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gaszenie trwałego zarzą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4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 296,00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pół Szkół  Specjalnyc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Gryfinie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14"/>
                <w:szCs w:val="14"/>
              </w:rPr>
              <w:t>/nr działek 77/5 pow.0,2863ha, 77/6 pow.0,1338ha o.5, Gryfino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99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99,95</w:t>
            </w:r>
          </w:p>
        </w:tc>
      </w:tr>
      <w:tr>
        <w:trPr>
          <w:trHeight w:val="1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espół Szkół Ponadgimnazjalnych Nr 1 w Chojnie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/nr działek 347/1 pow.0,4684ha, 272 w udz.557/1000 pow.1,1394ha, 340/1 pow.0,0067ha, 340/5 pow.3,1387ha, 340/4 w udz.264/1000 pow.0,0206ha o.3,m.Chojna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 13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o w trwały zarzą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5h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934,00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kolno-Wyc</w:t>
            </w:r>
            <w:r>
              <w:rPr>
                <w:b/>
                <w:sz w:val="24"/>
              </w:rPr>
              <w:t>how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w Chojni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/działki nr 142/1 pow.1,0932ha, 185 pow.0,1568ha, 186/2 pow.0,2425ha, 138 pow.0,0391ha, 194/4 udz.25/100cz. pow.0,20ha, 194/1 pow.0,0911ha o.2, m.Chojna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,62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720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kta wartośc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,6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420,81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41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6 275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 499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3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324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8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5 45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452"/>
        <w:gridCol w:w="1009"/>
        <w:gridCol w:w="1586"/>
        <w:gridCol w:w="1281"/>
        <w:gridCol w:w="1033"/>
        <w:gridCol w:w="1007"/>
        <w:gridCol w:w="1403"/>
        <w:gridCol w:w="902"/>
        <w:gridCol w:w="1442"/>
        <w:gridCol w:w="1009"/>
        <w:gridCol w:w="1364"/>
      </w:tblGrid>
      <w:tr>
        <w:trPr>
          <w:trHeight w:val="1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  <w:r>
              <w:rPr>
                <w:b/>
                <w:sz w:val="22"/>
                <w:szCs w:val="22"/>
              </w:rPr>
              <w:t xml:space="preserve"> Wielofunkcyjna Placówka Opiekuńczo Wychowawcza                  w Chojni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/nr działki142/2 pow.0,2093ha,                   o.2 Chojna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14"/>
                <w:szCs w:val="14"/>
              </w:rPr>
              <w:t>169 pow.0,3680ha, o.4 Trzcińsko Zdrój/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4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ekta wartośc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z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40,14</w:t>
            </w:r>
          </w:p>
        </w:tc>
      </w:tr>
      <w:tr>
        <w:trPr>
          <w:trHeight w:val="1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 Pomocy Społecznej w Nowym Czarnow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4"/>
                <w:szCs w:val="14"/>
              </w:rPr>
              <w:t>/dz.nr 257/9 pow.1,3290ha obr.Pniewo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1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160,00</w:t>
            </w:r>
          </w:p>
        </w:tc>
      </w:tr>
      <w:tr>
        <w:trPr>
          <w:trHeight w:val="34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wiat Gryfińsk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35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 823 398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ęcie             z mocy prawa, wygaszenie trwałego zarząd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edaż, przekazanie         w trwały zarzą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399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0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695 379,88</w:t>
            </w:r>
          </w:p>
        </w:tc>
      </w:tr>
      <w:tr>
        <w:trPr>
          <w:trHeight w:val="1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1,25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886 402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5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1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8 402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9,81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758 380,02</w:t>
            </w:r>
          </w:p>
        </w:tc>
      </w:tr>
      <w:tr>
        <w:trPr>
          <w:trHeight w:val="1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GÓŁ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1,67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302 678,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7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 879,8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73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7 727,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9,61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203 830,7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08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 informacji o stanie  mienia powia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ela 1 a </w:t>
        <w:tab/>
        <w:tab/>
        <w:tab/>
        <w:tab/>
        <w:tab/>
        <w:tab/>
        <w:tab/>
        <w:tab/>
        <w:tab/>
        <w:tab/>
        <w:tab/>
        <w:t>dotyczy grunt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2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184"/>
        <w:gridCol w:w="2515"/>
        <w:gridCol w:w="2581"/>
        <w:gridCol w:w="2640"/>
      </w:tblGrid>
      <w:tr>
        <w:trPr>
          <w:trHeight w:val="266" w:hRule="atLeast"/>
          <w:cantSplit w:val="true"/>
        </w:trPr>
        <w:tc>
          <w:tcPr>
            <w:tcW w:w="12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Uzyskane dochody w okresie od 01.01.2012r. do 31.12.2012r. </w:t>
            </w:r>
          </w:p>
        </w:tc>
      </w:tr>
      <w:tr>
        <w:trPr>
          <w:trHeight w:val="388" w:hRule="atLeast"/>
          <w:cantSplit w:val="true"/>
        </w:trPr>
        <w:tc>
          <w:tcPr>
            <w:tcW w:w="12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5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, dzierżawy i inne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Ponadgimnazjalnych Nr 2           w Gryfi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Specjalnych w Gryfi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Ponadgimnazjalnych Nr 1            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no – Wychowaw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 Pomocy Społecznej w Nowym Czarnow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ielofunkcyjna Placówka Opiekuńczo  Wychowawcza w Choj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wiat Gryfińsk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 692,6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 223,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468,81</w:t>
            </w:r>
          </w:p>
        </w:tc>
      </w:tr>
      <w:tr>
        <w:trPr>
          <w:trHeight w:val="87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 692,6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 223,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468,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Tabela   2</w:t>
        <w:tab/>
        <w:t xml:space="preserve">          </w:t>
        <w:tab/>
        <w:tab/>
        <w:tab/>
        <w:tab/>
        <w:tab/>
        <w:tab/>
        <w:tab/>
        <w:tab/>
        <w:tab/>
        <w:tab/>
        <w:t>do informacji o stanie  mienia powiat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b/>
        </w:rPr>
        <w:t xml:space="preserve">Zestawienie budynków i budowli  stanowiących własność Powiatu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raz ich zmiany w okresie od 1 stycznia 2012r. do 31 grudnia 2012r.</w:t>
      </w:r>
    </w:p>
    <w:tbl>
      <w:tblPr>
        <w:tblW w:w="1534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80"/>
        <w:gridCol w:w="272"/>
        <w:gridCol w:w="850"/>
        <w:gridCol w:w="142"/>
        <w:gridCol w:w="1276"/>
        <w:gridCol w:w="220"/>
        <w:gridCol w:w="1320"/>
        <w:gridCol w:w="37"/>
        <w:gridCol w:w="709"/>
        <w:gridCol w:w="614"/>
        <w:gridCol w:w="804"/>
        <w:gridCol w:w="556"/>
        <w:gridCol w:w="560"/>
        <w:gridCol w:w="520"/>
        <w:gridCol w:w="206"/>
        <w:gridCol w:w="586"/>
        <w:gridCol w:w="974"/>
        <w:gridCol w:w="443"/>
        <w:gridCol w:w="549"/>
        <w:gridCol w:w="443"/>
        <w:gridCol w:w="1079"/>
        <w:gridCol w:w="33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oz</w:t>
            </w:r>
            <w:r>
              <w:rPr>
                <w:rFonts w:cs="Tahoma" w:ascii="Tahoma" w:hAnsi="Tahoma"/>
                <w:sz w:val="24"/>
              </w:rPr>
              <w:t>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ytuł wł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2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tan na  01.01.2012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Zmiany </w:t>
            </w:r>
          </w:p>
        </w:tc>
        <w:tc>
          <w:tcPr>
            <w:tcW w:w="2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/>
                <w:b/>
                <w:i/>
                <w:sz w:val="22"/>
                <w:szCs w:val="22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stan na 31.12.2012r.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większeni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mniejszenia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        w szt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 w szt.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artość szacun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 zł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 tytułu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w szt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lość   w szt.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zacunkowa w zł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Tahoma" w:ascii="Tahoma" w:hAnsi="Tahoma"/>
                <w:b/>
                <w:i/>
                <w:sz w:val="28"/>
                <w:szCs w:val="22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Zespół Szkół  Ponadgimnazjalnych Nr 2 w Gryfinie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1 101,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,</w:t>
            </w:r>
          </w:p>
          <w:p>
            <w:pPr>
              <w:pStyle w:val="Normal"/>
              <w:jc w:val="center"/>
              <w:rPr/>
            </w:pPr>
            <w:r>
              <w:rPr/>
              <w:t>uleps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 406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umorzenia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291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5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6 216,0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Zespół Szkół  Specjalnych w Gryfinie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07 828,00       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eps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5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enia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 578,0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espół Szkół Ponadgimnazjalnych Nr 1 w Chojn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827 422,1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rzenia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 373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6 048,87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ecjalny Ośrodek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Szkolno – Wychowawczy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Chojn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2 958,0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liczenia nakładów inwestycyjnych – odsetki kredy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465,8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enia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77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82 653,28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8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219 309,1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715 371,8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 184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,875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636 496,1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wały zarząd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om Pomocy Społecznej w Nowym Czarnowi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 935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orzenia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012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3 922,9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Trwały Zarząd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Wielofunkcyjna Placówka Opiekuńczo Wychowawcza                  w Choj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71 97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epszenia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8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morzenia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82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33 730,0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at Gryfińsk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124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 849 155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lepszenia, przebudowa, wygaszenie trwałego zarządu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951 800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rzenia, sprzeda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091 246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1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 709 709,25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z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,124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9 512 064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993 381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298 083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,1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 207 362,15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 731 373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08 752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596 268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 843 858,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 informacji o stanie  mienia powia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ela 2 a </w:t>
        <w:tab/>
        <w:tab/>
        <w:tab/>
        <w:tab/>
        <w:tab/>
        <w:tab/>
        <w:tab/>
        <w:tab/>
        <w:tab/>
        <w:tab/>
        <w:tab/>
        <w:t>dotyczy budynków i budow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8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4184"/>
        <w:gridCol w:w="2515"/>
        <w:gridCol w:w="2581"/>
        <w:gridCol w:w="3600"/>
      </w:tblGrid>
      <w:tr>
        <w:trPr>
          <w:trHeight w:val="266" w:hRule="atLeast"/>
          <w:cantSplit w:val="true"/>
        </w:trPr>
        <w:tc>
          <w:tcPr>
            <w:tcW w:w="13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Uzyskane dochody w okresie od 01.01.2012r. do 31.12.2012r. </w:t>
            </w:r>
          </w:p>
        </w:tc>
      </w:tr>
      <w:tr>
        <w:trPr>
          <w:trHeight w:val="388" w:hRule="atLeast"/>
          <w:cantSplit w:val="true"/>
        </w:trPr>
        <w:tc>
          <w:tcPr>
            <w:tcW w:w="13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.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zwa jednostki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5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Ogółem w zł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tego z tytułu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Sprzedaż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ynajmu, dzierżawy i inne (np.media)</w:t>
            </w:r>
          </w:p>
        </w:tc>
      </w:tr>
      <w:tr>
        <w:trPr>
          <w:trHeight w:val="29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Tahoma" w:ascii="Tahoma" w:hAnsi="Tahoma"/>
                <w:b/>
                <w:i/>
                <w:sz w:val="24"/>
                <w:szCs w:val="2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Ponadgimnazjalnych Nr 2           w Gryfi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 096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 096,00</w:t>
            </w:r>
          </w:p>
        </w:tc>
      </w:tr>
      <w:tr>
        <w:trPr>
          <w:trHeight w:val="47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 Specjalnych w Gryfi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9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94</w:t>
            </w:r>
          </w:p>
        </w:tc>
      </w:tr>
      <w:tr>
        <w:trPr>
          <w:trHeight w:val="52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Ponadgimnazjalnych Nr 1            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 297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 297,00</w:t>
            </w:r>
          </w:p>
        </w:tc>
      </w:tr>
      <w:tr>
        <w:trPr>
          <w:trHeight w:val="34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y Ośrod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lno – Wychowaw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Choj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442,5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442,50</w:t>
            </w:r>
          </w:p>
        </w:tc>
      </w:tr>
      <w:tr>
        <w:trPr>
          <w:trHeight w:val="53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m Pomocy Społecznej w Nowym Czarnow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 442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442,00</w:t>
            </w:r>
          </w:p>
        </w:tc>
      </w:tr>
      <w:tr>
        <w:trPr>
          <w:trHeight w:val="51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ielofunkcyjna Placówka Opiekuńczo Wychowawcza w Chojni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2,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2,00</w:t>
            </w:r>
          </w:p>
        </w:tc>
      </w:tr>
      <w:tr>
        <w:trPr>
          <w:trHeight w:val="30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wiat Gryfińsk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 020,6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41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703 878,85</w:t>
            </w:r>
          </w:p>
        </w:tc>
      </w:tr>
      <w:tr>
        <w:trPr>
          <w:trHeight w:val="87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920 558,0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 141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95 416,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>STAROSTWO POWIATOWE W GRYFINIE</w:t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INFORMACJ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o stanie mienia komunaln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Powiatu Gryfiński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na dzień 31 grudnia 2012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Gryfino,  8 marca 2013roku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 xml:space="preserve">Informacja o stanie mienia komunalnego Powiatu Gryfińskiego na dzień </w:t>
        <w:br/>
        <w:t xml:space="preserve">31 grudnia 2012r. sporządzona zgodnie z art.180 ustawy z dnia </w:t>
        <w:br/>
        <w:t>30 czerwca 2005r. o finansach publicznych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I. DANE DOTYCZĄCE PRZYSŁUGUJĄCYCH JEDNOSTCE SAMORZĄDU TERYTORIALNEGO PRAW WŁASNOŚCI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Stan nieruchomości stanowiących własność Powiatu Gryfińskiego służących realizacji zadań własnych Powiatu na dzień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31.12.2012r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bejmuje nieruchomości o niżej wymienionej powierzchni z uwzględnieniem stanu prawnego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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łasność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–  697,0942 </w:t>
      </w:r>
      <w:r>
        <w:rPr>
          <w:b/>
          <w:sz w:val="24"/>
          <w:szCs w:val="24"/>
        </w:rPr>
        <w:t>ha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II. DANE DOTYCZĄCE INNYCH NIŻ WŁASNOŚĆ PRAW MAJĄTKOWYCH, W TYM W SZCZEGÓLNOŚCI O OGRANICZONYCH PRAWACH RZECZOWYCH, UŻYTKOWANIU WIECZYSTYM, WIERZYTELNOŚCIACH, UDZIAŁACH W SPÓŁKACH, AKCJACH, ORAZ O POSIADANIU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wiat Gryfiński posiada prawo użytkowania wieczysteg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gruncie stanowiącym własność Gminy Gryfino, oznaczonym nr działek 21/55              o pow. 0,2882 ha, 21/58 o pow. 0,0245 ha, 21/56 o pow. 0,0089 ha, 21/45 o pow. 0,0019 ha i 21/53 o pow. 0,0848 ha, obręb 4, miasta Gryfin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gruntu stanowiącego własność Skarbu Państwa, obejmującego działkę nr 160 </w:t>
        <w:br/>
        <w:t xml:space="preserve">o pow. 0,1348 ha, położonego w obr. 3 m. Gryfino, przy ul. Sprzymierzonych 6 oraz prawo własności budynku, który jest użyczony na rzecz Polskiego Stowarzyszenia </w:t>
        <w:br/>
        <w:t>na Rzecz Osób z Upośledzeniem Umysłowym, na podstawie umowy użyczenia               NR 1/GN/2007 z dnia 5 lipca 2007r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godnie z Uchwałą Rady Powiatu w Gryfinie Nr XIV/159/2007 z dnia 20.12.2007r.                    w sprawie utworzenia przez Powiat Gryfiński spółki z ograniczoną odpowiedzialnością            pod firmą Szpital Powiatowy w Gryfinie Spółka z o.o., Uchwałą Rady Powiatu w Gryfinie          Nr XL/356/2010 z dnia 25.03.2010r., Uchwałami Nr XLIV/376/2010 z dnia 09.09.2010r. oraz Nr V/39/2011 z dnia 14.04.2011r. w sprawie podwyższenia kapitału zakładowego Spółki „Szpital Powiatowy w Gryfinie” Spółki z o.o. z siedzibą w Gryfinie Powiat Gryfiński posiadał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368 udziałów (łączna wartość wynosi 920 000,00 tys. zł)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co stanowi 100% udziałów w </w:t>
      </w: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 xml:space="preserve">Spółce z o.o. Szpital Powiatowy w Gryfinie  im. Jana Pawła II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owiat Gryfiński nie posiada ograniczonych praw rzeczowych, nie jest też akcjonariuszem spółek prawa handloweg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dniu 04 kwietnia 2012r. Zarząd Powiatu w Gryfinie na mocy umowy sprzedaży udziałów należących do Powiatu Gryfińskiego w Spółce „Szpital Powiatowy w Gryfinie” Spółka z o.o. wraz ze zobowiązaniami inwestycyjnymi kupującego, zbył na rzecz „Domu Lekarskiego” S.A. 221 udziałów o wartości jednostkowej 2 500,00zł za jeden udział, a zatem w sumie 552 500,00zł brutto. Niniejsza umowa została poświadczona własnoręcznymi podpisami               w obecności notariusz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posiadaniu Powiatu znajdują się grunty pod drogami powiatowymi o nie uregulowanym stanie prawnym. Wojewoda Zachodniopomorski na wnioski Zarządu Powiatu sukcesywnie stwierdza nabycie przez Powiat prawa własności tych nieruchomości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III. DANE O ZMIANACH W STANIE MIENIA KOMUNALNEGO </w:t>
        <w:br/>
        <w:t>W ZAKRESIE OKREŚLONYM W PKT. I i II OD DNIA ZŁOŻENIA POPRZEDNIEJ INFORMACJ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 xml:space="preserve">Wartość księgowa majątku Powiatu na dzień 01 stycznia 2012r. zamyka się </w:t>
        <w:br/>
        <w:t>kwotą 242 034 052,35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/>
      </w:pPr>
      <w:r>
        <w:rPr>
          <w:b/>
          <w:sz w:val="24"/>
          <w:szCs w:val="24"/>
        </w:rPr>
        <w:t>- Grunty o pow. 711,6724ha  o wartości 14 343 800,46zł</w:t>
      </w:r>
    </w:p>
    <w:p>
      <w:pPr>
        <w:pStyle w:val="Marzena"/>
        <w:rPr>
          <w:sz w:val="24"/>
          <w:szCs w:val="24"/>
        </w:rPr>
      </w:pPr>
      <w:r>
        <w:rPr>
          <w:b/>
          <w:sz w:val="24"/>
          <w:szCs w:val="24"/>
        </w:rPr>
        <w:t>- Budynki i budowle w ilości 367 o wartości 227 731 373,70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Starostwo Powiatowe w Gryfinie </w:t>
      </w:r>
    </w:p>
    <w:p>
      <w:pPr>
        <w:pStyle w:val="Marzena"/>
        <w:rPr/>
      </w:pPr>
      <w:r>
        <w:rPr>
          <w:sz w:val="24"/>
          <w:szCs w:val="24"/>
        </w:rPr>
        <w:t>- grunt o pow. 699,3524 ha o wartości 13 823 398,90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-   45,1246 budynków i 258 budowli o wartości 212 849 155,70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 trwałym zarządzie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1 w Chojnie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4,7533ha o wartości 190 134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 11 budynków o wartości  3 817 895,75   zł</w:t>
      </w:r>
    </w:p>
    <w:p>
      <w:pPr>
        <w:pStyle w:val="Marzena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8 budowli o wartości  9 526,4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2 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3,6156 ha o wartości 144 620,8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6,88 budynków o wartości 1 602 490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6 budowli o wartości  88 611,0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Specjalnych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4201 ha o wartości 16 799,9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 budynki o wartości   194 406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1 budowla o wartości   13 422,00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ielofunkcyjnej Placówki Opiekuńczo Wychowawczej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5773ha o wartości 9 844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i o wartości 2 671 973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pecjalnego Ośrodka Szkolno-Wychowawczego w Choj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6247 ha o wartości 64 720,9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2 452 487,3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8 budowli o wartości 40 470,73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Domu Pomocy Społecznej w Nowym Czarnowie 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3290 ha o wartości  53 160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3 799 459,89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4 budowle o wartości 191 475,93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W okresie sprawozdawczym 01.01.2012r. – 31.12.2012r. zbyto następujące nieruchomości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 Z powiatowego zasobu nieruchomości gruntowych w drodze bezprzetargowej </w:t>
        <w:br/>
        <w:t>z przeznaczeniem na poprawienie warunków zagospodarowania działek przyległych sprzedano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I Z powiatowego zasobu nieruchomości lokalowych w drodze bezprzetargowej                                       na  rzecz najemcy: -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III Z powiatowego zasobu nieruchomości sprzedano w drodze przetargu nieograniczonego nieruchomości gruntowe oznaczone nr działek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150/17 o pow.0,0939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150/14 o pow.0,0932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150/18 o pow. 0,0907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udział do 3/7 części w działce 150/16 o pow.0,1918ha, położone w obrębie 1, Mieszkowic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75/12 o pow.0,1358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udział do 7/100 w działce 75/4 o pow.0,3006ha, położone w obrębie 5, miasta Gryfin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IV Z powiatowego zasobu nieruchomości w drodze rokowań sprzedano nieruchomości gruntowe oznaczone nr działek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688 o pow.0,8312ha, obręb Banie 2, gmina Ba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IV Z powiatowego zasobu nieruchomości sprzedano w drodze bezprzetargowej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oddano w użytkowanie wieczyste grunt działki nr 236/1 o pow.0,0052ha, położonej                 w obrębie 5, miasta Gryfino oraz sprzedano budynek stacji transformatorowej z urządzeniami elektrycznymi usytuowany na przedmiotowej dział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V Z powiatowego zasobu nieruchomości przekazano w drodze darowizny:  -        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VI Z powiatowego zasobu nieruchomości w przetargu ograniczonym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sprzedano działkę nr 75/13 o pow.0,0561ha, położoną w obrębie 5, m.Gryfin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VII Z powiatowego zasobu nieruchomości z mocy prawa na podstawie art. 12 ust.4 pkt 2 ustawy z dnia 10 kwietnia 2003r. o szczególnych zasadach przygotowania i realizacji inwestycji w zakresie dróg publicznych: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a rzecz Województwa Zachodniopomorskiego przeszły działki oznaczone numerami:</w:t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1/2 obręb 1, m.Moryń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>W okresie sprawozdawczym Powiat Gryfiński nabył na własność nieruchomości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I  Na drodze cywilno-prawnej, bezprzetargowej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II  W drodze darowizny od Skarbu Państwa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III Z mocy prawa przejął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na poszerzenie drogi powiatowej działkę nr 30/4 o pow.0,0190ha, obręb Żórawki, gmina Gryfino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  <w:t xml:space="preserve">Wartość księgowa majątku Powiatu na dzień 31 grudnia 2012r. zamyka się </w:t>
        <w:br/>
        <w:t>kwotą 235 047 689,08 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/>
      </w:pPr>
      <w:r>
        <w:rPr>
          <w:b/>
          <w:sz w:val="24"/>
          <w:szCs w:val="24"/>
        </w:rPr>
        <w:t>- Grunty o pow. 709,6116 ha  o wartości 14 203 830,78 zł</w:t>
      </w:r>
    </w:p>
    <w:p>
      <w:pPr>
        <w:pStyle w:val="Marzena"/>
        <w:rPr>
          <w:sz w:val="24"/>
          <w:szCs w:val="24"/>
        </w:rPr>
      </w:pPr>
      <w:r>
        <w:rPr>
          <w:b/>
          <w:sz w:val="24"/>
          <w:szCs w:val="24"/>
        </w:rPr>
        <w:t>- Budynki i budowle w ilości 363 o wartości 220 843 858,30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Starostwo Powiatowe w Gryfinie </w:t>
      </w:r>
    </w:p>
    <w:p>
      <w:pPr>
        <w:pStyle w:val="Marzena"/>
        <w:rPr/>
      </w:pPr>
      <w:r>
        <w:rPr>
          <w:sz w:val="24"/>
          <w:szCs w:val="24"/>
        </w:rPr>
        <w:t>- grunt o pow. 697,9042 ha o wartości 13 695 379,88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-   45,1246 budynków o wartości 9 167 404,57 zł</w:t>
      </w:r>
    </w:p>
    <w:p>
      <w:pPr>
        <w:pStyle w:val="Marzena"/>
        <w:rPr>
          <w:sz w:val="24"/>
          <w:szCs w:val="24"/>
        </w:rPr>
      </w:pPr>
      <w:r>
        <w:rPr>
          <w:sz w:val="24"/>
          <w:szCs w:val="24"/>
        </w:rPr>
        <w:t>-   260 budowli o wartości 196 542 304,69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Marzena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 trwałym zarządzie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1 w Chojnie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4,7738 ha o wartości 227 934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 11 budynków o wartości  3 680 460,17 zł</w:t>
      </w:r>
    </w:p>
    <w:p>
      <w:pPr>
        <w:pStyle w:val="Marzena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 8 budowli o wartości  5 558,7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Ponadgimnazjalnych Nr 2 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2,9825 ha o wartości 135 296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,88 budynków o wartości 2 031 164,00 zł</w:t>
      </w:r>
    </w:p>
    <w:p>
      <w:pPr>
        <w:pStyle w:val="Marzena"/>
        <w:spacing w:lineRule="auto" w:line="360"/>
        <w:ind w:left="120" w:hanging="0"/>
        <w:rPr/>
      </w:pPr>
      <w:r>
        <w:rPr>
          <w:sz w:val="24"/>
          <w:szCs w:val="24"/>
        </w:rPr>
        <w:t>- 6 budowli o wartości  115 052,00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espołu Szkół Specjalnych w Gryfi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4201 ha o wartości 16 799,9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2 budynki o wartości   308 396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1 budowla o wartości   13 182,00 zł</w:t>
      </w:r>
    </w:p>
    <w:p>
      <w:pPr>
        <w:pStyle w:val="Marzena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ielofunkcyjnej Placówki Opiekuńczo Wychowawczej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0,5773ha o wartości 9 840,14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2 633 730,00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pecjalnego Ośrodka Szkolno-Wychowawczego w Chojnie</w:t>
      </w:r>
    </w:p>
    <w:p>
      <w:pPr>
        <w:pStyle w:val="Marzena"/>
        <w:suppressAutoHyphens w:val="true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6247 ha o wartości 65 420,81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2 444 529,42 zł</w:t>
      </w:r>
    </w:p>
    <w:p>
      <w:pPr>
        <w:pStyle w:val="Marzena"/>
        <w:spacing w:lineRule="auto" w:line="360"/>
        <w:ind w:left="120" w:hanging="0"/>
        <w:rPr>
          <w:sz w:val="24"/>
          <w:szCs w:val="24"/>
        </w:rPr>
      </w:pPr>
      <w:r>
        <w:rPr>
          <w:sz w:val="24"/>
          <w:szCs w:val="24"/>
        </w:rPr>
        <w:t>- 8 budowli o wartości 38 123,86 zł</w:t>
      </w:r>
    </w:p>
    <w:p>
      <w:pPr>
        <w:pStyle w:val="Marzena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Domu Pomocy Społecznej w Nowym Czarnowie 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grunt o pow. 1,3290 ha o wartości  53 160,00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5 budynków o wartości 3 690 241,05 zł</w:t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  <w:t>- 4 budowle o wartości 173 681,85 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rPr>
          <w:rFonts w:ascii="TimesNewRomanPSMT;Times New Roman" w:hAnsi="TimesNewRomanPSMT;Times New Roman" w:cs="TimesNewRomanPSMT;Times New Roman"/>
          <w:b/>
          <w:b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u w:val="single"/>
        </w:rPr>
      </w:r>
    </w:p>
    <w:p>
      <w:pPr>
        <w:pStyle w:val="Marzena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rzena"/>
        <w:rPr/>
      </w:pPr>
      <w:r>
        <w:rPr>
          <w:sz w:val="24"/>
          <w:szCs w:val="24"/>
          <w:u w:val="single"/>
        </w:rPr>
        <w:t>Łącznie z opłat z tytułu trwałego zarządu, wieczystego użytkowania, najmu, dzierżawy, sprzedaży i innych dochodów uzyskano kwotę 1 300 250,68 zł w tym jednostki 191 537,44 zł.</w:t>
      </w:r>
    </w:p>
    <w:p>
      <w:pPr>
        <w:pStyle w:val="Marzen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arzena"/>
        <w:rPr/>
      </w:pPr>
      <w:r>
        <w:rPr>
          <w:sz w:val="18"/>
          <w:szCs w:val="18"/>
        </w:rPr>
        <w:t>Sporządziła, dnia 08.03.2013r.</w:t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  <w:t>Anna Nikitiń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yna">
    <w:name w:val="lucyna"/>
    <w:basedOn w:val="Normal"/>
    <w:qFormat/>
    <w:pPr>
      <w:jc w:val="both"/>
    </w:pPr>
    <w:rPr>
      <w:sz w:val="26"/>
      <w:szCs w:val="26"/>
    </w:rPr>
  </w:style>
  <w:style w:type="paragraph" w:styleId="Marzena">
    <w:name w:val="marzena"/>
    <w:basedOn w:val="Normal"/>
    <w:qFormat/>
    <w:pPr>
      <w:jc w:val="both"/>
    </w:pPr>
    <w:rPr>
      <w:sz w:val="26"/>
    </w:rPr>
  </w:style>
  <w:style w:type="paragraph" w:styleId="Tekstblokowy">
    <w:name w:val="Tekst blokowy"/>
    <w:basedOn w:val="Normal"/>
    <w:qFormat/>
    <w:pPr>
      <w:spacing w:lineRule="auto" w:line="360"/>
      <w:ind w:left="113" w:right="113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6:00Z</dcterms:created>
  <dc:creator>MSWiA</dc:creator>
  <dc:description/>
  <cp:keywords/>
  <dc:language>en-US</dc:language>
  <cp:lastModifiedBy>Preferred Customer</cp:lastModifiedBy>
  <cp:lastPrinted>2013-03-13T12:37:00Z</cp:lastPrinted>
  <dcterms:modified xsi:type="dcterms:W3CDTF">2013-03-13T11:50:00Z</dcterms:modified>
  <cp:revision>14</cp:revision>
  <dc:subject/>
  <dc:title>Tabela 1</dc:title>
</cp:coreProperties>
</file>